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9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2.wmf" ContentType="image/x-wmf"/>
  <Override PartName="/word/media/image8.png" ContentType="image/png"/>
  <Override PartName="/word/media/image6.jpeg" ContentType="image/jpeg"/>
  <Override PartName="/word/media/image5.jpeg" ContentType="image/jpeg"/>
  <Override PartName="/word/media/image20.wmf" ContentType="image/x-wmf"/>
  <Override PartName="/word/media/image4.jpeg" ContentType="image/jpeg"/>
  <Override PartName="/word/media/image2.png" ContentType="image/png"/>
  <Override PartName="/word/media/image3.jpeg" ContentType="image/jpeg"/>
  <Override PartName="/word/media/image27.wmf" ContentType="image/x-wmf"/>
  <Override PartName="/word/media/image16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11468100</wp:posOffset>
            </wp:positionH>
            <wp:positionV relativeFrom="page">
              <wp:posOffset>10490200</wp:posOffset>
            </wp:positionV>
            <wp:extent cx="3810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中考模拟考试卷</w:t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(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三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   学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考试时间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ind w:left="412" w:hanging="41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：</w:t>
      </w:r>
      <w:r>
        <w:rPr>
          <w:rFonts w:ascii="黑体" w:hAnsi="黑体" w:cs="宋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在每小题给出的四个选项中，只有一项是符合题意的，请将认为符合题意的序号填在题号的括号内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绝对值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18</w:t>
        <w:tab/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18</w:t>
        <w:tab/>
        <w:tab/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den>
        </m:f>
      </m:oMath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使分式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有意义的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的取值范围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22345</wp:posOffset>
                </wp:positionH>
                <wp:positionV relativeFrom="paragraph">
                  <wp:posOffset>34925</wp:posOffset>
                </wp:positionV>
                <wp:extent cx="1590675" cy="1223010"/>
                <wp:effectExtent l="0" t="0" r="0" b="0"/>
                <wp:wrapNone/>
                <wp:docPr id="2" name="组合 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222920"/>
                          <a:chOff x="0" y="0"/>
                          <a:chExt cx="1590840" cy="1222920"/>
                        </a:xfrm>
                      </wpg:grpSpPr>
                      <wps:wsp>
                        <wps:cNvSpPr/>
                        <wps:spPr>
                          <a:xfrm>
                            <a:off x="0" y="45144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7580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112320"/>
                            <a:ext cx="462960" cy="90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95160"/>
                            <a:ext cx="1080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442800">
                            <a:off x="483120" y="485640"/>
                            <a:ext cx="108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131" h="10800">
                                <a:moveTo>
                                  <a:pt x="641" y="7134"/>
                                </a:moveTo>
                                <a:arcTo wR="10800" hR="10800" stAng="-9609400" swAng="75804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131" h="10800">
                                <a:moveTo>
                                  <a:pt x="641" y="7134"/>
                                </a:moveTo>
                                <a:arcTo wR="10800" hR="10800" stAng="-9609400" swAng="75804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" y="405000"/>
                            <a:ext cx="228600" cy="395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48204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30492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626040"/>
                            <a:ext cx="228600" cy="396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72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0"/>
                            <a:ext cx="228600" cy="39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9" style="position:absolute;margin-left:277.35pt;margin-top:2.75pt;width:125.25pt;height:96.3pt" coordorigin="5547,55" coordsize="2505,1926">
                <v:line id="shape_0" from="5547,766" to="7706,766" ID="直线 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7,1277" to="7736,1277" ID="直线 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1,232" to="6809,1652" ID="直线 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ID="弧形 326" coordsize="10800,10800" path="l0,21600xee" stroked="t" o:allowincell="f" style="position:absolute;left:6345;top:1150;width:169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弧形 327" coordsize="19131,10800" path="l0,21600xee" stroked="t" o:allowincell="f" style="position:absolute;left:6308;top:820;width:169;height:56;flip:xy;mso-wrap-style:none;v-text-anchor:middle;rotation:57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51;top:693;width:3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  <v:shape id="shape_0" fillcolor="white" stroked="f" o:allowincell="f" style="position:absolute;left:6345;top:814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  <v:shape id="shape_0" fillcolor="white" stroked="f" o:allowincell="f" style="position:absolute;left:7668;top:53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  <v:shape id="shape_0" fillcolor="white" stroked="f" o:allowincell="f" style="position:absolute;left:7692;top:1041;width:35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  <v:shape id="shape_0" fillcolor="white" stroked="f" o:allowincell="f" style="position:absolute;left:6555;top:1358;width:125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60;top:55;width:3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.0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≤1</w:t>
        <w:tab/>
        <w:tab/>
        <w:t xml:space="preserve">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≥1      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≠1</w:t>
        <w:tab/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直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被直线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所截，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是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pt-BR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>同位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ab/>
        <w:tab/>
        <w:t xml:space="preserve">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内错角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ab/>
        <w:t xml:space="preserve">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pt-BR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>同旁内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pt-BR"/>
        </w:rPr>
        <w:tab/>
        <w:tab/>
        <w:tab/>
        <w:t xml:space="preserve">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pt-BR"/>
        </w:rPr>
        <w:t xml:space="preserve">邻补角 </w:t>
      </w:r>
    </w:p>
    <w:p>
      <w:pPr>
        <w:pStyle w:val="Normal"/>
        <w:tabs>
          <w:tab w:val="clear" w:pos="420"/>
          <w:tab w:val="left" w:pos="5760" w:leader="none"/>
          <w:tab w:val="left" w:pos="6355" w:leader="none"/>
        </w:tabs>
        <w:spacing w:lineRule="auto" w:line="360"/>
        <w:ind w:left="315" w:hanging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本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期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次数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单元练习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甲、乙两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位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同学的平均成绩一样，方差分别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由此可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5760" w:leader="none"/>
          <w:tab w:val="left" w:pos="6355" w:leader="none"/>
        </w:tabs>
        <w:spacing w:lineRule="auto" w:line="360"/>
        <w:ind w:left="315" w:hanging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甲比乙的成绩稳定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甲乙两人的成绩一样稳定</w:t>
      </w:r>
    </w:p>
    <w:p>
      <w:pPr>
        <w:pStyle w:val="Normal"/>
        <w:snapToGrid w:val="false"/>
        <w:spacing w:lineRule="auto" w:line="360"/>
        <w:ind w:firstLine="31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乙比甲的成绩稳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无法确定谁的成绩更稳定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方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3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＋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的解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29075</wp:posOffset>
                </wp:positionH>
                <wp:positionV relativeFrom="paragraph">
                  <wp:posOffset>139700</wp:posOffset>
                </wp:positionV>
                <wp:extent cx="1290320" cy="1075690"/>
                <wp:effectExtent l="0" t="0" r="0" b="0"/>
                <wp:wrapNone/>
                <wp:docPr id="3" name="组合 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1075680"/>
                          <a:chOff x="0" y="0"/>
                          <a:chExt cx="1290240" cy="1075680"/>
                        </a:xfrm>
                      </wpg:grpSpPr>
                      <pic:pic xmlns:pic="http://schemas.openxmlformats.org/drawingml/2006/picture">
                        <pic:nvPicPr>
                          <pic:cNvPr id="0" name="图片 40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9024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000" y="786240"/>
                            <a:ext cx="775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4" style="position:absolute;margin-left:317.25pt;margin-top:11pt;width:101.6pt;height:84.7pt" coordorigin="6345,220" coordsize="2032,16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2" stroked="f" o:allowincell="f" style="position:absolute;left:6345;top:220;width:2031;height:151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71;top:1458;width:122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  <w:tab/>
        <w:tab/>
        <w:t xml:space="preserve">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             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如</w:t>
      </w:r>
      <w:r>
        <w:rPr>
          <w:spacing w:val="0"/>
          <w:w w:val="100"/>
          <w:kern w:val="0"/>
          <w:position w:val="0"/>
          <w:sz w:val="21"/>
          <w:vertAlign w:val="baseline"/>
        </w:rPr>
        <w:t>右</w:t>
      </w:r>
      <w:r>
        <w:rPr>
          <w:spacing w:val="0"/>
          <w:w w:val="100"/>
          <w:kern w:val="0"/>
          <w:position w:val="0"/>
          <w:sz w:val="21"/>
          <w:vertAlign w:val="baseline"/>
        </w:rPr>
        <w:t>图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平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spacing w:val="0"/>
          <w:w w:val="100"/>
          <w:kern w:val="0"/>
          <w:position w:val="0"/>
          <w:sz w:val="21"/>
          <w:vertAlign w:val="baseline"/>
        </w:rPr>
        <w:t>，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=</w:t>
      </w:r>
      <w:r>
        <w:rPr>
          <w:spacing w:val="0"/>
          <w:w w:val="100"/>
          <w:kern w:val="0"/>
          <w:position w:val="0"/>
          <w:sz w:val="21"/>
          <w:vertAlign w:val="baseline"/>
        </w:rPr>
        <w:t>4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的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度数为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90°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100°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110°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120° </w:t>
        <w:tab/>
        <w:tab/>
        <w:tab/>
        <w:tab/>
      </w:r>
    </w:p>
    <w:p>
      <w:pPr>
        <w:pStyle w:val="DefaultParagraph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不等式组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的解集在数轴上表示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DefaultParagraph"/>
        <w:spacing w:lineRule="auto" w:line="360"/>
        <w:ind w:firstLine="315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</wp:posOffset>
                </wp:positionH>
                <wp:positionV relativeFrom="paragraph">
                  <wp:posOffset>80010</wp:posOffset>
                </wp:positionV>
                <wp:extent cx="4731385" cy="624205"/>
                <wp:effectExtent l="0" t="0" r="0" b="0"/>
                <wp:wrapNone/>
                <wp:docPr id="4" name="组合 4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624240"/>
                          <a:chOff x="0" y="0"/>
                          <a:chExt cx="4731480" cy="624240"/>
                        </a:xfrm>
                      </wpg:grpSpPr>
                      <pic:pic xmlns:pic="http://schemas.openxmlformats.org/drawingml/2006/picture">
                        <pic:nvPicPr>
                          <pic:cNvPr id="1" name="图片 40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09520" y="14760"/>
                            <a:ext cx="9219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614320" y="0"/>
                            <a:ext cx="92196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0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1560" y="28440"/>
                            <a:ext cx="110484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0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601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720" y="319320"/>
                            <a:ext cx="396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19320"/>
                            <a:ext cx="396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19320"/>
                            <a:ext cx="396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311760"/>
                            <a:ext cx="396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3" style="position:absolute;margin-left:15.3pt;margin-top:6.3pt;width:372.6pt;height:49.15pt" coordorigin="306,126" coordsize="7452,983">
                <v:shape id="shape_0" ID="图片 405" stroked="f" o:allowincell="f" style="position:absolute;left:6305;top:149;width:1451;height:4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406" stroked="f" o:allowincell="f" style="position:absolute;left:4423;top:126;width:1451;height:4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407" stroked="f" o:allowincell="f" style="position:absolute;left:2104;top:171;width:1739;height:4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408" stroked="f" o:allowincell="f" style="position:absolute;left:306;top:126;width:1511;height:4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0;top:629;width:6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14;top:629;width:6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66;top:629;width:6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01;top:617;width:62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829435</wp:posOffset>
            </wp:positionH>
            <wp:positionV relativeFrom="paragraph">
              <wp:posOffset>-69850</wp:posOffset>
            </wp:positionV>
            <wp:extent cx="619125" cy="342900"/>
            <wp:effectExtent l="0" t="0" r="0" b="0"/>
            <wp:wrapNone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3275965</wp:posOffset>
                </wp:positionH>
                <wp:positionV relativeFrom="paragraph">
                  <wp:posOffset>-168910</wp:posOffset>
                </wp:positionV>
                <wp:extent cx="1485900" cy="1304925"/>
                <wp:effectExtent l="0" t="0" r="0" b="0"/>
                <wp:wrapNone/>
                <wp:docPr id="6" name="组合 3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05000"/>
                          <a:chOff x="0" y="0"/>
                          <a:chExt cx="1486080" cy="1305000"/>
                        </a:xfrm>
                      </wpg:grpSpPr>
                      <pic:pic xmlns:pic="http://schemas.openxmlformats.org/drawingml/2006/picture">
                        <pic:nvPicPr>
                          <pic:cNvPr id="5" name="图片 172" descr=""/>
                          <pic:cNvPicPr/>
                        </pic:nvPicPr>
                        <pic:blipFill>
                          <a:blip r:embed="rId14"/>
                          <a:srcRect l="17580" t="6929" r="25277" b="23734"/>
                          <a:stretch/>
                        </pic:blipFill>
                        <pic:spPr>
                          <a:xfrm>
                            <a:off x="0" y="0"/>
                            <a:ext cx="14860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9086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257.95pt;margin-top:-13.3pt;width:117pt;height:102.75pt" coordorigin="5159,-266" coordsize="2340,2055">
                <v:shape id="shape_0" ID="图片 172" stroked="f" o:allowincell="f" style="position:absolute;left:5159;top:-266;width:2339;height:15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19;top:1165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8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半圆的直径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    的中点，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∠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等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55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60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65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>D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70°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某校九年级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四个班，现从这四个班中随机抽取两个班进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行一场篮球比赛，则恰好抽到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班和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班的概率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2660</wp:posOffset>
                </wp:positionH>
                <wp:positionV relativeFrom="paragraph">
                  <wp:posOffset>259080</wp:posOffset>
                </wp:positionV>
                <wp:extent cx="1684020" cy="1562100"/>
                <wp:effectExtent l="0" t="0" r="0" b="0"/>
                <wp:wrapNone/>
                <wp:docPr id="7" name="组合 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080" cy="1562040"/>
                          <a:chOff x="0" y="0"/>
                          <a:chExt cx="1684080" cy="1562040"/>
                        </a:xfrm>
                      </wpg:grpSpPr>
                      <pic:pic xmlns:pic="http://schemas.openxmlformats.org/drawingml/2006/picture">
                        <pic:nvPicPr>
                          <pic:cNvPr id="6" name="图片 16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684080" cy="14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0" y="12650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6" style="position:absolute;margin-left:275.8pt;margin-top:20.4pt;width:132.6pt;height:123.05pt" coordorigin="5516,408" coordsize="2652,2461">
                <v:shape id="shape_0" ID="图片 169" stroked="f" o:allowincell="f" style="position:absolute;left:5516;top:408;width:2651;height:231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75;top:240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若关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一元二次方程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有两个不相等的实数根，则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取值范围是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  <w:tab/>
        <w:t xml:space="preserve">                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  <w:tab/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 xml:space="preserve">                 D.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≥9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以点</w:t>
      </w:r>
      <w:r>
        <w:rPr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为位似中心，将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缩小后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得到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spacing w:val="0"/>
          <w:w w:val="100"/>
          <w:kern w:val="0"/>
          <w:position w:val="0"/>
          <w:sz w:val="21"/>
          <w:vertAlign w:val="baseline"/>
        </w:rPr>
        <w:t>，已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spacing w:val="0"/>
          <w:w w:val="100"/>
          <w:kern w:val="0"/>
          <w:position w:val="0"/>
          <w:sz w:val="21"/>
          <w:vertAlign w:val="baseline"/>
        </w:rPr>
        <w:t>=3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spacing w:val="0"/>
          <w:w w:val="100"/>
          <w:kern w:val="0"/>
          <w:position w:val="0"/>
          <w:sz w:val="21"/>
          <w:vertAlign w:val="baseline"/>
        </w:rPr>
        <w:t>，则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′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的面积比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3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4 </w:t>
      </w:r>
    </w:p>
    <w:p>
      <w:pPr>
        <w:pStyle w:val="DefaultParagraph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5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9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315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99695" distR="38100" simplePos="0" locked="0" layoutInCell="0" allowOverlap="1" relativeHeight="92">
                <wp:simplePos x="0" y="0"/>
                <wp:positionH relativeFrom="column">
                  <wp:posOffset>3719830</wp:posOffset>
                </wp:positionH>
                <wp:positionV relativeFrom="paragraph">
                  <wp:posOffset>245745</wp:posOffset>
                </wp:positionV>
                <wp:extent cx="1520190" cy="1583055"/>
                <wp:effectExtent l="0" t="0" r="0" b="0"/>
                <wp:wrapNone/>
                <wp:docPr id="8" name="组合 4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1582920"/>
                          <a:chOff x="0" y="0"/>
                          <a:chExt cx="1520280" cy="1582920"/>
                        </a:xfrm>
                      </wpg:grpSpPr>
                      <wps:wsp>
                        <wps:cNvSpPr/>
                        <wps:spPr>
                          <a:xfrm>
                            <a:off x="15120" y="729720"/>
                            <a:ext cx="137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735480"/>
                            <a:ext cx="2509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00" y="439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0"/>
                            <a:ext cx="304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70416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509000">
                            <a:off x="78840" y="190080"/>
                            <a:ext cx="110484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1933">
                                <a:moveTo>
                                  <a:pt x="1080" y="1932"/>
                                </a:moveTo>
                                <a:cubicBezTo>
                                  <a:pt x="1054" y="1921"/>
                                  <a:pt x="1030" y="1910"/>
                                  <a:pt x="1009" y="1899"/>
                                </a:cubicBezTo>
                                <a:cubicBezTo>
                                  <a:pt x="985" y="1888"/>
                                  <a:pt x="961" y="1878"/>
                                  <a:pt x="940" y="1867"/>
                                </a:cubicBezTo>
                                <a:cubicBezTo>
                                  <a:pt x="916" y="1856"/>
                                  <a:pt x="894" y="1845"/>
                                  <a:pt x="873" y="1834"/>
                                </a:cubicBezTo>
                                <a:cubicBezTo>
                                  <a:pt x="851" y="1824"/>
                                  <a:pt x="829" y="1813"/>
                                  <a:pt x="808" y="1802"/>
                                </a:cubicBezTo>
                                <a:cubicBezTo>
                                  <a:pt x="788" y="1791"/>
                                  <a:pt x="767" y="1780"/>
                                  <a:pt x="747" y="1770"/>
                                </a:cubicBezTo>
                                <a:cubicBezTo>
                                  <a:pt x="728" y="1759"/>
                                  <a:pt x="708" y="1748"/>
                                  <a:pt x="689" y="1737"/>
                                </a:cubicBezTo>
                                <a:cubicBezTo>
                                  <a:pt x="670" y="1726"/>
                                  <a:pt x="650" y="1716"/>
                                  <a:pt x="631" y="1705"/>
                                </a:cubicBezTo>
                                <a:cubicBezTo>
                                  <a:pt x="613" y="1694"/>
                                  <a:pt x="596" y="1683"/>
                                  <a:pt x="577" y="1672"/>
                                </a:cubicBezTo>
                                <a:cubicBezTo>
                                  <a:pt x="559" y="1662"/>
                                  <a:pt x="542" y="1651"/>
                                  <a:pt x="525" y="1640"/>
                                </a:cubicBezTo>
                                <a:cubicBezTo>
                                  <a:pt x="510" y="1629"/>
                                  <a:pt x="492" y="1618"/>
                                  <a:pt x="477" y="1608"/>
                                </a:cubicBezTo>
                                <a:cubicBezTo>
                                  <a:pt x="460" y="1597"/>
                                  <a:pt x="445" y="1586"/>
                                  <a:pt x="430" y="1575"/>
                                </a:cubicBezTo>
                                <a:cubicBezTo>
                                  <a:pt x="415" y="1564"/>
                                  <a:pt x="400" y="1554"/>
                                  <a:pt x="384" y="1543"/>
                                </a:cubicBezTo>
                                <a:cubicBezTo>
                                  <a:pt x="372" y="1532"/>
                                  <a:pt x="356" y="1521"/>
                                  <a:pt x="343" y="1510"/>
                                </a:cubicBezTo>
                                <a:cubicBezTo>
                                  <a:pt x="330" y="1500"/>
                                  <a:pt x="315" y="1489"/>
                                  <a:pt x="302" y="1478"/>
                                </a:cubicBezTo>
                                <a:cubicBezTo>
                                  <a:pt x="292" y="1467"/>
                                  <a:pt x="279" y="1456"/>
                                  <a:pt x="266" y="1446"/>
                                </a:cubicBezTo>
                                <a:cubicBezTo>
                                  <a:pt x="255" y="1435"/>
                                  <a:pt x="242" y="1424"/>
                                  <a:pt x="231" y="1413"/>
                                </a:cubicBezTo>
                                <a:cubicBezTo>
                                  <a:pt x="220" y="1402"/>
                                  <a:pt x="210" y="1392"/>
                                  <a:pt x="199" y="1381"/>
                                </a:cubicBezTo>
                                <a:cubicBezTo>
                                  <a:pt x="188" y="1370"/>
                                  <a:pt x="179" y="1359"/>
                                  <a:pt x="168" y="1348"/>
                                </a:cubicBezTo>
                                <a:cubicBezTo>
                                  <a:pt x="160" y="1338"/>
                                  <a:pt x="151" y="1327"/>
                                  <a:pt x="143" y="1316"/>
                                </a:cubicBezTo>
                                <a:cubicBezTo>
                                  <a:pt x="134" y="1305"/>
                                  <a:pt x="125" y="1294"/>
                                  <a:pt x="117" y="1284"/>
                                </a:cubicBezTo>
                                <a:cubicBezTo>
                                  <a:pt x="108" y="1273"/>
                                  <a:pt x="102" y="1262"/>
                                  <a:pt x="95" y="1251"/>
                                </a:cubicBezTo>
                                <a:cubicBezTo>
                                  <a:pt x="86" y="1240"/>
                                  <a:pt x="80" y="1230"/>
                                  <a:pt x="73" y="1219"/>
                                </a:cubicBezTo>
                                <a:cubicBezTo>
                                  <a:pt x="67" y="1208"/>
                                  <a:pt x="63" y="1197"/>
                                  <a:pt x="56" y="1186"/>
                                </a:cubicBezTo>
                                <a:cubicBezTo>
                                  <a:pt x="52" y="1176"/>
                                  <a:pt x="45" y="1165"/>
                                  <a:pt x="41" y="1154"/>
                                </a:cubicBezTo>
                                <a:cubicBezTo>
                                  <a:pt x="37" y="1143"/>
                                  <a:pt x="32" y="1132"/>
                                  <a:pt x="28" y="1122"/>
                                </a:cubicBezTo>
                                <a:cubicBezTo>
                                  <a:pt x="24" y="1111"/>
                                  <a:pt x="22" y="1100"/>
                                  <a:pt x="17" y="1089"/>
                                </a:cubicBezTo>
                                <a:cubicBezTo>
                                  <a:pt x="15" y="1078"/>
                                  <a:pt x="13" y="1068"/>
                                  <a:pt x="9" y="1057"/>
                                </a:cubicBezTo>
                                <a:cubicBezTo>
                                  <a:pt x="6" y="1046"/>
                                  <a:pt x="6" y="1035"/>
                                  <a:pt x="4" y="1024"/>
                                </a:cubicBezTo>
                                <a:cubicBezTo>
                                  <a:pt x="2" y="1014"/>
                                  <a:pt x="2" y="1003"/>
                                  <a:pt x="0" y="992"/>
                                </a:cubicBezTo>
                                <a:cubicBezTo>
                                  <a:pt x="0" y="981"/>
                                  <a:pt x="0" y="970"/>
                                  <a:pt x="0" y="960"/>
                                </a:cubicBezTo>
                                <a:cubicBezTo>
                                  <a:pt x="0" y="949"/>
                                  <a:pt x="0" y="938"/>
                                  <a:pt x="2" y="927"/>
                                </a:cubicBezTo>
                                <a:cubicBezTo>
                                  <a:pt x="2" y="916"/>
                                  <a:pt x="4" y="906"/>
                                  <a:pt x="6" y="895"/>
                                </a:cubicBezTo>
                                <a:cubicBezTo>
                                  <a:pt x="9" y="884"/>
                                  <a:pt x="11" y="873"/>
                                  <a:pt x="13" y="862"/>
                                </a:cubicBezTo>
                                <a:cubicBezTo>
                                  <a:pt x="15" y="852"/>
                                  <a:pt x="17" y="841"/>
                                  <a:pt x="22" y="830"/>
                                </a:cubicBezTo>
                                <a:cubicBezTo>
                                  <a:pt x="26" y="819"/>
                                  <a:pt x="28" y="808"/>
                                  <a:pt x="32" y="798"/>
                                </a:cubicBezTo>
                                <a:cubicBezTo>
                                  <a:pt x="37" y="787"/>
                                  <a:pt x="41" y="776"/>
                                  <a:pt x="48" y="765"/>
                                </a:cubicBezTo>
                                <a:cubicBezTo>
                                  <a:pt x="52" y="754"/>
                                  <a:pt x="58" y="744"/>
                                  <a:pt x="63" y="733"/>
                                </a:cubicBezTo>
                                <a:cubicBezTo>
                                  <a:pt x="69" y="722"/>
                                  <a:pt x="76" y="711"/>
                                  <a:pt x="82" y="700"/>
                                </a:cubicBezTo>
                                <a:cubicBezTo>
                                  <a:pt x="89" y="690"/>
                                  <a:pt x="95" y="679"/>
                                  <a:pt x="104" y="668"/>
                                </a:cubicBezTo>
                                <a:cubicBezTo>
                                  <a:pt x="110" y="657"/>
                                  <a:pt x="119" y="646"/>
                                  <a:pt x="127" y="636"/>
                                </a:cubicBezTo>
                                <a:cubicBezTo>
                                  <a:pt x="134" y="625"/>
                                  <a:pt x="143" y="614"/>
                                  <a:pt x="153" y="603"/>
                                </a:cubicBezTo>
                                <a:cubicBezTo>
                                  <a:pt x="162" y="592"/>
                                  <a:pt x="171" y="582"/>
                                  <a:pt x="181" y="571"/>
                                </a:cubicBezTo>
                                <a:cubicBezTo>
                                  <a:pt x="190" y="560"/>
                                  <a:pt x="201" y="549"/>
                                  <a:pt x="212" y="538"/>
                                </a:cubicBezTo>
                                <a:cubicBezTo>
                                  <a:pt x="222" y="528"/>
                                  <a:pt x="233" y="517"/>
                                  <a:pt x="244" y="506"/>
                                </a:cubicBezTo>
                                <a:cubicBezTo>
                                  <a:pt x="257" y="495"/>
                                  <a:pt x="268" y="484"/>
                                  <a:pt x="281" y="474"/>
                                </a:cubicBezTo>
                                <a:cubicBezTo>
                                  <a:pt x="294" y="463"/>
                                  <a:pt x="307" y="452"/>
                                  <a:pt x="320" y="441"/>
                                </a:cubicBezTo>
                                <a:cubicBezTo>
                                  <a:pt x="333" y="430"/>
                                  <a:pt x="346" y="420"/>
                                  <a:pt x="359" y="409"/>
                                </a:cubicBezTo>
                                <a:cubicBezTo>
                                  <a:pt x="374" y="398"/>
                                  <a:pt x="389" y="387"/>
                                  <a:pt x="402" y="376"/>
                                </a:cubicBezTo>
                                <a:cubicBezTo>
                                  <a:pt x="417" y="366"/>
                                  <a:pt x="432" y="355"/>
                                  <a:pt x="447" y="344"/>
                                </a:cubicBezTo>
                                <a:cubicBezTo>
                                  <a:pt x="464" y="333"/>
                                  <a:pt x="480" y="322"/>
                                  <a:pt x="497" y="312"/>
                                </a:cubicBezTo>
                                <a:cubicBezTo>
                                  <a:pt x="512" y="301"/>
                                  <a:pt x="529" y="290"/>
                                  <a:pt x="546" y="279"/>
                                </a:cubicBezTo>
                                <a:cubicBezTo>
                                  <a:pt x="564" y="268"/>
                                  <a:pt x="581" y="258"/>
                                  <a:pt x="598" y="247"/>
                                </a:cubicBezTo>
                                <a:cubicBezTo>
                                  <a:pt x="618" y="236"/>
                                  <a:pt x="635" y="225"/>
                                  <a:pt x="654" y="214"/>
                                </a:cubicBezTo>
                                <a:cubicBezTo>
                                  <a:pt x="674" y="204"/>
                                  <a:pt x="691" y="193"/>
                                  <a:pt x="711" y="182"/>
                                </a:cubicBezTo>
                                <a:cubicBezTo>
                                  <a:pt x="732" y="171"/>
                                  <a:pt x="752" y="160"/>
                                  <a:pt x="771" y="150"/>
                                </a:cubicBezTo>
                                <a:cubicBezTo>
                                  <a:pt x="793" y="139"/>
                                  <a:pt x="812" y="128"/>
                                  <a:pt x="834" y="117"/>
                                </a:cubicBezTo>
                                <a:cubicBezTo>
                                  <a:pt x="855" y="106"/>
                                  <a:pt x="877" y="96"/>
                                  <a:pt x="899" y="85"/>
                                </a:cubicBezTo>
                                <a:cubicBezTo>
                                  <a:pt x="920" y="74"/>
                                  <a:pt x="944" y="63"/>
                                  <a:pt x="966" y="52"/>
                                </a:cubicBezTo>
                                <a:cubicBezTo>
                                  <a:pt x="989" y="42"/>
                                  <a:pt x="1013" y="31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726480"/>
                            <a:ext cx="66672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6768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11239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717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2859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7" style="position:absolute;margin-left:293.3pt;margin-top:19.35pt;width:119.3pt;height:124.65pt" coordorigin="5866,387" coordsize="2386,2493">
                <v:line id="shape_0" from="5882,1536" to="8041,1536" ID="x轴：11713416170903_mathtool" stroked="t" o:allowincell="f" style="position:absolute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36;top:1545;width:39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0,456" to="6530,2615" ID="y轴：89013416170904_mathtool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62;top:38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496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抛物线：5013416170904_mathtool" coordsize="1081,1933" path="m1080,1932c1054,1921,1030,1910,1009,1899c985,1888,961,1878,940,1867c916,1856,894,1845,873,1834c851,1824,829,1813,808,1802c788,1791,767,1780,747,1770c728,1759,708,1748,689,1737c670,1726,650,1716,631,1705c613,1694,596,1683,577,1672c559,1662,542,1651,525,1640c510,1629,492,1618,477,1608c460,1597,445,1586,430,1575c415,1564,400,1554,384,1543c372,1532,356,1521,343,1510c330,1500,315,1489,302,1478c292,1467,279,1456,266,1446c255,1435,242,1424,231,1413c220,1402,210,1392,199,1381c188,1370,179,1359,168,1348c160,1338,151,1327,143,1316c134,1305,125,1294,117,1284c108,1273,102,1262,95,1251c86,1240,80,1230,73,1219c67,1208,63,1197,56,1186c52,1176,45,1165,41,1154c37,1143,32,1132,28,1122c24,1111,22,1100,17,1089c15,1078,13,1068,9,1057c6,1046,6,1035,4,1024c2,1014,2,1003,0,992c0,981,0,970,0,960c0,949,0,938,2,927c2,916,4,906,6,895c9,884,11,873,13,862c15,852,17,841,22,830c26,819,28,808,32,798c37,787,41,776,48,765c52,754,58,744,63,733c69,722,76,711,82,700c89,690,95,679,104,668c110,657,119,646,127,636c134,625,143,614,153,603c162,592,171,582,181,571c190,560,201,549,212,538c222,528,233,517,244,506c257,495,268,484,281,474c294,463,307,452,320,441c333,430,346,420,359,409c374,398,389,387,402,376c417,366,432,355,447,344c464,333,480,322,497,312c512,301,529,290,546,279c564,268,581,258,598,247c618,236,635,225,654,214c674,204,691,193,711,182c732,171,752,160,771,150c793,139,812,128,834,117c855,106,877,96,899,85c920,74,944,63,966,52c989,42,1013,31,1080,0e" stroked="t" o:allowincell="f" style="position:absolute;left:5982;top:687;width:1739;height:1839;mso-wrap-style:none;v-text-anchor:middle;rotation:275">
                  <v:fill o:detectmouseclick="t" on="false"/>
                  <v:stroke color="black" weight="12600" joinstyle="round" endcap="flat"/>
                  <w10:wrap type="none"/>
                </v:shape>
                <v:line id="shape_0" from="6527,1531" to="7576,2310" ID="直线 37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67;top:1453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115;top:2157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66;top:1445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12;top:241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如图，直角</w:t>
      </w:r>
      <w:r>
        <w:rPr>
          <w:spacing w:val="0"/>
          <w:w w:val="100"/>
          <w:kern w:val="0"/>
          <w:position w:val="0"/>
          <w:sz w:val="21"/>
          <w:vertAlign w:val="baseline"/>
        </w:rPr>
        <w:t>坐标系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Oy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是坐标原点，抛物线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315" w:firstLine="105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轴交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两点（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在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315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左侧），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轴交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如果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轴的右侧的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left="315"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抛物线上，</w:t>
      </w:r>
      <w:r>
        <w:rPr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B</m:t>
            </m:r>
          </m:sub>
        </m:sSub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则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坐标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        ).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ind w:firstLine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或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,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,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或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填空题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请将答案直接写在题号中的横线上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)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因式分解：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某校为了了解学生大课间活动的跳绳情况，随机抽取了</w:t>
      </w:r>
      <w:r>
        <w:rPr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vertAlign w:val="baseline"/>
        </w:rPr>
        <w:t>名学生每分钟跳绳的次数进行统计</w:t>
      </w:r>
      <w:r>
        <w:rPr>
          <w:spacing w:val="0"/>
          <w:w w:val="100"/>
          <w:kern w:val="0"/>
          <w:position w:val="0"/>
          <w:sz w:val="21"/>
          <w:vertAlign w:val="baseline"/>
        </w:rPr>
        <w:t>，上述所抽取的样本容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平面直角坐标系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xOy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中，将点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绕原点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旋转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8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所得到的对应点的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坐标为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0110</wp:posOffset>
                </wp:positionH>
                <wp:positionV relativeFrom="paragraph">
                  <wp:posOffset>243205</wp:posOffset>
                </wp:positionV>
                <wp:extent cx="1198880" cy="1125220"/>
                <wp:effectExtent l="0" t="0" r="0" b="102870"/>
                <wp:wrapNone/>
                <wp:docPr id="9" name="组合 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125360"/>
                          <a:chOff x="0" y="0"/>
                          <a:chExt cx="1198800" cy="1125360"/>
                        </a:xfrm>
                      </wpg:grpSpPr>
                      <pic:pic xmlns:pic="http://schemas.openxmlformats.org/drawingml/2006/picture">
                        <pic:nvPicPr>
                          <pic:cNvPr id="7" name="图片 418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198800" cy="8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680" y="857160"/>
                            <a:ext cx="6174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9" style="position:absolute;margin-left:269.3pt;margin-top:19.15pt;width:94.4pt;height:88.6pt" coordorigin="5386,383" coordsize="1888,1772">
                <v:shape id="shape_0" ID="图片 418" stroked="f" o:allowincell="f" style="position:absolute;left:5386;top:383;width:1887;height:136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90;top:1733;width:971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分</w:t>
      </w:r>
      <w:r>
        <w:rPr>
          <w:spacing w:val="0"/>
          <w:w w:val="100"/>
          <w:kern w:val="0"/>
          <w:position w:val="0"/>
          <w:sz w:val="21"/>
          <w:vertAlign w:val="baseline"/>
        </w:rPr>
        <w:t>式方程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的解是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四个扇形的半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那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中阴影部分面积的和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8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观察下列各式的规律：</w:t>
      </w:r>
    </w:p>
    <w:p>
      <w:pPr>
        <w:pStyle w:val="DefaultParagraph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DefaultParagraph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根据以上规律可得：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</w:t>
      </w:r>
      <w:r>
        <w:rPr>
          <w:rFonts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napToGrid w:val="false"/>
        <w:spacing w:lineRule="auto" w:line="360"/>
        <w:ind w:left="412" w:hanging="41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21"/>
          <w:vertAlign w:val="baseline"/>
        </w:rPr>
        <w:t>三、解答题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小题，共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解答应写出文字说明过程或演算步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360"/>
        <w:ind w:left="412" w:hanging="411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napToGrid w:val="false"/>
        <w:spacing w:lineRule="auto" w:line="360"/>
        <w:ind w:left="412" w:hanging="411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解方程组：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396490</wp:posOffset>
                </wp:positionH>
                <wp:positionV relativeFrom="paragraph">
                  <wp:posOffset>38735</wp:posOffset>
                </wp:positionV>
                <wp:extent cx="342900" cy="5181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0.8pt;mso-wrap-distance-left:9.05pt;mso-wrap-distance-right:9.05pt;mso-wrap-distance-top:0pt;mso-wrap-distance-bottom:0pt;margin-top:3.05pt;mso-position-vertical-relative:text;margin-left:1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630" w:hanging="630"/>
        <w:jc w:val="left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四边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</w:rPr>
        <w:object w:dxaOrig="1857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95pt;height:13.95pt" filled="f" o:ole="">
            <v:imagedata r:id="rId21" o:title=""/>
          </v:shape>
          <o:OLEObject Type="Embed" ProgID="" ShapeID="ole_rId20" DrawAspect="Content" ObjectID="_573646876" r:id="rId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  <w:object w:dxaOrig="7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pt" filled="f" o:ole="">
            <v:imagedata r:id="rId23" o:title=""/>
          </v:shape>
          <o:OLEObject Type="Embed" ProgID="" ShapeID="ole_rId22" DrawAspect="Content" ObjectID="_1329107523" r:id="rId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</w:rPr>
        <w:object w:dxaOrig="7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3.95pt" filled="f" o:ole="">
            <v:imagedata r:id="rId25" o:title=""/>
          </v:shape>
          <o:OLEObject Type="Embed" ProgID="" ShapeID="ole_rId24" DrawAspect="Content" ObjectID="_392590584" r:id="rId2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</w:t>
      </w:r>
    </w:p>
    <w:p>
      <w:pPr>
        <w:pStyle w:val="Normal"/>
        <w:spacing w:lineRule="auto" w:line="360"/>
        <w:ind w:left="630" w:hanging="630"/>
        <w:jc w:val="left"/>
        <w:textAlignment w:val="center"/>
        <w:rPr>
          <w:color w:val="FF0000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284480</wp:posOffset>
                </wp:positionV>
                <wp:extent cx="1257300" cy="1323975"/>
                <wp:effectExtent l="0" t="0" r="0" b="0"/>
                <wp:wrapNone/>
                <wp:docPr id="11" name="组合 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24080"/>
                          <a:chOff x="0" y="0"/>
                          <a:chExt cx="1257480" cy="1324080"/>
                        </a:xfrm>
                      </wpg:grpSpPr>
                      <pic:pic xmlns:pic="http://schemas.openxmlformats.org/drawingml/2006/picture">
                        <pic:nvPicPr>
                          <pic:cNvPr id="8" name="图片 42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257480" cy="10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973440"/>
                            <a:ext cx="937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5" style="position:absolute;margin-left:279.3pt;margin-top:22.4pt;width:99pt;height:104.25pt" coordorigin="5586,448" coordsize="1980,2085">
                <v:shape id="shape_0" ID="图片 423" stroked="f" o:allowincell="f" style="position:absolute;left:5586;top:448;width:1979;height:166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886;top:1981;width:147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是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中点，连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vertAlign w:val="baseline"/>
        </w:rPr>
        <w:t>并延长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vertAlign w:val="baseline"/>
        </w:rPr>
        <w:t>的延长线相较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CF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求证：四边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FC</w:t>
      </w:r>
      <w:r>
        <w:rPr>
          <w:spacing w:val="0"/>
          <w:w w:val="100"/>
          <w:kern w:val="0"/>
          <w:position w:val="0"/>
          <w:sz w:val="21"/>
          <w:vertAlign w:val="baseline"/>
        </w:rPr>
        <w:t>是平行四边形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已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B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四边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FC</w:t>
      </w:r>
      <w:r>
        <w:rPr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小明参加某</w:t>
      </w:r>
      <w:r>
        <w:rPr>
          <w:spacing w:val="0"/>
          <w:w w:val="100"/>
          <w:kern w:val="0"/>
          <w:position w:val="0"/>
          <w:sz w:val="21"/>
          <w:vertAlign w:val="baseline"/>
        </w:rPr>
        <w:t>超市</w:t>
      </w:r>
      <w:r>
        <w:rPr>
          <w:spacing w:val="0"/>
          <w:w w:val="100"/>
          <w:kern w:val="0"/>
          <w:position w:val="0"/>
          <w:sz w:val="21"/>
          <w:vertAlign w:val="baseline"/>
        </w:rPr>
        <w:t>的“翻牌抽奖”活动，</w:t>
      </w:r>
      <w:r>
        <w:rPr>
          <w:spacing w:val="0"/>
          <w:w w:val="100"/>
          <w:kern w:val="0"/>
          <w:position w:val="0"/>
          <w:sz w:val="21"/>
          <w:vertAlign w:val="baseline"/>
        </w:rPr>
        <w:t>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分别对应价值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（单位：元）的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件奖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如果随机翻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，那么抽中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元奖品的概率</w:t>
      </w:r>
      <w:r>
        <w:rPr>
          <w:spacing w:val="0"/>
          <w:w w:val="100"/>
          <w:kern w:val="0"/>
          <w:position w:val="0"/>
          <w:sz w:val="21"/>
          <w:vertAlign w:val="baseline"/>
        </w:rPr>
        <w:t>是多少？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如果随机翻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，且第一次翻过的牌不再参加下次翻牌，则所获奖品总值不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的概率为多少？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24250</wp:posOffset>
                </wp:positionH>
                <wp:positionV relativeFrom="paragraph">
                  <wp:posOffset>1329690</wp:posOffset>
                </wp:positionV>
                <wp:extent cx="1828800" cy="1788160"/>
                <wp:effectExtent l="0" t="0" r="0" b="0"/>
                <wp:wrapNone/>
                <wp:docPr id="12" name="组合 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88120"/>
                          <a:chOff x="0" y="0"/>
                          <a:chExt cx="1828800" cy="1788120"/>
                        </a:xfrm>
                      </wpg:grpSpPr>
                      <pic:pic xmlns:pic="http://schemas.openxmlformats.org/drawingml/2006/picture">
                        <pic:nvPicPr>
                          <pic:cNvPr id="9" name="Picture2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828800" cy="14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9240" y="1437480"/>
                            <a:ext cx="1059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8" style="position:absolute;margin-left:277.5pt;margin-top:104.7pt;width:144pt;height:140.8pt" coordorigin="5550,2094" coordsize="2880,2816">
                <v:shape id="shape_0" ID="Picture24" stroked="f" o:allowincell="f" style="position:absolute;left:5550;top:2094;width:2879;height:225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62;top:4358;width:166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钓鱼岛自古以来就是我国的神圣领土，为维护国家主权和海洋权利，我国海监和渔政部门对钓鱼岛海域实现了常态化巡航管理．如图，某日在我国钓鱼岛附近海域有两艘自西向东航行的海监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船在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船的正东方向，且两船保持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海里的距离，某一时刻两海监船同时测得在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东北方向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北偏东</w:t>
      </w:r>
      <w:r>
        <w:rPr>
          <w:spacing w:val="0"/>
          <w:w w:val="100"/>
          <w:kern w:val="0"/>
          <w:position w:val="0"/>
          <w:sz w:val="21"/>
          <w:vertAlign w:val="baseline"/>
        </w:rPr>
        <w:t>15°</w:t>
      </w:r>
      <w:r>
        <w:rPr>
          <w:spacing w:val="0"/>
          <w:w w:val="100"/>
          <w:kern w:val="0"/>
          <w:position w:val="0"/>
          <w:sz w:val="21"/>
          <w:vertAlign w:val="baseline"/>
        </w:rPr>
        <w:t>方向有一我国渔政执法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此时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与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是多少．（结果保留根号）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ewNew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某市中小学标准化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建设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工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程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，某学校计划购进一批电脑和电子白板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经过市场考察得知，购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电脑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电子白板需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购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电脑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电子白板需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每台电脑、每台电子白板各多少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ewNew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根据学校实际，需购进电脑和电子白板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，总费用不超过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但不低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请你通过计算求出有几种购买方案，哪种方案费用最低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DefaultParagraph"/>
        <w:spacing w:lineRule="auto" w:line="360"/>
        <w:ind w:left="420" w:hanging="42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86175</wp:posOffset>
                </wp:positionH>
                <wp:positionV relativeFrom="paragraph">
                  <wp:posOffset>26670</wp:posOffset>
                </wp:positionV>
                <wp:extent cx="1495425" cy="1644015"/>
                <wp:effectExtent l="0" t="0" r="0" b="0"/>
                <wp:wrapNone/>
                <wp:docPr id="13" name="组合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644120"/>
                          <a:chOff x="0" y="0"/>
                          <a:chExt cx="1495440" cy="1644120"/>
                        </a:xfrm>
                      </wpg:grpSpPr>
                      <pic:pic xmlns:pic="http://schemas.openxmlformats.org/drawingml/2006/picture">
                        <pic:nvPicPr>
                          <pic:cNvPr id="10" name="图片 29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49544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3467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7" style="position:absolute;margin-left:290.25pt;margin-top:2.1pt;width:117.75pt;height:129.45pt" coordorigin="5805,42" coordsize="2355,2589">
                <v:shape id="shape_0" ID="图片 293" stroked="f" o:allowincell="f" style="position:absolute;left:5805;top:42;width:2354;height:196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5;top:2163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分别是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</w:t>
      </w:r>
    </w:p>
    <w:p>
      <w:pPr>
        <w:pStyle w:val="DefaultParagraph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直径和弦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，过点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作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</w:t>
      </w:r>
    </w:p>
    <w:p>
      <w:pPr>
        <w:pStyle w:val="DefaultParagraph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i/>
          <w:spacing w:val="0"/>
          <w:w w:val="100"/>
          <w:kern w:val="0"/>
          <w:position w:val="0"/>
          <w:sz w:val="21"/>
          <w:vertAlign w:val="baseline"/>
        </w:rPr>
        <w:t>AP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P</w: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D</w:t>
      </w:r>
      <w:r>
        <w:rPr>
          <w:spacing w:val="0"/>
          <w:w w:val="100"/>
          <w:kern w:val="0"/>
          <w:position w:val="0"/>
          <w:sz w:val="21"/>
          <w:vertAlign w:val="baseline"/>
        </w:rPr>
        <w:t>的延长线交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．连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  <w:r>
        <w:rPr>
          <w:spacing w:val="0"/>
          <w:w w:val="100"/>
          <w:kern w:val="0"/>
          <w:position w:val="0"/>
          <w:sz w:val="21"/>
          <w:vertAlign w:val="baseline"/>
        </w:rPr>
        <w:t>并延长与</w:t>
      </w:r>
    </w:p>
    <w:p>
      <w:pPr>
        <w:pStyle w:val="DefaultParagraph"/>
        <w:spacing w:lineRule="auto" w:line="36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的延长线交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DefaultParagraph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  <w:r>
        <w:rPr>
          <w:spacing w:val="0"/>
          <w:w w:val="100"/>
          <w:kern w:val="0"/>
          <w:position w:val="0"/>
          <w:sz w:val="21"/>
          <w:vertAlign w:val="baseline"/>
        </w:rPr>
        <w:t>是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；</w:t>
      </w:r>
    </w:p>
    <w:p>
      <w:pPr>
        <w:pStyle w:val="DefaultParagraph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BA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线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F</w:t>
      </w:r>
      <w:r>
        <w:rPr>
          <w:spacing w:val="0"/>
          <w:w w:val="100"/>
          <w:kern w:val="0"/>
          <w:position w:val="0"/>
          <w:sz w:val="21"/>
          <w:vertAlign w:val="baseline"/>
        </w:rPr>
        <w:t>的长．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</w:t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6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（满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已知抛物线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对称轴为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且抛</w:t>
      </w:r>
    </w:p>
    <w:p>
      <w:pPr>
        <w:pStyle w:val="Normal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物线经过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)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,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两点，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轴交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spacing w:val="0"/>
          <w:w w:val="100"/>
          <w:kern w:val="0"/>
          <w:position w:val="0"/>
          <w:sz w:val="21"/>
          <w:vertAlign w:val="baseline"/>
        </w:rPr>
        <w:t>抛物线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的解析式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若直线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经过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两点</w:t>
      </w:r>
      <w:r>
        <w:rPr>
          <w:spacing w:val="0"/>
          <w:w w:val="100"/>
          <w:kern w:val="0"/>
          <w:position w:val="0"/>
          <w:sz w:val="21"/>
          <w:vertAlign w:val="baseline"/>
        </w:rPr>
        <w:t>，在</w:t>
      </w:r>
      <w:r>
        <w:rPr>
          <w:spacing w:val="0"/>
          <w:w w:val="100"/>
          <w:kern w:val="0"/>
          <w:position w:val="0"/>
          <w:sz w:val="21"/>
          <w:vertAlign w:val="baseline"/>
        </w:rPr>
        <w:t>抛物线的对称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上找一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使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到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与到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之和最小，求出此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的坐标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28060</wp:posOffset>
                </wp:positionH>
                <wp:positionV relativeFrom="paragraph">
                  <wp:posOffset>280670</wp:posOffset>
                </wp:positionV>
                <wp:extent cx="1930400" cy="2203450"/>
                <wp:effectExtent l="0" t="0" r="0" b="0"/>
                <wp:wrapNone/>
                <wp:docPr id="14" name="组合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203560"/>
                          <a:chOff x="0" y="0"/>
                          <a:chExt cx="1930320" cy="2203560"/>
                        </a:xfrm>
                      </wpg:grpSpPr>
                      <pic:pic xmlns:pic="http://schemas.openxmlformats.org/drawingml/2006/picture">
                        <pic:nvPicPr>
                          <pic:cNvPr id="11" name="图片 397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930320" cy="18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1846080"/>
                            <a:ext cx="10209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4" style="position:absolute;margin-left:277.8pt;margin-top:22.1pt;width:152pt;height:173.5pt" coordorigin="5556,442" coordsize="3040,3470">
                <v:shape id="shape_0" ID="图片 397" stroked="f" o:allowincell="f" style="position:absolute;left:5556;top:442;width:3039;height:296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41;top:3349;width:16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设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为抛物线的对称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上的一个动点，求使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PC</w:t>
      </w:r>
      <w:r>
        <w:rPr>
          <w:spacing w:val="0"/>
          <w:w w:val="100"/>
          <w:kern w:val="0"/>
          <w:position w:val="0"/>
          <w:sz w:val="21"/>
          <w:vertAlign w:val="baseline"/>
        </w:rPr>
        <w:t>为直角三角形的点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的坐标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 w:ascii="黑体" w:hAnsi="黑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</w:t>
      </w:r>
      <w:r>
        <w:rPr>
          <w:rFonts w:eastAsia="黑体" w:ascii="黑体" w:hAnsi="黑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1</w:t>
      </w:r>
      <w:r>
        <w:rPr>
          <w:rFonts w:ascii="黑体" w:hAnsi="黑体" w:eastAsia="黑体"/>
          <w:b/>
          <w:color w:val="000000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年模拟考数学参考答案及评分标准（三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一、选择题：</w:t>
      </w:r>
    </w:p>
    <w:tbl>
      <w:tblPr>
        <w:tblW w:w="847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2</w:t>
            </w:r>
          </w:p>
        </w:tc>
      </w:tr>
      <w:tr>
        <w:trPr>
          <w:trHeight w:val="3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iCs/>
                <w:color w:val="000000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二、填空题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i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（</w:t>
      </w:r>
      <w:r>
        <w:rPr>
          <w:i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x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＋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）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(</w:t>
      </w:r>
      <w:r>
        <w:rPr>
          <w:i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－</w:t>
      </w:r>
      <w:r>
        <w:rPr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>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14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50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5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9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17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π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18.  </w:t>
      </w:r>
      <w:r>
        <w:rPr>
          <w:spacing w:val="0"/>
          <w:w w:val="100"/>
          <w:kern w:val="0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sup>
        </m:sSup>
      </m:oMath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三、解答题：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19.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: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rStyle w:val="Det1"/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＋得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420" w:hanging="42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  <w:lang w:bidi="he-IL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把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x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＝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代入得，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y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＝－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420" w:hanging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  <w:lang w:bidi="he-IL"/>
        </w:rPr>
        <w:t>所以原方程组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解为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left="420" w:hanging="105"/>
        <w:textAlignment w:val="center"/>
        <w:rPr>
          <w:i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1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证明： 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</w:rPr>
        <w:object w:dxaOrig="1857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.95pt;height:13.95pt" filled="f" o:ole="">
            <v:imagedata r:id="rId35" o:title=""/>
          </v:shape>
          <o:OLEObject Type="Embed" ProgID="" ShapeID="ole_rId34" DrawAspect="Content" ObjectID="_205413081" r:id="rId3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ind w:left="420" w:firstLine="105"/>
        <w:textAlignment w:val="center"/>
        <w:rPr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1617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3.95pt" filled="f" o:ole="">
            <v:imagedata r:id="rId37" o:title=""/>
          </v:shape>
          <o:OLEObject Type="Embed" ProgID="" ShapeID="ole_rId36" DrawAspect="Content" ObjectID="_450076206" r:id="rId36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1617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13.95pt" filled="f" o:ole="">
            <v:imagedata r:id="rId39" o:title=""/>
          </v:shape>
          <o:OLEObject Type="Embed" ProgID="" ShapeID="ole_rId38" DrawAspect="Content" ObjectID="_798013417" r:id="rId38"/>
        </w:objec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spacing w:val="0"/>
          <w:w w:val="100"/>
          <w:kern w:val="0"/>
          <w:position w:val="0"/>
          <w:sz w:val="21"/>
          <w:vertAlign w:val="baseline"/>
        </w:rPr>
        <w:t>是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中点，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firstLine="10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E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FE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E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平行四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</w:rPr>
        <w:object w:dxaOrig="1857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.95pt;height:13.95pt" filled="f" o:ole="">
            <v:imagedata r:id="rId41" o:title=""/>
          </v:shape>
          <o:OLEObject Type="Embed" ProgID="" ShapeID="ole_rId40" DrawAspect="Content" ObjectID="_1116906729" r:id="rId4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AD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矩形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C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BG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=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=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B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ind w:left="420" w:firstLine="10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.95pt;height:17.95pt" filled="f" o:ole="">
            <v:imagedata r:id="rId43" o:title=""/>
          </v:shape>
          <o:OLEObject Type="Embed" ProgID="" ShapeID="ole_rId42" DrawAspect="Content" ObjectID="_110424764" r:id="rId4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四边形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FC</w:t>
      </w:r>
      <w:r>
        <w:rPr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spacing w:val="0"/>
          <w:w w:val="100"/>
          <w:kern w:val="0"/>
          <w:szCs w:val="21"/>
        </w:rPr>
        <w:object w:dxaOrig="1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17.95pt" filled="f" o:ole="">
            <v:imagedata r:id="rId45" o:title=""/>
          </v:shape>
          <o:OLEObject Type="Embed" ProgID="" ShapeID="ole_rId44" DrawAspect="Content" ObjectID="_1169060408" r:id="rId44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2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依题意知，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分别对应价值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件奖品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1÷4=0.25=25%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抽中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元奖品的概率为</w:t>
      </w:r>
      <w:r>
        <w:rPr>
          <w:spacing w:val="0"/>
          <w:w w:val="100"/>
          <w:kern w:val="0"/>
          <w:position w:val="0"/>
          <w:sz w:val="21"/>
          <w:vertAlign w:val="baseline"/>
        </w:rPr>
        <w:t>25%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spacing w:val="0"/>
          <w:w w:val="100"/>
          <w:kern w:val="0"/>
          <w:position w:val="0"/>
          <w:sz w:val="21"/>
          <w:vertAlign w:val="baseline"/>
        </w:rPr>
        <w:t>如果随机翻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，那么抽中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元奖品的概率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spacing w:val="0"/>
          <w:w w:val="100"/>
          <w:kern w:val="0"/>
          <w:position w:val="0"/>
          <w:sz w:val="21"/>
          <w:vertAlign w:val="baseline"/>
        </w:rPr>
        <w:t>25%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用树状图列出</w:t>
      </w:r>
      <w:r>
        <w:rPr>
          <w:spacing w:val="0"/>
          <w:w w:val="100"/>
          <w:kern w:val="0"/>
          <w:position w:val="0"/>
          <w:sz w:val="21"/>
          <w:vertAlign w:val="baseline"/>
        </w:rPr>
        <w:t>随机翻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张牌，且第一次翻过的牌不再参加下次翻</w:t>
      </w:r>
      <w:r>
        <w:rPr>
          <w:spacing w:val="0"/>
          <w:w w:val="100"/>
          <w:kern w:val="0"/>
          <w:position w:val="0"/>
          <w:sz w:val="21"/>
          <w:vertAlign w:val="baseline"/>
        </w:rPr>
        <w:t>牌的所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的可能为：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开始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017270</wp:posOffset>
                </wp:positionH>
                <wp:positionV relativeFrom="paragraph">
                  <wp:posOffset>217170</wp:posOffset>
                </wp:positionV>
                <wp:extent cx="717550" cy="396875"/>
                <wp:effectExtent l="3810" t="3810" r="3810" b="3175"/>
                <wp:wrapNone/>
                <wp:docPr id="1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396720"/>
                          <a:chOff x="0" y="0"/>
                          <a:chExt cx="717480" cy="39672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51360" cy="39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0"/>
                            <a:ext cx="288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000" y="0"/>
                            <a:ext cx="3668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80.1pt;margin-top:17.1pt;width:56.5pt;height:31.25pt" coordorigin="1602,342" coordsize="1130,62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5" stroked="t" o:allowincell="f" style="position:absolute;left:1602;top:342;width:551;height:62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6" stroked="t" o:allowincell="f" style="position:absolute;left:2151;top:342;width:4;height:5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7" stroked="t" o:allowincell="f" style="position:absolute;left:2155;top:342;width:577;height:5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939290</wp:posOffset>
                </wp:positionH>
                <wp:positionV relativeFrom="paragraph">
                  <wp:posOffset>247650</wp:posOffset>
                </wp:positionV>
                <wp:extent cx="717550" cy="396875"/>
                <wp:effectExtent l="3810" t="3810" r="3810" b="3175"/>
                <wp:wrapNone/>
                <wp:docPr id="1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396720"/>
                          <a:chOff x="0" y="0"/>
                          <a:chExt cx="717480" cy="39672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51360" cy="39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0"/>
                            <a:ext cx="288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000" y="0"/>
                            <a:ext cx="3668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2.7pt;margin-top:19.5pt;width:56.5pt;height:31.25pt" coordorigin="3054,390" coordsize="1130,625">
                <v:shape id="shape_0" ID="自选图形 11" stroked="t" o:allowincell="f" style="position:absolute;left:3054;top:390;width:551;height:62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2" stroked="t" o:allowincell="f" style="position:absolute;left:3603;top:390;width:4;height:5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3607;top:390;width:577;height:5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00350</wp:posOffset>
                </wp:positionH>
                <wp:positionV relativeFrom="paragraph">
                  <wp:posOffset>247650</wp:posOffset>
                </wp:positionV>
                <wp:extent cx="717550" cy="396875"/>
                <wp:effectExtent l="3810" t="3810" r="3810" b="3175"/>
                <wp:wrapNone/>
                <wp:docPr id="17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396720"/>
                          <a:chOff x="0" y="0"/>
                          <a:chExt cx="717480" cy="39672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51360" cy="39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0"/>
                            <a:ext cx="288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000" y="0"/>
                            <a:ext cx="3668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0.5pt;margin-top:19.5pt;width:56.5pt;height:31.25pt" coordorigin="4410,390" coordsize="1130,625">
                <v:shape id="shape_0" ID="自选图形 7" stroked="t" o:allowincell="f" style="position:absolute;left:4410;top:390;width:551;height:62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959;top:390;width:4;height:5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4963;top:390;width:577;height:5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3752850</wp:posOffset>
                </wp:positionH>
                <wp:positionV relativeFrom="paragraph">
                  <wp:posOffset>217170</wp:posOffset>
                </wp:positionV>
                <wp:extent cx="717550" cy="396875"/>
                <wp:effectExtent l="3810" t="3810" r="3810" b="3175"/>
                <wp:wrapNone/>
                <wp:docPr id="18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80" cy="396720"/>
                          <a:chOff x="0" y="0"/>
                          <a:chExt cx="717480" cy="39672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351360" cy="397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480" y="0"/>
                            <a:ext cx="288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1000" y="0"/>
                            <a:ext cx="3668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95.5pt;margin-top:17.1pt;width:56.5pt;height:31.25pt" coordorigin="5910,342" coordsize="1130,625">
                <v:shape id="shape_0" ID="自选图形 3" stroked="t" o:allowincell="f" style="position:absolute;left:5910;top:342;width:551;height:625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4" stroked="t" o:allowincell="f" style="position:absolute;left:6459;top:342;width:4;height:56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6463;top:342;width:577;height:56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一次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5            10           15            20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第二次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0    15   20  5    15   20  5  15    20   5   15   20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获奖总值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5    20    25  15   20   25 15  20  25   15  20   25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所获奖品总值不低于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有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种情况：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、</w:t>
      </w:r>
      <w:r>
        <w:rPr>
          <w:spacing w:val="0"/>
          <w:w w:val="100"/>
          <w:kern w:val="0"/>
          <w:position w:val="0"/>
          <w:sz w:val="21"/>
          <w:vertAlign w:val="baseline"/>
        </w:rPr>
        <w:t>35</w:t>
      </w:r>
      <w:r>
        <w:rPr>
          <w:spacing w:val="0"/>
          <w:w w:val="100"/>
          <w:kern w:val="0"/>
          <w:position w:val="0"/>
          <w:sz w:val="21"/>
          <w:vertAlign w:val="baseline"/>
        </w:rPr>
        <w:t>元、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、</w:t>
      </w:r>
      <w:r>
        <w:rPr>
          <w:spacing w:val="0"/>
          <w:w w:val="100"/>
          <w:kern w:val="0"/>
          <w:position w:val="0"/>
          <w:sz w:val="21"/>
          <w:vertAlign w:val="baseline"/>
        </w:rPr>
        <w:t>35</w:t>
      </w:r>
      <w:r>
        <w:rPr>
          <w:spacing w:val="0"/>
          <w:w w:val="100"/>
          <w:kern w:val="0"/>
          <w:position w:val="0"/>
          <w:sz w:val="21"/>
          <w:vertAlign w:val="baseline"/>
        </w:rPr>
        <w:t>元，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467735</wp:posOffset>
            </wp:positionH>
            <wp:positionV relativeFrom="paragraph">
              <wp:posOffset>330200</wp:posOffset>
            </wp:positionV>
            <wp:extent cx="1828800" cy="1432560"/>
            <wp:effectExtent l="0" t="0" r="0" b="0"/>
            <wp:wrapNone/>
            <wp:docPr id="1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所获奖品总值不低于</w:t>
      </w:r>
      <w:r>
        <w:rPr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vertAlign w:val="baseline"/>
        </w:rPr>
        <w:t>元的概率为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由题意可知，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45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spacing w:val="0"/>
          <w:w w:val="100"/>
          <w:kern w:val="0"/>
          <w:position w:val="0"/>
          <w:sz w:val="21"/>
          <w:vertAlign w:val="baseline"/>
        </w:rPr>
        <w:t>15°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05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B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8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3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Rt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  <w:position w:val="0"/>
          <w:sz w:val="21"/>
          <w:vertAlign w:val="baseline"/>
        </w:rPr>
        <w:t>sin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</w:t>
      </w:r>
      <w:r>
        <w:rPr>
          <w:spacing w:val="0"/>
          <w:w w:val="100"/>
          <w:kern w:val="0"/>
          <w:position w:val="0"/>
          <w:sz w:val="21"/>
          <w:vertAlign w:val="baseline"/>
        </w:rPr>
        <w:t>sin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×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0"/>
          <w:w w:val="100"/>
          <w:kern w:val="0"/>
          <w:position w:val="0"/>
          <w:sz w:val="21"/>
          <w:vertAlign w:val="baseline"/>
        </w:rPr>
        <w:t>（海里）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Rt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D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sin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 w:cs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0"/>
          <w:w w:val="100"/>
          <w:kern w:val="0"/>
          <w:position w:val="0"/>
          <w:sz w:val="21"/>
          <w:vertAlign w:val="baseline"/>
        </w:rPr>
        <w:t>（海里）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答：此时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与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是</w:t>
      </w: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pacing w:val="0"/>
          <w:w w:val="100"/>
          <w:kern w:val="0"/>
          <w:position w:val="0"/>
          <w:sz w:val="21"/>
          <w:vertAlign w:val="baseline"/>
        </w:rPr>
        <w:t>海里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每台电脑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每台电子白板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根据题意得：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cs="宋体" w:ascii="宋体" w:hAnsi="宋体"/>
          <w:spacing w:val="0"/>
          <w:w w:val="100"/>
          <w:kern w:val="0"/>
        </w:rPr>
        <w:fldChar w:fldCharType="begin"/>
      </w:r>
      <w:r>
        <w:rPr>
          <w:spacing w:val="0"/>
          <w:kern w:val="0"/>
          <w:w w:val="100"/>
          <w:rFonts w:cs="宋体" w:ascii="宋体" w:hAnsi="宋体"/>
        </w:rPr>
        <w:instrText xml:space="preserve"> REF 1 \h </w:instrText>
      </w:r>
      <w:r>
        <w:rPr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spacing w:val="0"/>
          <w:kern w:val="0"/>
          <w:w w:val="100"/>
          <w:rFonts w:cs="宋体" w:ascii="宋体" w:hAnsi="宋体"/>
        </w:rPr>
        <w:t>Error: Reference source not found</w:t>
      </w:r>
      <w:r>
        <w:rPr>
          <w:spacing w:val="0"/>
          <w:kern w:val="0"/>
          <w:w w:val="100"/>
          <w:rFonts w:cs="宋体" w:ascii="宋体" w:hAnsi="宋体"/>
        </w:rPr>
        <w:fldChar w:fldCharType="end"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instrText xml:space="preserve"> REF 1 \h </w:instrText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t>Error: Reference source not found</w:t>
      </w:r>
      <w:r>
        <w:rPr>
          <w:vertAlign w:val="baseline"/>
          <w:position w:val="0"/>
          <w:sz w:val="21"/>
          <w:spacing w:val="0"/>
          <w:kern w:val="0"/>
          <w:w w:val="100"/>
          <w:rFonts w:cs="宋体" w:ascii="宋体" w:hAnsi="宋体"/>
        </w:rPr>
        <w:fldChar w:fldCharType="end"/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ewNew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答：每台电脑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，每台电子白板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万元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设需购进电脑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台，则购进电子白板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）台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/>
            </m:d>
          </m:e>
        </m:eqArr>
      </m:oMath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ind w:firstLine="8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宋体" w:hAnsi="宋体" w:cs="宋体"/>
          <w:spacing w:val="0"/>
          <w:w w:val="100"/>
          <w:kern w:val="0"/>
        </w:rPr>
        <w:fldChar w:fldCharType="begin"/>
      </w:r>
      <w:r>
        <w:rPr>
          <w:spacing w:val="0"/>
          <w:kern w:val="0"/>
          <w:w w:val="100"/>
          <w:rFonts w:cs="宋体" w:ascii="宋体" w:hAnsi="宋体"/>
        </w:rPr>
        <w:instrText xml:space="preserve"> REF 1 \h </w:instrText>
      </w:r>
      <w:r>
        <w:rPr>
          <w:spacing w:val="0"/>
          <w:kern w:val="0"/>
          <w:w w:val="100"/>
          <w:rFonts w:cs="宋体" w:ascii="宋体" w:hAnsi="宋体"/>
        </w:rPr>
        <w:fldChar w:fldCharType="separate"/>
      </w:r>
      <w:r>
        <w:rPr>
          <w:spacing w:val="0"/>
          <w:kern w:val="0"/>
          <w:w w:val="100"/>
          <w:rFonts w:cs="宋体" w:ascii="宋体" w:hAnsi="宋体"/>
        </w:rPr>
        <w:t>Error: Reference source not found</w:t>
      </w:r>
      <w:r>
        <w:rPr>
          <w:spacing w:val="0"/>
          <w:kern w:val="0"/>
          <w:w w:val="100"/>
          <w:rFonts w:cs="宋体" w:ascii="宋体" w:hAnsi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=1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故共有三种方案：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方案一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购进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电脑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，电子白板</w:t>
      </w: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总费用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instrText xml:space="preserve"> REF 1 \h </w:instrText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fldChar w:fldCharType="separate"/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t>Error: Reference source not found</w:t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万元；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方案二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购进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电脑</w:t>
      </w: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，电子白板</w:t>
      </w:r>
      <w:r>
        <w:rPr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总费用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fldChar w:fldCharType="begin"/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instrText xml:space="preserve"> REF 1 \h </w:instrText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fldChar w:fldCharType="separate"/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t>Error: Reference source not found</w:t>
      </w:r>
      <w:r>
        <w:rPr>
          <w:vertAlign w:val="baseline"/>
          <w:position w:val="0"/>
          <w:sz w:val="21"/>
          <w:spacing w:val="0"/>
          <w:kern w:val="0"/>
          <w:w w:val="100"/>
          <w:rFonts w:cs="宋体"/>
        </w:rPr>
        <w:fldChar w:fldCharType="end"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万元；</w:t>
      </w:r>
    </w:p>
    <w:p>
      <w:pPr>
        <w:pStyle w:val="Normal"/>
        <w:spacing w:lineRule="auto" w:line="360"/>
        <w:ind w:firstLine="8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方案三：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购进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电脑</w:t>
      </w: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，电子白板</w:t>
      </w: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台．总费用为</w:t>
      </w:r>
      <w:r>
        <w:rPr>
          <w:spacing w:val="0"/>
          <w:w w:val="100"/>
          <w:kern w:val="0"/>
        </w:rPr>
        <w:drawing>
          <wp:inline distT="0" distB="0" distL="0" distR="0">
            <wp:extent cx="1342390" cy="180975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202" r="-2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万元；</w:t>
      </w:r>
    </w:p>
    <w:p>
      <w:pPr>
        <w:pStyle w:val="NewNew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vertAlign w:val="baseline"/>
        </w:rPr>
        <w:t>所以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方案三费用最低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5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证明：连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D</w:t>
      </w:r>
      <w:r>
        <w:rPr>
          <w:spacing w:val="0"/>
          <w:w w:val="100"/>
          <w:kern w:val="0"/>
          <w:position w:val="0"/>
          <w:sz w:val="21"/>
          <w:vertAlign w:val="baseline"/>
        </w:rPr>
        <w:t>经过圆心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A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AP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P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AP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P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SSS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P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AP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A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是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直径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A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解：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是直径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B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B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B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OF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6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C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⊙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spacing w:val="0"/>
          <w:w w:val="100"/>
          <w:kern w:val="0"/>
          <w:position w:val="0"/>
          <w:sz w:val="21"/>
          <w:vertAlign w:val="baseline"/>
        </w:rPr>
        <w:t>的切线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F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position w:val="0"/>
          <w:sz w:val="21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△C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</w:p>
    <w:p>
      <w:pPr>
        <w:pStyle w:val="DefaultParagraph"/>
        <w:spacing w:lineRule="auto" w:line="36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os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O</w:t>
      </w:r>
      <w:r>
        <w:rPr>
          <w:rFonts w:cs="宋体" w:ascii="宋体" w:hAnsi="宋体"/>
          <w:i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i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den>
        </m:f>
      </m:oMath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F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＝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0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F</w:t>
      </w:r>
      <w:r>
        <w:rPr>
          <w:spacing w:val="0"/>
          <w:w w:val="100"/>
          <w:kern w:val="0"/>
          <w:position w:val="0"/>
          <w:sz w:val="21"/>
          <w:vertAlign w:val="baseline"/>
        </w:rPr>
        <w:t>－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5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6.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⑴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>根据题意：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firstLine="52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抛物线的解析式为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该</w:t>
      </w:r>
      <w:r>
        <w:rPr>
          <w:spacing w:val="0"/>
          <w:w w:val="100"/>
          <w:kern w:val="0"/>
          <w:position w:val="0"/>
          <w:sz w:val="21"/>
          <w:vertAlign w:val="baseline"/>
        </w:rPr>
        <w:t>抛物线的对称轴为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且抛物线过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 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把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0)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,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分别代入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得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: 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直线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的解析式为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设直线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与对称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的交点为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spacing w:val="0"/>
          <w:w w:val="100"/>
          <w:kern w:val="0"/>
          <w:position w:val="0"/>
          <w:sz w:val="21"/>
          <w:vertAlign w:val="baseline"/>
        </w:rPr>
        <w:t>则此时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A</w:t>
      </w:r>
      <w:r>
        <w:rPr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C</w:t>
      </w:r>
      <w:r>
        <w:rPr>
          <w:spacing w:val="0"/>
          <w:w w:val="100"/>
          <w:kern w:val="0"/>
          <w:position w:val="0"/>
          <w:sz w:val="21"/>
          <w:vertAlign w:val="baseline"/>
        </w:rPr>
        <w:t>的值最小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把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代入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得：</w:t>
      </w:r>
      <w:r>
        <w:rPr>
          <w:spacing w:val="0"/>
          <w:w w:val="100"/>
          <w:kern w:val="0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95pt;height:14.95pt" filled="f" o:ole="">
            <v:imagedata r:id="rId49" o:title=""/>
          </v:shape>
          <o:OLEObject Type="Embed" ProgID="" ShapeID="ole_rId48" DrawAspect="Content" ObjectID="_1632285751" r:id="rId4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，即当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到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与到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的距离之和最小时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的坐标为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∵</w:t>
      </w:r>
      <w:r>
        <w:rPr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为抛物线的对称轴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＝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上的一个动点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点的坐标为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又</w:t>
      </w: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0)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0,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19805</wp:posOffset>
                </wp:positionH>
                <wp:positionV relativeFrom="paragraph">
                  <wp:posOffset>21590</wp:posOffset>
                </wp:positionV>
                <wp:extent cx="1930400" cy="1884680"/>
                <wp:effectExtent l="0" t="0" r="0" b="0"/>
                <wp:wrapNone/>
                <wp:docPr id="21" name="组合 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884600"/>
                          <a:chOff x="0" y="0"/>
                          <a:chExt cx="1930320" cy="1884600"/>
                        </a:xfrm>
                      </wpg:grpSpPr>
                      <pic:pic xmlns:pic="http://schemas.openxmlformats.org/drawingml/2006/picture">
                        <pic:nvPicPr>
                          <pic:cNvPr id="12" name="Picture 15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930320" cy="18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720" y="1013400"/>
                            <a:ext cx="4723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741">
                                <a:moveTo>
                                  <a:pt x="0" y="0"/>
                                </a:moveTo>
                                <a:lnTo>
                                  <a:pt x="744" y="74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4" style="position:absolute;margin-left:277.15pt;margin-top:1.7pt;width:152pt;height:148.4pt" coordorigin="5543,34" coordsize="3040,2968">
                <v:shape id="shape_0" ID="Picture 153" stroked="f" o:allowincell="f" style="position:absolute;left:5543;top:34;width:3039;height:296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ID="Freeform 154" coordsize="744,741" path="m0,0l744,741e" stroked="t" o:allowincell="f" style="position:absolute;left:6905;top:1630;width:743;height:740;mso-wrap-style:none;v-text-anchor:middle">
                  <v:fill o:detectmouseclick="t" on="false"/>
                  <v:stroke color="red" weight="1584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为直角顶点，则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为直角顶点，则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  <w:position w:val="0"/>
          <w:sz w:val="21"/>
          <w:vertAlign w:val="baseline"/>
        </w:rPr>
        <w:t>t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vertAlign w:val="baseline"/>
        </w:rPr>
        <w:t>若点</w:t>
      </w:r>
      <w:r>
        <w:rPr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spacing w:val="0"/>
          <w:w w:val="100"/>
          <w:kern w:val="0"/>
          <w:position w:val="0"/>
          <w:sz w:val="21"/>
          <w:vertAlign w:val="baseline"/>
        </w:rPr>
        <w:t>为直角顶点，则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w w:val="100"/>
          <w:kern w:val="0"/>
          <w:position w:val="0"/>
          <w:sz w:val="21"/>
          <w:vertAlign w:val="baseline"/>
        </w:rPr>
        <w:t>,</w:t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,</w:t>
        <w:tab/>
        <w:tab/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综上所述</w:t>
      </w:r>
      <w:r>
        <w:rPr>
          <w:spacing w:val="0"/>
          <w:w w:val="100"/>
          <w:kern w:val="0"/>
        </w:rPr>
        <w:object w:dxaOrig="21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95pt;height:11.95pt" filled="f" o:ole="">
            <v:imagedata r:id="rId53" o:title=""/>
          </v:shape>
          <o:OLEObject Type="Embed" ProgID="" ShapeID="ole_rId52" DrawAspect="Content" ObjectID="_986246818" r:id="rId5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点的坐标为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－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或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,4</w:t>
      </w:r>
      <w:r>
        <w:rPr>
          <w:spacing w:val="0"/>
          <w:w w:val="100"/>
          <w:kern w:val="0"/>
          <w:position w:val="0"/>
          <w:sz w:val="21"/>
          <w:vertAlign w:val="baseline"/>
        </w:rPr>
        <w:t>）或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position w:val="0"/>
          <w:sz w:val="21"/>
          <w:vertAlign w:val="baseline"/>
        </w:rPr>
        <w:t>）或（－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tabs>
          <w:tab w:val="clear" w:pos="420"/>
          <w:tab w:val="left" w:pos="2840" w:leader="none"/>
          <w:tab w:val="left" w:pos="5681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Mathjye1">
    <w:name w:val="mathjye1"/>
    <w:basedOn w:val="Style14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Det1">
    <w:name w:val="det1"/>
    <w:basedOn w:val="Style14"/>
    <w:qFormat/>
    <w:rPr>
      <w:color w:val="333333"/>
    </w:rPr>
  </w:style>
  <w:style w:type="character" w:styleId="Char4CharCharCharCharCharCharCharCharChar">
    <w:name w:val=" Char4 Char Char Char Char Char Char Char Char Char"/>
    <w:basedOn w:val="Style14"/>
    <w:qFormat/>
    <w:rPr>
      <w:rFonts w:ascii="Verdana" w:hAnsi="Verdana" w:eastAsia="宋体" w:cs="Verdana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widowControl/>
      <w:spacing w:lineRule="exact" w:line="266"/>
      <w:ind w:left="101" w:hanging="101"/>
    </w:pPr>
    <w:rPr>
      <w:b/>
      <w:color w:val="000000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3">
    <w:name w:val="reader-word-layer reader-word-s2-2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spacing w:before="280" w:after="28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236">
    <w:name w:val="reader-word-layer reader-word-s2-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Defaultparagraph1">
    <w:name w:val="defaul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CharCharCharCharCharCharCharChar">
    <w:name w:val=" 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26">
    <w:name w:val="reader-word-layer reader-word-s2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oleObject" Target="embeddings/oleObject1.bin"/><Relationship Id="rId21" Type="http://schemas.openxmlformats.org/officeDocument/2006/relationships/image" Target="media/image12.wmf"/><Relationship Id="rId22" Type="http://schemas.openxmlformats.org/officeDocument/2006/relationships/oleObject" Target="embeddings/oleObject2.bin"/><Relationship Id="rId23" Type="http://schemas.openxmlformats.org/officeDocument/2006/relationships/image" Target="media/image13.wmf"/><Relationship Id="rId24" Type="http://schemas.openxmlformats.org/officeDocument/2006/relationships/oleObject" Target="embeddings/oleObject3.bin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wmf"/><Relationship Id="rId33" Type="http://schemas.openxmlformats.org/officeDocument/2006/relationships/image" Target="media/image19.wmf"/><Relationship Id="rId34" Type="http://schemas.openxmlformats.org/officeDocument/2006/relationships/oleObject" Target="embeddings/oleObject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7.bin"/><Relationship Id="rId41" Type="http://schemas.openxmlformats.org/officeDocument/2006/relationships/image" Target="media/image12.wmf"/><Relationship Id="rId42" Type="http://schemas.openxmlformats.org/officeDocument/2006/relationships/oleObject" Target="embeddings/oleObject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9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image" Target="media/image25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6.wmf"/><Relationship Id="rId50" Type="http://schemas.openxmlformats.org/officeDocument/2006/relationships/image" Target="media/image19.wmf"/><Relationship Id="rId51" Type="http://schemas.openxmlformats.org/officeDocument/2006/relationships/image" Target="media/image19.wmf"/><Relationship Id="rId52" Type="http://schemas.openxmlformats.org/officeDocument/2006/relationships/oleObject" Target="embeddings/oleObject11.bin"/><Relationship Id="rId53" Type="http://schemas.openxmlformats.org/officeDocument/2006/relationships/image" Target="media/image27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9:27:00Z</dcterms:created>
  <dc:creator>DELL</dc:creator>
  <dc:description/>
  <dc:language>en-US</dc:language>
  <cp:lastModifiedBy>Administrator</cp:lastModifiedBy>
  <cp:lastPrinted>2015-05-20T08:33:00Z</cp:lastPrinted>
  <dcterms:modified xsi:type="dcterms:W3CDTF">2021-07-18T03:16:22Z</dcterms:modified>
  <cp:revision>4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