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哈市某日的最高气温为</w:t>
      </w:r>
      <w:r>
        <w:rPr>
          <w:b w:val="false"/>
          <w:bCs w:val="false"/>
          <w:lang w:val="en-US" w:eastAsia="en-US" w:bidi="en-US"/>
        </w:rPr>
        <w:t>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低气温为</w:t>
      </w:r>
      <w:r>
        <w:rPr>
          <w:b w:val="false"/>
          <w:bCs w:val="false"/>
          <w:lang w:val="en-US" w:eastAsia="en-US" w:bidi="en-US"/>
        </w:rPr>
        <w:t>-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这天的最高气温比最低气温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10℃           B.-6℃           C.6℃           D.10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兔子要装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笼子，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兔子要装进同一个笼子里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B.2         C.4         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三组数中，可以组成比例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B.0.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0.6    C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桶油，如果每天吃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能吃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如果每天吃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能吃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．每天的吃油量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位：克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所吃的时间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位：天</w:t>
      </w:r>
      <w:r>
        <w:rPr>
          <w:b w:val="false"/>
          <w:bCs w:val="false"/>
          <w:lang w:val="en-US" w:eastAsia="en-US" w:bidi="en-US"/>
        </w:rPr>
        <w:t xml:space="preserve">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负数或正数表示下面的海拔高度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印度洋上的岛国</w:t>
      </w:r>
      <w:r>
        <w:rPr>
          <w:b w:val="false"/>
          <w:bCs w:val="false"/>
          <w:lang w:val="en-US" w:eastAsia="en-US" w:bidi="en-US"/>
        </w:rPr>
        <w:t>——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尔代夫平均高度仅比海平面高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海拔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的面积和半径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数一定大于负数。（   ）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的长一定，面积和宽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数都大于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负数都小于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值相等的两个比一定能组成一个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班同学的跳绳成绩平均每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。如果把笑笑的成绩记作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”，想一想，填一填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0520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快餐分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工人，有一个人至少得到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数分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类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91025" cy="6184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智家在学校正东</w:t>
      </w:r>
      <w:r>
        <w:rPr>
          <w:b w:val="false"/>
          <w:bCs w:val="false"/>
          <w:lang w:val="en-US" w:eastAsia="en-US" w:bidi="en-US"/>
        </w:rPr>
        <w:t>25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0m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在学校正西</w:t>
      </w:r>
      <w:r>
        <w:rPr>
          <w:b w:val="false"/>
          <w:bCs w:val="false"/>
          <w:lang w:val="en-US" w:eastAsia="en-US" w:bidi="en-US"/>
        </w:rPr>
        <w:t>40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读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聪家在学校正西</w:t>
      </w:r>
      <w:r>
        <w:rPr>
          <w:b w:val="false"/>
          <w:bCs w:val="false"/>
          <w:lang w:val="en-US" w:eastAsia="en-US" w:bidi="en-US"/>
        </w:rPr>
        <w:t>________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出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b w:val="false"/>
          <w:bCs w:val="false"/>
          <w:lang w:val="en-US" w:eastAsia="en-US" w:bidi="en-US"/>
        </w:rPr>
        <w:t>-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收入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未知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8500" cy="542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比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332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直线上，画出比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所在区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品牌的文具打折，在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打七五折销售，在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按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满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减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可累加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式销售。爸爸要买一支该品牌标价</w:t>
      </w:r>
      <w:r>
        <w:rPr>
          <w:b w:val="false"/>
          <w:bCs w:val="false"/>
          <w:lang w:val="en-US" w:eastAsia="en-US" w:bidi="en-US"/>
        </w:rPr>
        <w:t>3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钢笔，选择哪个商场更省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蔬菜基地今年生产了</w:t>
      </w:r>
      <w:r>
        <w:rPr>
          <w:b w:val="false"/>
          <w:bCs w:val="false"/>
          <w:lang w:val="en-US" w:eastAsia="en-US" w:bidi="en-US"/>
        </w:rPr>
        <w:t>2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吨蔬菜，比去年增产了二成，去年这个蔬菜基地的产量是多少万吨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清江外校是小班额教学，每班人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，在新学期开始该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级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投票选举班长，每人只能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候选人是乐乐、喜喜、欢欢，得票最多的当选。开票中途票数统计如图，乐乐至少还要得多少票，才能保证一定当选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7162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商品是打五折后的价格，原价格分别是多少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00325" cy="6762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每个小正方形的边长表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请按要求填空或画图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2181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数对表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的位置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 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三角形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: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的图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放大后的三角形与原三角形的面积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 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出原三角形绕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顺时针旋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的图形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整数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负整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40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负四百米；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600m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+4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x=7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608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在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买的实际花费：</w:t>
      </w:r>
      <w:r>
        <w:rPr>
          <w:b w:val="false"/>
          <w:bCs w:val="false"/>
          <w:lang w:val="en-US" w:eastAsia="en-US" w:bidi="en-US"/>
        </w:rPr>
        <w:t>340×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25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买的实际花费：</w:t>
      </w:r>
      <w:r>
        <w:rPr>
          <w:b w:val="false"/>
          <w:bCs w:val="false"/>
          <w:lang w:val="en-US" w:eastAsia="en-US" w:bidi="en-US"/>
        </w:rPr>
        <w:t>340-30×3=25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&gt;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在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买更省钱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.4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+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.4÷120%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去年这个蔬菜基地的产量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30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0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÷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票）</w:t>
      </w:r>
      <w:r>
        <w:rPr>
          <w:b w:val="false"/>
          <w:bCs w:val="false"/>
          <w:lang w:val="en-US" w:eastAsia="en-US" w:bidi="en-US"/>
        </w:rPr>
        <w:t>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+1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票）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乐乐至少还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票，才能保证一定当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4÷50%=10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4÷50%=4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上衣原价是</w:t>
      </w:r>
      <w:r>
        <w:rPr>
          <w:b w:val="false"/>
          <w:bCs w:val="false"/>
          <w:lang w:val="en-US" w:eastAsia="en-US" w:bidi="en-US"/>
        </w:rPr>
        <w:t>1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书包原价是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33875" cy="21621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:1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33875" cy="21621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10:01Z</dcterms:created>
  <dc:creator>qwe</dc:creator>
  <dc:description/>
  <dc:language>en-US</dc:language>
  <cp:lastModifiedBy>qwe</cp:lastModifiedBy>
  <dcterms:modified xsi:type="dcterms:W3CDTF">2021-07-18T07:1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