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各数中，比</w:t>
      </w:r>
      <w:r>
        <w:rPr>
          <w:b w:val="false"/>
          <w:bCs w:val="false"/>
          <w:lang w:val="en-US" w:eastAsia="en-US" w:bidi="en-US"/>
        </w:rPr>
        <w:t>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的数是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0.01           B.0           C.-1           D.-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低于正常水位</w:t>
      </w:r>
      <w:r>
        <w:rPr>
          <w:b w:val="false"/>
          <w:bCs w:val="false"/>
          <w:lang w:val="en-US" w:eastAsia="en-US" w:bidi="en-US"/>
        </w:rPr>
        <w:t>0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记作</w:t>
      </w:r>
      <w:r>
        <w:rPr>
          <w:b w:val="false"/>
          <w:bCs w:val="false"/>
          <w:lang w:val="en-US" w:eastAsia="en-US" w:bidi="en-US"/>
        </w:rPr>
        <w:t>-0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高于正常水位</w:t>
      </w:r>
      <w:r>
        <w:rPr>
          <w:b w:val="false"/>
          <w:bCs w:val="false"/>
          <w:lang w:val="en-US" w:eastAsia="en-US" w:bidi="en-US"/>
        </w:rPr>
        <w:t>0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记作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+0.3       B.+0.5       C.+0.7       D.-0.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说法不正确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的身高和体重不成比例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底等高的圆锥和长方体，圆锥的体积是长方体体积的三分之一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比例中，交换两个外项的位置仍然是比例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的体积是圆锥体积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则圆柱和圆锥一定等底等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颜色的球各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放在一个盒子里，至少取出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可以保证取到两个颜色相同的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         B.2         C.3         D.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不能组成比例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12=35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42      B.4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3=60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45      C.20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10=60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2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鸽子飞进了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鸽笼，总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鸽笼至少飞进了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鸽子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数和乙数互为倒数，那么甲数和乙数成反比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汽车的载重量一定，运货的次数与运货的总量成正比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-15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3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低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体、正方体、圆柱、圆锥的体积都可以用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底面积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高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分数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÷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小数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下列各数填入相应的圈中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＋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－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－</w:t>
      </w:r>
      <w:r>
        <w:rPr>
          <w:b w:val="false"/>
          <w:bCs w:val="false"/>
          <w:lang w:val="en-US" w:eastAsia="en-US" w:bidi="en-US"/>
        </w:rPr>
        <w:t>1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－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05350" cy="1781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已知盘子里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蓝球，从中至少摸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才能保证每种颜色的球至少有</w:t>
      </w:r>
      <w:r>
        <w:rPr>
          <w:b w:val="false"/>
          <w:bCs w:val="false"/>
          <w:lang w:val="en-US" w:eastAsia="en-US" w:bidi="en-US"/>
        </w:rPr>
        <w:t>l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中，表示－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点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57475" cy="580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银行里取出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在存折上记作－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那么在存折上记作＋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表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下图圆锥的体积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66825" cy="1552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圆锥的体积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81050" cy="781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</w:t>
      </w:r>
      <w:r>
        <w:rPr>
          <w:b w:val="false"/>
          <w:bCs w:val="false"/>
          <w:lang w:val="en-US" w:eastAsia="en-US" w:bidi="en-US"/>
        </w:rPr>
        <w:t>3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放大后的图形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95825" cy="1790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封信投入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邮箱里，至少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封信投入同一个信箱里，为什么？（用自己喜欢的方式说明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锥形沙堆，底面积是</w:t>
      </w:r>
      <w:r>
        <w:rPr>
          <w:b w:val="false"/>
          <w:bCs w:val="false"/>
          <w:lang w:val="en-US" w:eastAsia="en-US" w:bidi="en-US"/>
        </w:rPr>
        <w:t>45.9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高</w:t>
      </w:r>
      <w:r>
        <w:rPr>
          <w:b w:val="false"/>
          <w:bCs w:val="false"/>
          <w:lang w:val="en-US" w:eastAsia="en-US" w:bidi="en-US"/>
        </w:rPr>
        <w:t>1.2m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这堆沙在</w:t>
      </w:r>
      <w:r>
        <w:rPr>
          <w:b w:val="false"/>
          <w:bCs w:val="false"/>
          <w:lang w:val="en-US" w:eastAsia="en-US" w:bidi="en-US"/>
        </w:rPr>
        <w:t>12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宽的路面上铺</w:t>
      </w:r>
      <w:r>
        <w:rPr>
          <w:b w:val="false"/>
          <w:bCs w:val="false"/>
          <w:lang w:val="en-US" w:eastAsia="en-US" w:bidi="en-US"/>
        </w:rPr>
        <w:t>3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厚的路基，能铺多少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经理的公司今年盈利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元，按国家规定应缴纳</w:t>
      </w:r>
      <w:r>
        <w:rPr>
          <w:b w:val="false"/>
          <w:bCs w:val="false"/>
          <w:lang w:val="en-US" w:eastAsia="en-US" w:bidi="en-US"/>
        </w:rPr>
        <w:t>2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税款，张经理最后应得利益是多少万元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艘潜水艇所在高度为</w:t>
      </w:r>
      <w:r>
        <w:rPr>
          <w:b w:val="false"/>
          <w:bCs w:val="false"/>
          <w:lang w:val="en-US" w:eastAsia="en-US" w:bidi="en-US"/>
        </w:rPr>
        <w:t>-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一条鲨鱼在潜水艇上方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请你表示出鲨鱼所在的位置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曙光小学开展象棋比赛活动，比赛规则是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战三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制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76800" cy="16573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六年一班要胜六年二班，还需要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六年二班要胜六年一班，还需要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47700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8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 -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-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-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-6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+20,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-1.8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存入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.14×(12÷2)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14×13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.14×36×14×1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27.52(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)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.14×10×30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.14×100×10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140(cm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67250" cy="1828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1÷3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封）</w:t>
      </w:r>
      <w:r>
        <w:rPr>
          <w:b w:val="false"/>
          <w:bCs w:val="false"/>
          <w:lang w:val="en-US" w:eastAsia="en-US" w:bidi="en-US"/>
        </w:rPr>
        <w:t>…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封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3+1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封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至少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封信投入同一个信箱里；因为平均每个邮箱放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封，还余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封，这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封无论怎么放，都至少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封信投入同一个信箱里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＝</w:t>
      </w:r>
      <w:r>
        <w:rPr>
          <w:b w:val="false"/>
          <w:bCs w:val="false"/>
          <w:lang w:val="en-US" w:eastAsia="en-US" w:bidi="en-US"/>
        </w:rPr>
        <w:t>0.0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×45.9×1.2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2×0.0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8.36÷0.36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能铺</w:t>
      </w:r>
      <w:r>
        <w:rPr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500×20%=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万元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b w:val="false"/>
          <w:bCs w:val="false"/>
          <w:lang w:val="en-US" w:eastAsia="en-US" w:bidi="en-US"/>
        </w:rPr>
        <w:t>500-100 =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万元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张经理最后应得利益是</w:t>
      </w:r>
      <w:r>
        <w:rPr>
          <w:b w:val="false"/>
          <w:bCs w:val="false"/>
          <w:lang w:val="en-US" w:eastAsia="en-US" w:bidi="en-US"/>
        </w:rPr>
        <w:t>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元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-60+20=-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鲨鱼所在的位置是</w:t>
      </w:r>
      <w:r>
        <w:rPr>
          <w:b w:val="false"/>
          <w:bCs w:val="false"/>
          <w:lang w:val="en-US" w:eastAsia="en-US" w:bidi="en-US"/>
        </w:rPr>
        <w:t>-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7:42:55Z</dcterms:created>
  <dc:creator>qwe</dc:creator>
  <dc:description/>
  <dc:language>en-US</dc:language>
  <cp:lastModifiedBy>qwe</cp:lastModifiedBy>
  <dcterms:modified xsi:type="dcterms:W3CDTF">2021-07-18T07:4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