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六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规定向南走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记为</w:t>
      </w:r>
      <w:r>
        <w:rPr>
          <w:b w:val="false"/>
          <w:bCs w:val="false"/>
          <w:lang w:val="en-US" w:eastAsia="en-US" w:bidi="en-US"/>
        </w:rPr>
        <w:t>+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，那么向北走</w:t>
      </w:r>
      <w:r>
        <w:rPr>
          <w:b w:val="false"/>
          <w:bCs w:val="false"/>
          <w:lang w:val="en-US" w:eastAsia="en-US" w:bidi="en-US"/>
        </w:rPr>
        <w:t>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记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+200         C.-2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米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D.-2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-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结果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-6            B.6            C.5            D.-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吐鲁番盆地的海拔高度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+155m       B.-155m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不透明的袋子中装有红、黄两种颜色的球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至少要摸出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球才能保证摸到两个同颜色的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2         B.3         C.4         D.5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数轴上，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rFonts w:ascii="Arial Unicode MS" w:hAnsi="Arial Unicode MS" w:cs="Arial Unicode MS" w:eastAsia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边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左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右</w:t>
      </w:r>
      <w:r>
        <w:rPr>
          <w:b w:val="false"/>
          <w:bCs w:val="false"/>
          <w:lang w:val="en-US" w:eastAsia="en-US" w:bidi="en-US"/>
        </w:rPr>
        <w:t xml:space="preserve">  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行四边形的面积一定，它的底与高成反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同样大小的红、黄、蓝三种颜色的球各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，要想摸出的球一定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是同色的，至少要摸出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订《中国少年报》的份数和所用的钱数成正比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生产零件的总时间一定，生产一个零件的时间与生产零件的总个数成反比例。      （   ）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种图书上市时打八折，后又提价</w:t>
      </w:r>
      <w:r>
        <w:rPr>
          <w:b w:val="false"/>
          <w:bCs w:val="false"/>
          <w:lang w:val="en-US" w:eastAsia="en-US" w:bidi="en-US"/>
        </w:rPr>
        <w:t>20%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结果仍是原价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于</w:t>
      </w:r>
      <w:r>
        <w:rPr>
          <w:b w:val="false"/>
          <w:bCs w:val="false"/>
          <w:lang w:val="en-US" w:eastAsia="en-US" w:bidi="en-US"/>
        </w:rPr>
        <w:t>-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于</w:t>
      </w:r>
      <w:r>
        <w:rPr>
          <w:b w:val="false"/>
          <w:bCs w:val="false"/>
          <w:lang w:val="en-US" w:eastAsia="en-US" w:bidi="en-US"/>
        </w:rPr>
        <w:t>+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整数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横线上填上＞，＜，或</w:t>
      </w:r>
      <w:r>
        <w:rPr>
          <w:b w:val="false"/>
          <w:bCs w:val="false"/>
          <w:lang w:val="en-US" w:eastAsia="en-US" w:bidi="en-US"/>
        </w:rPr>
        <w:t>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              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.05________ 20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-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-8________-6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62801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0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放在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盘子里，总有一个盘子里至少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电梯上升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可以记作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下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层可以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圆柱的侧面展开是一个正方形，这个圆柱体的底面半径和高的最简单整数比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求下面圆柱的表面积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95425" cy="7239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50" r="-2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列图形的体积。</w:t>
      </w:r>
    </w:p>
    <w:p>
      <w:pPr>
        <w:pStyle w:val="Normal"/>
        <w:spacing w:lineRule="auto" w:line="480" w:before="240" w:after="0"/>
        <w:jc w:val="both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04875" cy="1323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43125" cy="10001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直线上表示下列各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＋</w:t>
      </w:r>
      <w:r>
        <w:rPr>
          <w:b w:val="false"/>
          <w:bCs w:val="false"/>
          <w:lang w:val="en-US" w:eastAsia="en-US" w:bidi="en-US"/>
        </w:rPr>
        <w:t>3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2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－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71950" cy="4946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排有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座位，其中有些座位已经有人，若新来一个人，他无论坐在何处，都有一个人与他相邻，则原来至少有多少人就座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学校给每一位被评上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好学生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学生准备奖励一本笔记本</w:t>
      </w:r>
      <w:r>
        <w:rPr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每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是三家不同的商场给出的不同优惠措施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705100" cy="5613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4" r="-1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准备买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本这样的笔记本，去哪家商场买比较合算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什么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通过计算说明理由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六</w:t>
      </w:r>
      <w:r>
        <w:rPr>
          <w:b w:val="false"/>
          <w:bCs w:val="false"/>
          <w:lang w:val="en-US" w:eastAsia="en-US" w:bidi="en-US"/>
        </w:rPr>
        <w:t>(1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班有</w:t>
      </w:r>
      <w:r>
        <w:rPr>
          <w:b w:val="false"/>
          <w:bCs w:val="false"/>
          <w:lang w:val="en-US" w:eastAsia="en-US" w:bidi="en-US"/>
        </w:rPr>
        <w:t>4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学生，数学高老师了解到期中考试该班英语成绩除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外，均在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以上后就说：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可以断定，本班至少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成绩相同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王老师说的对吗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为什么</w:t>
      </w:r>
      <w:r>
        <w:rPr>
          <w:b w:val="false"/>
          <w:bCs w:val="false"/>
          <w:lang w:val="en-US" w:eastAsia="en-US" w:bidi="en-US"/>
        </w:rPr>
        <w:t>?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地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日的最低气温是－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7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最高气温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5℃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一天的最高气温与最低气温相差多少？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长的铁丝围成一个直角三角形，这个直角三角形三条边的长度比是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∶4∶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三角形的面积是多少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统计图回答下列问题。（百分号前保留一位小数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家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月水费统计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838450" cy="24479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明家这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月平均水费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的水费比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少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。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把平均水费记作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那么高出平均水费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，低于平均水费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记作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&lt;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＞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＜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-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1:6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3.1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2+3.14×9×18=635.85(cm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)  </w:t>
        <w:br/>
      </w:r>
    </w:p>
    <w:p>
      <w:pPr>
        <w:pStyle w:val="Normal"/>
        <w:spacing w:lineRule="auto" w:line="48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1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×3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1×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.1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eastAsia="Arial Unicode MS" w:cs="Arial Unicode MS" w:ascii="Arial Unicode MS" w:hAnsi="Arial Unicode MS"/>
          <w:b w:val="false"/>
          <w:bCs w:val="false"/>
          <w:lang w:val="en-US" w:eastAsia="en-US" w:bidi="en-US"/>
        </w:rPr>
        <w:t>﹣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.14×8×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5.6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×3.1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3+3.1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sz w:val="30"/>
          <w:szCs w:val="30"/>
          <w:vertAlign w:val="superscript"/>
          <w:lang w:val="en-US" w:eastAsia="en-US" w:bidi="en-US"/>
        </w:rPr>
        <w:t>2</w:t>
      </w:r>
      <w:r>
        <w:rPr>
          <w:b w:val="false"/>
          <w:bCs w:val="false"/>
          <w:lang w:val="en-US" w:eastAsia="en-US" w:bidi="en-US"/>
        </w:rPr>
        <w:t>×4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.14×1+3.14×4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.14×5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5.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立方厘米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正负数的意义表示如下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152900" cy="5137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20÷3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>…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6+1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原来至少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就坐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80×3×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％</w:t>
      </w:r>
      <w:r>
        <w:rPr>
          <w:b w:val="false"/>
          <w:bCs w:val="false"/>
          <w:lang w:val="en-US" w:eastAsia="en-US" w:bidi="en-US"/>
        </w:rPr>
        <w:t>=4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80÷6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×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4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180×3-15×5=46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去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商场买比较合算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王老师说得对，因为</w:t>
      </w:r>
      <w:r>
        <w:rPr>
          <w:b w:val="false"/>
          <w:bCs w:val="false"/>
          <w:lang w:val="en-US" w:eastAsia="en-US" w:bidi="en-US"/>
        </w:rPr>
        <w:t>8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到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共有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分数，</w:t>
      </w:r>
      <w:r>
        <w:rPr>
          <w:b w:val="false"/>
          <w:bCs w:val="false"/>
          <w:lang w:val="en-US" w:eastAsia="en-US" w:bidi="en-US"/>
        </w:rPr>
        <w:t>(49-3)÷15=3…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</w:t>
      </w:r>
      <w:r>
        <w:rPr>
          <w:b w:val="false"/>
          <w:bCs w:val="false"/>
          <w:lang w:val="en-US" w:eastAsia="en-US" w:bidi="en-US"/>
        </w:rPr>
        <w:t>3+1=4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</w:t>
      </w:r>
      <w:r>
        <w:rPr>
          <w:b w:val="false"/>
          <w:bCs w:val="false"/>
          <w:lang w:val="en-US" w:eastAsia="en-US" w:bidi="en-US"/>
        </w:rPr>
        <w:t>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所以本班至少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成绩相同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℃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6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0125" cy="504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96×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0125" cy="50419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厘米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4×32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平方厘米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67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71.3%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+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-5  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4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8T07:47:49Z</dcterms:created>
  <dc:creator>qwe</dc:creator>
  <dc:description/>
  <dc:language>en-US</dc:language>
  <cp:lastModifiedBy>qwe</cp:lastModifiedBy>
  <dcterms:modified xsi:type="dcterms:W3CDTF">2021-07-18T07:4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