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零下</w:t>
      </w:r>
      <w:r>
        <w:rPr>
          <w:b w:val="false"/>
          <w:bCs w:val="false"/>
          <w:lang w:val="en-US" w:eastAsia="en-US" w:bidi="en-US"/>
        </w:rPr>
        <w:t>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低</w:t>
      </w:r>
      <w:r>
        <w:rPr>
          <w:b w:val="false"/>
          <w:bCs w:val="false"/>
          <w:lang w:val="en-US" w:eastAsia="en-US" w:bidi="en-US"/>
        </w:rPr>
        <w:t>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温度，可表示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℃           B.-9℃           C.-7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圆柱的侧面展开，将得不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梯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每组中的两个量不具有相反意义的一组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浪费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水与节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东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与向北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增产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与减产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规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记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记为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则下列说法错误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记为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B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记为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记为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表示重量为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一个周长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变换成面积为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正方形，是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比放大的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        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        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底面直径相等的圆柱体，表面积也一定相等。    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之间，只有一个负数，就是</w:t>
      </w:r>
      <w:r>
        <w:rPr>
          <w:b w:val="false"/>
          <w:bCs w:val="false"/>
          <w:lang w:val="en-US" w:eastAsia="en-US" w:bidi="en-US"/>
        </w:rPr>
        <w:t>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叔叔参加飞镖比赛，投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镖，总成绩是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，且每一镖的成绩都是整数环。张叔叔至少有一镖不低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的整数不是正数就是负数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正数，因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没有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 xml:space="preserve">+”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、黄、蓝、紫、白五种颜色的球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放到一个袋子里．至少要取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才可以保证取到两个颜色相同的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中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副相同品牌的扑克牌，如果要保证摸出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完全相同的牌，一共要从盒子中摸出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3a=5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均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那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关系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、黄、蓝三种颜色的小珠子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混合后放到口袋里，为了保证一次能取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颜色相同的珠子，则一次至少取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收入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支出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柱的表面积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单位：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圆锥的体积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底面周长</w:t>
      </w:r>
      <w:r>
        <w:rPr>
          <w:b w:val="false"/>
          <w:bCs w:val="false"/>
          <w:lang w:val="en-US" w:eastAsia="en-US" w:bidi="en-US"/>
        </w:rPr>
        <w:t>9.42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是</w:t>
      </w:r>
      <w:r>
        <w:rPr>
          <w:b w:val="false"/>
          <w:bCs w:val="false"/>
          <w:lang w:val="en-US" w:eastAsia="en-US" w:bidi="en-US"/>
        </w:rPr>
        <w:t>1.8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底面直径是</w:t>
      </w:r>
      <w:r>
        <w:rPr>
          <w:b w:val="false"/>
          <w:bCs w:val="false"/>
          <w:lang w:val="en-US" w:eastAsia="en-US" w:bidi="en-US"/>
        </w:rPr>
        <w:t>6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是</w:t>
      </w:r>
      <w:r>
        <w:rPr>
          <w:b w:val="false"/>
          <w:bCs w:val="false"/>
          <w:lang w:val="en-US" w:eastAsia="en-US" w:bidi="en-US"/>
        </w:rPr>
        <w:t>6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b w:val="false"/>
          <w:bCs w:val="false"/>
          <w:lang w:val="en-US" w:eastAsia="en-US" w:bidi="en-US"/>
        </w:rPr>
        <w:t>3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95825" cy="179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任选出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数，其中必有两个数的和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化肥厂把生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00 t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化肥的任务按三个车间的人数比分配，一车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二车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三车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三个车间各应生产化肥多少吨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有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，数学高老师了解到期中考试该班英语成绩除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外，均在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以上后就说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可以断定，本班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成绩相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王老师说的对吗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年服饰专卖店换季促销，每件半袖原价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现在八折销售。小林买了三件，一共花了多少钱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来一批煤，计划每天烧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可烧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实际每天比原来节约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样可以烧多少天？（用比例解答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做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表示的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只蜗牛从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出发去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需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蜗牛从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出发，先爬了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到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又爬了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到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它想回到起点，还要再爬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比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+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-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7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</w:t>
      </w:r>
      <w:r>
        <w:rPr>
          <w:b w:val="false"/>
          <w:bCs w:val="false"/>
          <w:lang w:val="en-US" w:eastAsia="en-US" w:bidi="en-US"/>
        </w:rPr>
        <w:t>:9.42÷3.14÷2=1.5(m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1.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1.8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2.25×0.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.23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</w:t>
      </w:r>
      <w:r>
        <w:rPr>
          <w:b w:val="false"/>
          <w:bCs w:val="false"/>
          <w:lang w:val="en-US" w:eastAsia="en-US" w:bidi="en-US"/>
        </w:rPr>
        <w:t>:3.14×(6÷2)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6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9×2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.5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分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7250" cy="1828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题中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，在这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中，共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和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：</w:t>
      </w:r>
      <w:r>
        <w:rPr>
          <w:b w:val="false"/>
          <w:bCs w:val="false"/>
          <w:lang w:val="en-US" w:eastAsia="en-US" w:bidi="en-US"/>
        </w:rPr>
        <w:t>1+34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+31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+28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+25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3+22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+19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从中任取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，必有两个数的和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车间：</w:t>
      </w:r>
      <w:r>
        <w:rPr>
          <w:b w:val="false"/>
          <w:bCs w:val="false"/>
          <w:lang w:val="en-US" w:eastAsia="en-US" w:bidi="en-US"/>
        </w:rPr>
        <w:t>160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车间：</w:t>
      </w:r>
      <w:r>
        <w:rPr>
          <w:b w:val="false"/>
          <w:bCs w:val="false"/>
          <w:lang w:val="en-US" w:eastAsia="en-US" w:bidi="en-US"/>
        </w:rPr>
        <w:t>160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车间：</w:t>
      </w:r>
      <w:r>
        <w:rPr>
          <w:b w:val="false"/>
          <w:bCs w:val="false"/>
          <w:lang w:val="en-US" w:eastAsia="en-US" w:bidi="en-US"/>
        </w:rPr>
        <w:t>160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5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王老师说得对，因为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到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共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分数，</w:t>
      </w:r>
      <w:r>
        <w:rPr>
          <w:b w:val="false"/>
          <w:bCs w:val="false"/>
          <w:lang w:val="en-US" w:eastAsia="en-US" w:bidi="en-US"/>
        </w:rPr>
        <w:t>(49-3)÷15=3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+1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本班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成绩相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0×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×3=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花了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设这样可以少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(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0%)x= 1/4 ×20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x×80%=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2x=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5÷0.2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2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样可以烧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389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2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52:29Z</dcterms:created>
  <dc:creator>qwe</dc:creator>
  <dc:description/>
  <dc:language>en-US</dc:language>
  <cp:lastModifiedBy>qwe</cp:lastModifiedBy>
  <dcterms:modified xsi:type="dcterms:W3CDTF">2021-07-18T07:5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