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试卷设置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段铁丝截成同样长的小段，每段的长度和段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向东为正，小东从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到</w:t>
      </w:r>
      <w:r>
        <w:rPr>
          <w:b w:val="false"/>
          <w:bCs w:val="false"/>
          <w:lang w:val="en-US" w:eastAsia="en-US" w:bidi="en-US"/>
        </w:rPr>
        <w:t>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林从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到</w:t>
      </w:r>
      <w:r>
        <w:rPr>
          <w:b w:val="false"/>
          <w:bCs w:val="false"/>
          <w:lang w:val="en-US" w:eastAsia="en-US" w:bidi="en-US"/>
        </w:rPr>
        <w:t>-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东跑得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林跑得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人跑得一样远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食品外包装袋上标明：该食品净含量为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±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表示这种食品的标准质量是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实际每袋最少不少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60        B.250        C.240        D.27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侧面展开后不可能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放有红、黄、白三种颜色的同样的钮扣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，至少取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枚钮扣，才能保证三种颜色的钮扣都取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3          B.21          C.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幅比例尺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地图上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表示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也可写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存二年定期，年利率为</w:t>
      </w:r>
      <w:r>
        <w:rPr>
          <w:b w:val="false"/>
          <w:bCs w:val="false"/>
          <w:lang w:val="en-US" w:eastAsia="en-US" w:bidi="en-US"/>
        </w:rPr>
        <w:t>2.7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期能得到利息</w:t>
      </w:r>
      <w:r>
        <w:rPr>
          <w:b w:val="false"/>
          <w:bCs w:val="false"/>
          <w:lang w:val="en-US" w:eastAsia="en-US" w:bidi="en-US"/>
        </w:rPr>
        <w:t>5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2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－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－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负数有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 </w:t>
      </w:r>
      <w:r>
        <w:rPr>
          <w:rFonts w:ascii="Times New Roman" w:hAnsi="Times New Roman" w:cs="Times New Roman"/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比例中两个外项的积与两个内项的积的比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薯片的标准质量为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比标准质量多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记为</w:t>
      </w:r>
      <w:r>
        <w:rPr>
          <w:b w:val="false"/>
          <w:bCs w:val="false"/>
          <w:lang w:val="en-US" w:eastAsia="en-US" w:bidi="en-US"/>
        </w:rPr>
        <w:t>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标准质量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下面信息中的负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吐鲁番盆地的海拔高度是－</w:t>
      </w:r>
      <w:r>
        <w:rPr>
          <w:b w:val="false"/>
          <w:bCs w:val="false"/>
          <w:lang w:val="en-US" w:eastAsia="en-US" w:bidi="en-US"/>
        </w:rPr>
        <w:t>1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爸爸从工资折里取出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学校举行的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智力竞赛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抢答题答错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题扣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海到延安的实际距离是</w:t>
      </w:r>
      <w:r>
        <w:rPr>
          <w:b w:val="false"/>
          <w:bCs w:val="false"/>
          <w:lang w:val="en-US" w:eastAsia="en-US" w:bidi="en-US"/>
        </w:rPr>
        <w:t>12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在一幅比例尺是</w:t>
      </w:r>
      <w:r>
        <w:rPr>
          <w:b w:val="false"/>
          <w:bCs w:val="false"/>
          <w:lang w:val="en-US" w:eastAsia="en-US" w:bidi="en-US"/>
        </w:rPr>
        <w:t xml:space="preserve">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70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地图上应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分之七用成数表示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成，用百分数表示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袋子里有红、白、蓝三种球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至少取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才能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颜色相同的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未知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1333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①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②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乒乓球放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盒子，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乒乓球要放人同一个盒子。为什么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四种颜色的积木若干，每人可任取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至少有几个人去取，才能保证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能取得完全一样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任选出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数，其中必有两个数的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无盖的圆柱形铁皮水桶，底面直径是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高是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要在水桶里、外两面都漆防锈漆，油漆的面积大约是多少平方米？（得数保留一位小数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银行某窗口某天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客户存款、取款的流水记录为：存款</w:t>
      </w: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取款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取款</w:t>
      </w: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为了简化记录，若将客户存款记为正，取款记为负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将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的存款、取款所对应的简化记录填在下表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Style w:val="Appletabspan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是存入的款多还是取走的款多？多多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工厂规定每人每天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零件，如果某人生产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零件，记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如果某人生产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零件，记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。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小张一周的生产零件的个数情况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86100" cy="49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从上面的记录中你能看出他在星期几生产的零件个数最多？是多少个？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怎样很快算出小张这周一共生产了多少个零件，请试一试，写出简单的过程。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1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.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；</w:t>
      </w:r>
      <w:r>
        <w:rPr>
          <w:b w:val="false"/>
          <w:bCs w:val="false"/>
          <w:lang w:val="en-US" w:eastAsia="en-US" w:bidi="en-US"/>
        </w:rPr>
        <w:t>7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71800" cy="143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2÷5=2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+1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因为每个盒子里各放入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乒乓球，那么余下的乒乓球无论放入哪个盒子里，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乒乓球要放入同一个盒子里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题干分析可得，共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取法，把这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取法看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，</w:t>
      </w:r>
      <w:r>
        <w:rPr>
          <w:b w:val="false"/>
          <w:bCs w:val="false"/>
          <w:lang w:val="en-US" w:eastAsia="en-US" w:bidi="en-US"/>
        </w:rPr>
        <w:t>14×2+1=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，答：当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时，才能保证到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得完全一样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题中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在这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中，共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：</w:t>
      </w:r>
      <w:r>
        <w:rPr>
          <w:b w:val="false"/>
          <w:bCs w:val="false"/>
          <w:lang w:val="en-US" w:eastAsia="en-US" w:bidi="en-US"/>
        </w:rPr>
        <w:t>1+34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+31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+28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+25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+22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+19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从中任取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必有两个数的和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.14×0.4×0.8×2+3.14×(0.4÷2)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.0096+0.2512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.260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2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油漆的面积大约是</w:t>
      </w:r>
      <w:r>
        <w:rPr>
          <w:b w:val="false"/>
          <w:bCs w:val="false"/>
          <w:lang w:val="en-US" w:eastAsia="en-US" w:bidi="en-US"/>
        </w:rPr>
        <w:t>2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599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存入的款是</w:t>
      </w: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取走的款是</w:t>
      </w:r>
      <w:r>
        <w:rPr>
          <w:b w:val="false"/>
          <w:bCs w:val="false"/>
          <w:lang w:val="en-US" w:eastAsia="en-US" w:bidi="en-US"/>
        </w:rPr>
        <w:t>1000+3000=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所以取走的款多，多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从上面的记录中看出他在星期二生产的零件个数最多，因为</w:t>
      </w:r>
      <w:r>
        <w:rPr>
          <w:b w:val="false"/>
          <w:bCs w:val="false"/>
          <w:lang w:val="en-US" w:eastAsia="en-US" w:bidi="en-US"/>
        </w:rPr>
        <w:t>+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+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0+12=1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星期二生产的零件个数最多，是</w:t>
      </w:r>
      <w:r>
        <w:rPr>
          <w:b w:val="false"/>
          <w:bCs w:val="false"/>
          <w:lang w:val="en-US" w:eastAsia="en-US" w:bidi="en-US"/>
        </w:rPr>
        <w:t>1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00×5+[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12+9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8]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00+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张这周一共生产了</w:t>
      </w:r>
      <w:r>
        <w:rPr>
          <w:b w:val="false"/>
          <w:bCs w:val="false"/>
          <w:lang w:val="en-US" w:eastAsia="en-US" w:bidi="en-US"/>
        </w:rPr>
        <w:t>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零件。</w:t>
      </w:r>
      <w:r>
        <w:rPr>
          <w:b w:val="false"/>
          <w:bCs w:val="false"/>
          <w:lang w:val="en-US" w:eastAsia="en-US" w:bidi="en-US"/>
        </w:rPr>
        <w:t xml:space="preserve">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57:58Z</dcterms:created>
  <dc:creator>qwe</dc:creator>
  <dc:description/>
  <dc:language>en-US</dc:language>
  <cp:lastModifiedBy>qwe</cp:lastModifiedBy>
  <dcterms:modified xsi:type="dcterms:W3CDTF">2021-07-18T07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