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底面半径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个圆柱的体积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各种关系中，成反比例关系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人年龄一定，他的身高与体重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的面积一定，它的底和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的面积一定，它的半径与圆周率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的高不变，它的底和面积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锥的体积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，底面积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高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        B.6        C.9        D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圆柱体的侧面积是（   ）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157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235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263.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    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307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    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207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长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宽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纸围成一个圆柱，有两种围法。第一种是长为底面周长，宽为高；第二种是宽为底面周长，长为高。这两种围成的圆柱的侧面积相比较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种大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种大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衣服打八折后是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则原价为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共有学生</w:t>
      </w:r>
      <w:r>
        <w:rPr>
          <w:b w:val="false"/>
          <w:bCs w:val="false"/>
          <w:lang w:val="en-US" w:eastAsia="en-US" w:bidi="en-US"/>
        </w:rPr>
        <w:t>3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其中至少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是同一天出生的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长方形的面积一定，那么长方形的长和宽成正比例关系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，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37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包装袋上的净重（</w:t>
      </w:r>
      <w:r>
        <w:rPr>
          <w:b w:val="false"/>
          <w:bCs w:val="false"/>
          <w:lang w:val="en-US" w:eastAsia="en-US" w:bidi="en-US"/>
        </w:rPr>
        <w:t>150±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）的意思是实际重量的范围是</w:t>
      </w:r>
      <w:r>
        <w:rPr>
          <w:b w:val="false"/>
          <w:bCs w:val="false"/>
          <w:lang w:val="en-US" w:eastAsia="en-US" w:bidi="en-US"/>
        </w:rPr>
        <w:t>1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1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气象部门测定，高度每增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气温大约下降</w:t>
      </w:r>
      <w:r>
        <w:rPr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现在地面气温是</w:t>
      </w:r>
      <w:r>
        <w:rPr>
          <w:b w:val="false"/>
          <w:bCs w:val="false"/>
          <w:lang w:val="en-US" w:eastAsia="en-US" w:bidi="en-US"/>
        </w:rPr>
        <w:t>1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高空的气温是</w:t>
      </w:r>
      <w:r>
        <w:rPr>
          <w:b w:val="false"/>
          <w:bCs w:val="false"/>
          <w:lang w:val="en-US" w:eastAsia="en-US" w:bidi="en-US"/>
        </w:rPr>
        <w:t>________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银行的存折上存入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0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，取出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北京时间与其他地方时间差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24325" cy="1266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北京时间比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悉尼时间早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，记为</w:t>
      </w:r>
      <w:r>
        <w:rPr>
          <w:b w:val="false"/>
          <w:bCs w:val="false"/>
          <w:lang w:val="en-US" w:eastAsia="en-US" w:bidi="en-US"/>
        </w:rPr>
        <w:t>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东京时间早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，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巴黎时间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，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；伦敦时间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，记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．当北京时间为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悉尼时间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正、负数表示下面的温度，零摄氏度表示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球表面的最高温度是零上</w:t>
      </w:r>
      <w:r>
        <w:rPr>
          <w:b w:val="false"/>
          <w:bCs w:val="false"/>
          <w:lang w:val="en-US" w:eastAsia="en-US" w:bidi="en-US"/>
        </w:rPr>
        <w:t>127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低温度是零下</w:t>
      </w:r>
      <w:r>
        <w:rPr>
          <w:b w:val="false"/>
          <w:bCs w:val="false"/>
          <w:lang w:val="en-US" w:eastAsia="en-US" w:bidi="en-US"/>
        </w:rPr>
        <w:t>183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列圆柱的表面积。（单位</w:t>
      </w:r>
      <w:r>
        <w:rPr>
          <w:b w:val="false"/>
          <w:bCs w:val="false"/>
          <w:lang w:val="en-US" w:eastAsia="en-US" w:bidi="en-US"/>
        </w:rPr>
        <w:t>: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1009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76375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0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操作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2247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以图中虚线为对称轴画出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三角形绕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，再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的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图中的正方形放大，使放大后的图形与原图形对应线段的比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形的粮仓，从里面量得底面直径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装有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高的小麦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每立方米小麦重</w:t>
      </w:r>
      <w:r>
        <w:rPr>
          <w:b w:val="false"/>
          <w:bCs w:val="false"/>
          <w:lang w:val="en-US" w:eastAsia="en-US" w:bidi="en-US"/>
        </w:rPr>
        <w:t>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这个粮仓装有多少吨的小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回答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锦州的最高气温比哈尔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海口的最高气温比上海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比一比，天津和锦州最高气温相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的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中，至少有几个人的属相是相同的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把水位上升规定为正的，说出下面记录中所表示的水位变化情况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－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＋</w:t>
      </w:r>
      <w:r>
        <w:rPr>
          <w:b w:val="false"/>
          <w:bCs w:val="false"/>
          <w:lang w:val="en-US" w:eastAsia="en-US" w:bidi="en-US"/>
        </w:rPr>
        <w:t>2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艘集装箱远洋货轮从上海开出后，途经香港、马尼拉、新加坡、亚丁、亚历山大，最后抵达汉堡。下表记录了这艘货轮载货的情况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33850" cy="2276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艘货轮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港上的货物最多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途中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港没有卸货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港没有上货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表中你还能知道什么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406.7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-5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0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+127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83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πr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+2πrh=2×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+2×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8=113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πr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+2πrh=2×3.14×4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+2×3.14×4×10=351.6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24375" cy="2200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柱形的粮仓的半径：</w:t>
      </w:r>
      <w:r>
        <w:rPr>
          <w:b w:val="false"/>
          <w:bCs w:val="false"/>
          <w:lang w:val="en-US" w:eastAsia="en-US" w:bidi="en-US"/>
        </w:rPr>
        <w:t>3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1.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2.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2.25×2.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7.6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粮仓装有小麦的吨数：</w:t>
      </w:r>
      <w:r>
        <w:rPr>
          <w:b w:val="false"/>
          <w:bCs w:val="false"/>
          <w:lang w:val="en-US" w:eastAsia="en-US" w:bidi="en-US"/>
        </w:rPr>
        <w:t>0.7×17.6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.363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粮仓装有</w:t>
      </w:r>
      <w:r>
        <w:rPr>
          <w:b w:val="false"/>
          <w:bCs w:val="false"/>
          <w:lang w:val="en-US" w:eastAsia="en-US" w:bidi="en-US"/>
        </w:rPr>
        <w:t>12.363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的小麦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高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 ℃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 ℃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至少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的属相是相同的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属相看作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鸽笼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5÷12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……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至少有</w:t>
      </w:r>
      <w:r>
        <w:rPr>
          <w:b w:val="false"/>
          <w:bCs w:val="false"/>
          <w:lang w:val="en-US" w:eastAsia="en-US" w:bidi="en-US"/>
        </w:rPr>
        <w:t>2+1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属相是相同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：水位上升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；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：水位下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；－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：水位下降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：水位不升不降；＋</w:t>
      </w:r>
      <w:r>
        <w:rPr>
          <w:b w:val="false"/>
          <w:bCs w:val="false"/>
          <w:lang w:val="en-US" w:eastAsia="en-US" w:bidi="en-US"/>
        </w:rPr>
        <w:t>2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：水位上升</w:t>
      </w:r>
      <w:r>
        <w:rPr>
          <w:b w:val="false"/>
          <w:bCs w:val="false"/>
          <w:lang w:val="en-US" w:eastAsia="en-US" w:bidi="en-US"/>
        </w:rPr>
        <w:t>2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海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马尼拉；亚历山大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表中还能知道集装箱远洋货轮最后抵达汉堡时，货全部卸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8:48:32Z</dcterms:created>
  <dc:creator>qwe</dc:creator>
  <dc:description/>
  <dc:language>en-US</dc:language>
  <cp:lastModifiedBy>qwe</cp:lastModifiedBy>
  <dcterms:modified xsi:type="dcterms:W3CDTF">2021-07-18T08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