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93600</wp:posOffset>
            </wp:positionH>
            <wp:positionV relativeFrom="page">
              <wp:posOffset>11137900</wp:posOffset>
            </wp:positionV>
            <wp:extent cx="4572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九年级历史期末试卷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、单项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—5  ADBAB  6—10  BBADD   11—15  AABBC  16—20  CBDA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归纳例举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伯利克里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克洛维 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亚里士多德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孝德天皇  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华盛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楔形文字 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《汉谟拉比法典》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制宪议会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巴黎公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公元前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0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世纪初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公元前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7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伏尔泰、孟德斯鸠、卢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、材料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《荷马史诗》；荷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十二铜表法》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万民法、经济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迪亚士；葡萄牙；好望角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麦哲伦；麦哲伦的船队第一次完成了环球航行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美洲大陆；哥伦布；西班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7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斯蒂芬森；英国；蒸汽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铁路时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环境污染；噪音污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铁路时代的到来为社会提供了更为快捷、廉价、便利的交通，使生产和市场之间的联系变得更加密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、综合探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8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77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；莱克星顿的枪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77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日；萨拉托加大捷；法国；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78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，英国被迫承认美国独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华盛顿；《独立宣言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既是一次民族解放战争，也是一场资产阶级革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民族解放、国家独立是一个国家发展进步崛起的重要条件。美利坚民族具有自强不息、坚韧不拔，敢于斗争的精神。（言之合理即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安市语委办</cp:lastModifiedBy>
  <cp:lastPrinted>2020-11-18T08:00:00Z</cp:lastPrinted>
  <dcterms:modified xsi:type="dcterms:W3CDTF">2020-11-18T00:1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