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二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四句话中错误的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句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师节、儿童节、国庆节所在的月份都是小月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圆心角是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扇形可以拼成一个圆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两个质数的和仍是质数，那么它俩的积一定是偶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ab+4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B.2         C.3         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x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13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0(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均不为</w:t>
      </w:r>
      <w:r>
        <w:rPr>
          <w:b w:val="false"/>
          <w:bCs w:val="false"/>
          <w:lang w:val="en-US" w:eastAsia="en-US" w:bidi="en-US"/>
        </w:rPr>
        <w:t>0),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比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反比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品甲的定价打九折后和商品乙的定价相等。下面说法中不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的定价是甲的</w:t>
      </w:r>
      <w:r>
        <w:rPr>
          <w:b w:val="false"/>
          <w:bCs w:val="false"/>
          <w:lang w:val="en-US" w:eastAsia="en-US" w:bidi="en-US"/>
        </w:rPr>
        <w:t>90%          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比乙的定价多</w:t>
      </w:r>
      <w:r>
        <w:rPr>
          <w:b w:val="false"/>
          <w:bCs w:val="false"/>
          <w:lang w:val="en-US" w:eastAsia="en-US" w:bidi="en-US"/>
        </w:rPr>
        <w:t>10%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的定价比甲少</w:t>
      </w:r>
      <w:r>
        <w:rPr>
          <w:b w:val="false"/>
          <w:bCs w:val="false"/>
          <w:lang w:val="en-US" w:eastAsia="en-US" w:bidi="en-US"/>
        </w:rPr>
        <w:t>10%          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的定价是乙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天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为</w:t>
      </w:r>
      <w:r>
        <w:rPr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比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低</w:t>
      </w:r>
      <w:r>
        <w:rPr>
          <w:b w:val="false"/>
          <w:bCs w:val="false"/>
          <w:lang w:val="en-US" w:eastAsia="en-US" w:bidi="en-US"/>
        </w:rPr>
        <w:t>6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下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的气温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℃    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℃           C.6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批发商把一批同样的商品以同样的价格全部批发给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销售商，两个销售商都按提高进价的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定价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销售商按定价销售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销售商按定价打九折销售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销售商把其所进商品全部售出后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销售商所获得的总利润比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销售商所获得的总利润多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销售商从批发商那里购进了这批商品的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%       B.15%        C.20%       D.25%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含糖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糖水中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糖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水，含糖率不变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相等的长方形和正方体，它们的体积也相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下</w:t>
      </w:r>
      <w:r>
        <w:rPr>
          <w:b w:val="false"/>
          <w:bCs w:val="false"/>
          <w:lang w:val="en-US" w:eastAsia="en-US" w:bidi="en-US"/>
        </w:rPr>
        <w:t>1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-12℃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生活中，一般把盈利用正数来表示，亏损用负数表示。（   ）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收入和税款的比是税率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写下面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________           -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+68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 xml:space="preserve">________     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1849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四十六写作</w:t>
      </w:r>
      <w:r>
        <w:rPr>
          <w:b w:val="false"/>
          <w:bCs w:val="false"/>
          <w:lang w:val="en-US" w:eastAsia="en-US" w:bidi="en-US"/>
        </w:rPr>
        <w:t xml:space="preserve">________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十三点六写作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处海拔</w:t>
      </w:r>
      <w:r>
        <w:rPr>
          <w:b w:val="false"/>
          <w:bCs w:val="false"/>
          <w:lang w:val="en-US" w:eastAsia="en-US" w:bidi="en-US"/>
        </w:rPr>
        <w:t>-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乙处海拔</w:t>
      </w:r>
      <w:r>
        <w:rPr>
          <w:b w:val="false"/>
          <w:bCs w:val="false"/>
          <w:lang w:val="en-US" w:eastAsia="en-US" w:bidi="en-US"/>
        </w:rPr>
        <w:t>-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两处相比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比较低一点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数和负数是具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意义的两种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价（    ）元钱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24125" cy="704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银行里取出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在存折上记作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在存折上记作＋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长方形放大后的图形，再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放大图形的缩小图形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方格纸中画一个面积是</w:t>
      </w:r>
      <w:r>
        <w:rPr>
          <w:b w:val="false"/>
          <w:bCs w:val="false"/>
          <w:lang w:val="en-US" w:eastAsia="en-US" w:bidi="en-US"/>
        </w:rPr>
        <w:t>8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长方形，再把这个长方形的各边长扩大到原来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画出图形。（每个方格代表边长为</w:t>
      </w:r>
      <w:r>
        <w:rPr>
          <w:b w:val="false"/>
          <w:bCs w:val="false"/>
          <w:lang w:val="en-US" w:eastAsia="en-US" w:bidi="en-US"/>
        </w:rPr>
        <w:t>1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2171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说说原因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72025" cy="1066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次数学竞赛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参加，总分是</w:t>
      </w:r>
      <w:r>
        <w:rPr>
          <w:b w:val="false"/>
          <w:bCs w:val="false"/>
          <w:lang w:val="en-US" w:eastAsia="en-US" w:bidi="en-US"/>
        </w:rPr>
        <w:t>5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则至少有一个同学的得分不低于</w:t>
      </w:r>
      <w:r>
        <w:rPr>
          <w:b w:val="false"/>
          <w:bCs w:val="false"/>
          <w:lang w:val="en-US" w:eastAsia="en-US" w:bidi="en-US"/>
        </w:rPr>
        <w:t>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为什么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买来红、黄、蓝三种颜色的球。规定每位学生最多可以借一个或两个不同颜色的球，那么至少要有几位学生借球，就可以保证必有两位学生借的球的颜色完全一致？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林读一本书，已读的页数和未读的页数之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∶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如果再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已读的页数和未读的页数之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∶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这本书共有多少页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八；负十三；正六十八点八；十二分之七；</w:t>
      </w:r>
      <w:r>
        <w:rPr>
          <w:b w:val="false"/>
          <w:bCs w:val="false"/>
          <w:lang w:val="en-US" w:eastAsia="en-US" w:bidi="en-US"/>
        </w:rPr>
        <w:t>+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3.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反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存入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62500" cy="2190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15025" cy="2286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平均每分钟完成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题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只能完成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，如果要完成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题，那至少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要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题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47÷6=91…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每个同学得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还剩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不管哪个同学增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就会有一个同学的得分不低于</w:t>
      </w:r>
      <w:r>
        <w:rPr>
          <w:b w:val="false"/>
          <w:bCs w:val="false"/>
          <w:lang w:val="en-US" w:eastAsia="en-US" w:bidi="en-US"/>
        </w:rPr>
        <w:t>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红、黄、蓝共有红蓝、红黄、蓝黄三种组合。</w:t>
      </w:r>
      <w:r>
        <w:rPr>
          <w:b w:val="false"/>
          <w:bCs w:val="false"/>
          <w:lang w:val="en-US" w:eastAsia="en-US" w:bidi="en-US"/>
        </w:rPr>
        <w:t>3+3+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那么至少要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学生借球，就可以保证必有两位学生借的球的颜色完全一致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5÷(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)=2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本书共有</w:t>
      </w:r>
      <w:r>
        <w:rPr>
          <w:b w:val="false"/>
          <w:bCs w:val="false"/>
          <w:lang w:val="en-US" w:eastAsia="en-US" w:bidi="en-US"/>
        </w:rPr>
        <w:t>2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3:17:46Z</dcterms:created>
  <dc:creator>qwe</dc:creator>
  <dc:description/>
  <dc:language>en-US</dc:language>
  <cp:lastModifiedBy>qwe</cp:lastModifiedBy>
  <dcterms:modified xsi:type="dcterms:W3CDTF">2021-07-18T13:1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