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八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梯形的面积一定，它的上、下底之和与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零点，北京、上海、重庆、宁夏的气温分别是</w:t>
      </w:r>
      <w:r>
        <w:rPr>
          <w:b w:val="false"/>
          <w:bCs w:val="false"/>
          <w:lang w:val="en-US" w:eastAsia="en-US" w:bidi="en-US"/>
        </w:rPr>
        <w:t>-4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当时这四个城市中，气温最低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京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海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重庆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宁夏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底面半径扩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高不变，体积扩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食品的包装袋上有净重（</w:t>
      </w:r>
      <w:r>
        <w:rPr>
          <w:b w:val="false"/>
          <w:bCs w:val="false"/>
          <w:lang w:val="en-US" w:eastAsia="en-US" w:bidi="en-US"/>
        </w:rPr>
        <w:t>300±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的标记，这种食品的质量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之间是合格的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0~305         B.295~300         C.295~30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一个人先向东走</w:t>
      </w:r>
      <w:r>
        <w:rPr>
          <w:b w:val="false"/>
          <w:bCs w:val="false"/>
          <w:lang w:val="en-US" w:eastAsia="en-US" w:bidi="en-US"/>
        </w:rPr>
        <w:t>6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作</w:t>
      </w:r>
      <w:r>
        <w:rPr>
          <w:b w:val="false"/>
          <w:bCs w:val="false"/>
          <w:lang w:val="en-US" w:eastAsia="en-US" w:bidi="en-US"/>
        </w:rPr>
        <w:t>+6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来这个人又走</w:t>
      </w:r>
      <w:r>
        <w:rPr>
          <w:b w:val="false"/>
          <w:bCs w:val="false"/>
          <w:lang w:val="en-US" w:eastAsia="en-US" w:bidi="en-US"/>
        </w:rPr>
        <w:t>-7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当于从起点向东走了</w:t>
      </w:r>
      <w:r>
        <w:rPr>
          <w:b w:val="false"/>
          <w:bCs w:val="false"/>
          <w:lang w:val="en-US" w:eastAsia="en-US" w:bidi="en-US"/>
        </w:rPr>
        <w:t>13m      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当于从起点向东走了</w:t>
      </w:r>
      <w:r>
        <w:rPr>
          <w:b w:val="false"/>
          <w:bCs w:val="false"/>
          <w:lang w:val="en-US" w:eastAsia="en-US" w:bidi="en-US"/>
        </w:rPr>
        <w:t>1m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当于从起点向西走了</w:t>
      </w:r>
      <w:r>
        <w:rPr>
          <w:b w:val="false"/>
          <w:bCs w:val="false"/>
          <w:lang w:val="en-US" w:eastAsia="en-US" w:bidi="en-US"/>
        </w:rPr>
        <w:t>13m      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当于从起点向西走了</w:t>
      </w:r>
      <w:r>
        <w:rPr>
          <w:b w:val="false"/>
          <w:bCs w:val="false"/>
          <w:lang w:val="en-US" w:eastAsia="en-US" w:bidi="en-US"/>
        </w:rPr>
        <w:t>1m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锥体的底面积和高成反比例。    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速度一定时，路程和时间成反比。    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温度计从</w:t>
      </w:r>
      <w:r>
        <w:rPr>
          <w:b w:val="false"/>
          <w:bCs w:val="false"/>
          <w:lang w:val="en-US" w:eastAsia="en-US" w:bidi="en-US"/>
        </w:rPr>
        <w:t>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降</w:t>
      </w:r>
      <w:r>
        <w:rPr>
          <w:b w:val="false"/>
          <w:bCs w:val="false"/>
          <w:lang w:val="en-US" w:eastAsia="en-US" w:bidi="en-US"/>
        </w:rPr>
        <w:t>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是</w:t>
      </w:r>
      <w:r>
        <w:rPr>
          <w:b w:val="false"/>
          <w:bCs w:val="false"/>
          <w:lang w:val="en-US" w:eastAsia="en-US" w:bidi="en-US"/>
        </w:rPr>
        <w:t>-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负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   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表面积等于底面周长乘以高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把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人民币存入银行记作</w:t>
      </w:r>
      <w:r>
        <w:rPr>
          <w:b w:val="false"/>
          <w:bCs w:val="false"/>
          <w:lang w:val="en-US" w:eastAsia="en-US" w:bidi="en-US"/>
        </w:rPr>
        <w:t>+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从银行取出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老师对全班女学生进行仰卧起坐测试，每分钟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以上（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）为合格，超过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的个数记为正数，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的个数记为负数．第一组八名女生的成绩如表（单位：个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240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组女生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的成绩达到合格（或合格以上），其中最好的成绩是每分钟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盒子里装有黑、白两种颜色的跳棋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，从中最少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才能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颜色相同，从中至少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，才能保证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颜色相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句子中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金星表面的最高温度是四百六十五摄氏度：</w:t>
      </w:r>
      <w:r>
        <w:rPr>
          <w:b w:val="false"/>
          <w:bCs w:val="false"/>
          <w:lang w:val="en-US" w:eastAsia="en-US" w:bidi="en-US"/>
        </w:rPr>
        <w:t>_______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火星表面的最低温度是零下四百八十七摄氏度：</w:t>
      </w:r>
      <w:r>
        <w:rPr>
          <w:b w:val="false"/>
          <w:bCs w:val="false"/>
          <w:lang w:val="en-US" w:eastAsia="en-US" w:bidi="en-US"/>
        </w:rPr>
        <w:t>_______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支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记作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收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。 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图形每边放大到原来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把图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图形每边缩小到原来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209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3225" cy="1333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①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②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: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书馆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种图书若干本，每人借一本书，至少要有多少个人借书，才能保证一定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借的书相同</w:t>
      </w:r>
      <w:r>
        <w:rPr>
          <w:b w:val="false"/>
          <w:bCs w:val="false"/>
          <w:lang w:val="en-US" w:eastAsia="en-US" w:bidi="en-US"/>
        </w:rPr>
        <w:t>?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服装店销售某款服装，每件标价是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若按标价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折出售，仍可获利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这款服装每件的进价是多少元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袋子中装有红、黄、蓝、绿四种颜色的小球若干，如果每次取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最后剩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如果每次取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或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最后剩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袋中至少有多少个小球？一次至少取几个小球可以保证有两个是同色的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规定进库数量用正数表示，请你根据下表中某一周粮库进出大米数量的记录情况，说出每天记录数量的意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47925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给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自然数，其中至少有两个数的差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你能说出其中的道理吗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8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+4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48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057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71800" cy="1438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×2+1=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要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借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0×80%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款服装每件的进价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小公倍数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3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符合每次取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最后剩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的条件，所以这个袋中至少有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取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，一次至少取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可以保证有两个是同色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进库大米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出库大米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＋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进库大米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出库大米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出库大米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进库大米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自然数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余数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种情况，现在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自然数，至少有两个自然数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余数相同，这两个自然数的差就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3:22:27Z</dcterms:created>
  <dc:creator>qwe</dc:creator>
  <dc:description/>
  <dc:language>en-US</dc:language>
  <cp:lastModifiedBy>qwe</cp:lastModifiedBy>
  <dcterms:modified xsi:type="dcterms:W3CDTF">2021-07-18T13:2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