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算式结果和其他两个式子结果不同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5-6          B.17-8           C.16-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 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 17         B.15         C.9         D.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姐姐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买练习本用去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，还剩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B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C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90625" cy="914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做成一个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840" cy="3708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数字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2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对面数字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            B.5            C.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是什么图形</w:t>
      </w:r>
      <w:r>
        <w:rPr>
          <w:b w:val="false"/>
          <w:bCs w:val="false"/>
          <w:lang w:val="en-US" w:eastAsia="en-US" w:bidi="en-US"/>
        </w:rPr>
        <w:t xml:space="preserve">?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09700" cy="608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 xml:space="preserve">A.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四边形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 xml:space="preserve">B.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 xml:space="preserve">C.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5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35-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计算时都是先算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减个位上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件上衣</w:t>
      </w:r>
      <w:r>
        <w:rPr>
          <w:b w:val="false"/>
          <w:bCs w:val="false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可以这样付钱：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的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的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的。</w:t>
      </w:r>
      <w:r>
        <w:rPr>
          <w:b w:val="false"/>
          <w:bCs w:val="false"/>
          <w:lang w:val="en-US" w:eastAsia="en-US" w:bidi="en-US"/>
        </w:rPr>
        <w:t>(   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7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数中的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的意义一样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大的人民币单位是角。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8-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48-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方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个。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52725" cy="1076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张正方形的纸对折再对折，能折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形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形或者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位数加减一位数，相同数位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十九写作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一个图形沿着一条直线对折，两侧的图形能够完全重合，这样的图形就叫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合适的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+5=_____+6       5+6=7+_____       _____+9=3+8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+4=6+_____       3+8=_____+4       2+_____=5+5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+7=_____+5       1+7=12-_____      16-9=_____+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57250" cy="12954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47775" cy="3232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把下面图成一个三角形和一个梯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29200" cy="10382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鸭重多少千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00425" cy="990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河岸上原有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4375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82" r="-10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下到河里一些后，河岸上还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。下到河里的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2740" cy="437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82" r="-10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多少只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叔叔收了一批鸭蛋，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卖出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剩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他一共收了多少个鸭蛋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蝌蚪找妈妈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62475" cy="27241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81075" cy="13144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 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57300" cy="2851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鱼吐泡泡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76775" cy="15144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；正方；三角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对齐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八十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轴对称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6+30=76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</w:t>
      </w:r>
      <w:r>
        <w:rPr>
          <w:b w:val="false"/>
          <w:bCs w:val="false"/>
          <w:lang w:val="en-US" w:eastAsia="en-US" w:bidi="en-US"/>
        </w:rPr>
        <w:t>: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76800" cy="9620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-8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克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-9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0+8=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他一共收了</w:t>
      </w:r>
      <w:r>
        <w:rPr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鸭蛋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19600" cy="27146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7-30=2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</w:t>
      </w:r>
      <w:r>
        <w:rPr>
          <w:b w:val="false"/>
          <w:bCs w:val="false"/>
          <w:lang w:val="en-US" w:eastAsia="en-US" w:bidi="en-US"/>
        </w:rPr>
        <w:t>: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66975" cy="12954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4:10:45Z</dcterms:created>
  <dc:creator>qwe</dc:creator>
  <dc:description/>
  <dc:language>en-US</dc:language>
  <cp:lastModifiedBy>qwe</cp:lastModifiedBy>
  <dcterms:modified xsi:type="dcterms:W3CDTF">2021-07-18T14:1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