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朋友排队，从前数，小小是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从后数，她是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这一队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位上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华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故事书，借给小利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还剩多少本？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为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-7=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B.30+7=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“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9○8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比较大小，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符号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“2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的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</w:t>
      </w:r>
      <w:r>
        <w:rPr>
          <w:b w:val="false"/>
          <w:bCs w:val="false"/>
          <w:lang w:val="en-US" w:eastAsia="en-US" w:bidi="en-US"/>
        </w:rPr>
        <w:t xml:space="preserve">            </w:t>
      </w:r>
      <w:r>
        <w:rPr>
          <w:b w:val="false"/>
          <w:bCs w:val="false"/>
          <w:lang w:val="en-US" w:eastAsia="en-US" w:bidi="en-US"/>
        </w:rPr>
        <w:t>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所有两位数中最大的数。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钱就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 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与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同样多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＞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 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下图，第一行拿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棒，就和第二行一样多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○里填上“＞”“＜”或“＝”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624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一幅由各种图形拼成的“坦克”图。先数一数，再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914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民币换算。         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适当的数。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-________=15       ________+20=41     ________-________=3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-6=80       25-________=5        ________+________=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6+________=53       ________-50=16     17+________=17-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30    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9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60    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5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40    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8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夺红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38600" cy="1095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24200" cy="1962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条线。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447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成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平行四边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生日蛋糕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玩具小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这两种物品一共需要多少钱？可以怎样付钱？请你写出两种付钱方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经看了多少页？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9850" cy="1323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雪了，一共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了堆雪人活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62200" cy="1533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女生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多少人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边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左边有多少人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1517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和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765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，其中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1517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，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765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个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 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29100" cy="18859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28800" cy="10763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长方形，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正方形， 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。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10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3;45;33;46;59;28;54;8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28700" cy="580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+25=4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这两种物品一共需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   可以这样付钱：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-40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 答：已经看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9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8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-20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1885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4:19:49Z</dcterms:created>
  <dc:creator>qwe</dc:creator>
  <dc:description/>
  <dc:language>en-US</dc:language>
  <cp:lastModifiedBy>qwe</cp:lastModifiedBy>
  <dcterms:modified xsi:type="dcterms:W3CDTF">2021-07-18T14:2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