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有余数的除法中，余数要比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数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被除数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余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运动中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运动是平移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风车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梯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钟摆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除以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余数最大是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         B.7         C.8         D.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式计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数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被除数是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几还余几？正确的列式计算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9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……9        B.39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……3        C.39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……7        D.39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……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错误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5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           B.7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           C.8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，平均分给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学，每个同学能分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。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袋盐重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两袋盐重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3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余数可能是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火车拐弯是旋转现象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用四舍五入法试商将除数看大了，那么商可能会偏大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红和兰兰各有一些卡片，如果兰兰给红红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卡片，两人的卡片就一样多，原来兰兰比红红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；如果红红有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卡片，兰兰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卡片，红红拿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给兰兰，两人就一样多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体育课上，老师对五年级三班同学喜欢的运动项目进行了统计，请同学们仔细观察下面的统计表后回答问题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76600" cy="447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喜欢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运动项目的人数最多，喜欢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运动项目的人数最少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括号内填充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被除数－余数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火柴最多可以拼成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正方形，还剩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根火柴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418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3517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2" r="-8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小分别是多少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418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÷9=8……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351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02" r="-8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418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3517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02" r="-8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比一比，看谁都能算对。    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36÷4=________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63÷9=________    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81÷9=________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42÷7=________    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48÷6=________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72÷8=________    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28÷4=________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÷9=________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19450" cy="12096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图形是对称图形吗？如果是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它的对称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8750" cy="10287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果园里苹果树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行，每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梨树比苹果树多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梨树有多少棵</w:t>
      </w:r>
      <w:r>
        <w:rPr>
          <w:b w:val="false"/>
          <w:bCs w:val="false"/>
          <w:lang w:val="en-US" w:eastAsia="en-US" w:bidi="en-US"/>
        </w:rPr>
        <w:t>?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沿湖边栽树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照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柳树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松树的规律栽。一共栽了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后一棵栽的是什么树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兔有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黑兔有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一个笼子里可以住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兔子，一共需要多少个笼子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根绳子长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把它对折后从中间剪开，每一段长多少米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班小朋友做玩具。一共做了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送给幼儿园</w:t>
      </w:r>
      <w:r>
        <w:rPr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其余的平均分给一年级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班，每班可以分得几个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表是二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图书角的藏书情况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71725" cy="4851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哪种书最多？</w:t>
      </w:r>
      <w:r>
        <w:rPr>
          <w:b w:val="false"/>
          <w:bCs w:val="false"/>
          <w:lang w:val="en-US" w:eastAsia="en-US" w:bidi="en-US"/>
        </w:rPr>
        <w:t> 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书角的藏书共有多少本？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书角要买一批新书，你有什么建议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跑步；踢毽子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数；商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09875" cy="10858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对称图形。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对称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95425" cy="10953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8×8+10=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棵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梨树有</w:t>
      </w:r>
      <w:r>
        <w:rPr>
          <w:b w:val="false"/>
          <w:bCs w:val="false"/>
          <w:lang w:val="en-US" w:eastAsia="en-US" w:bidi="en-US"/>
        </w:rPr>
        <w:t>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37÷4=9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</w:t>
      </w:r>
      <w:r>
        <w:rPr>
          <w:b w:val="false"/>
          <w:bCs w:val="false"/>
          <w:lang w:val="en-US" w:eastAsia="en-US" w:bidi="en-US"/>
        </w:rPr>
        <w:t>)……1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</w:t>
      </w:r>
      <w:r>
        <w:rPr>
          <w:b w:val="false"/>
          <w:bCs w:val="false"/>
          <w:lang w:val="en-US" w:eastAsia="en-US" w:bidi="en-US"/>
        </w:rPr>
        <w:t xml:space="preserve">)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最后一棵栽的是柳树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8+16=6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4÷8=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)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需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笼子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8÷4=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)   2×2=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)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因此每段长分别为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3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个班可以分到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玩具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科技书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40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连环画相对较少，要买的新书里连环画要多一点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5:33:58Z</dcterms:created>
  <dc:creator>qwe</dc:creator>
  <dc:description/>
  <dc:language>en-US</dc:language>
  <cp:lastModifiedBy>qwe</cp:lastModifiedBy>
  <dcterms:modified xsi:type="dcterms:W3CDTF">2021-07-18T15:3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