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公历年份，是闰年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962           B.1972           C.1982           D.200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长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纸片，可以剪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边长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正方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          B.15          C.3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末尾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420÷4        B.240÷5        C.201÷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室里，张强的座位在小花的东南方向，那么小花的座位在张强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北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与三位数的积最小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100000         B.10000         C.10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数除以一位数，余数一定要比除数小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 )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方便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也可以写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.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元。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0.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北风把旗杆上的红旗吹向东南方向。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三个同学，每两人握一次手，一共要握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手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有余数的除法算式中，如果除数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余数可能是（   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、丙、丁四个企业的总经理在一次洽谈会上见面，每两个人握手一次共要握手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次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对，南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对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块长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塑料膜的面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个数字卡片可以摆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三位数，最大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7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00÷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0÷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240÷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40÷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240÷2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240÷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看一本</w:t>
      </w:r>
      <w:r>
        <w:rPr>
          <w:b w:val="false"/>
          <w:bCs w:val="false"/>
          <w:lang w:val="en-US" w:eastAsia="en-US" w:bidi="en-US"/>
        </w:rPr>
        <w:t>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的书，如果每天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几天后还剩下一页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故事书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小亮每天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几天看完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1085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举行歌咏比赛，比赛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入场完毕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赛正式开始，中间休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结束，此次歌咏比赛从人场完毕到结束，一共经过了多长时间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淘气家住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楼，一天淘气回家，边上楼边数所上的台阶数，每层台阶的数量都相同，淘气到家时一共数了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级台阶，那么淘气家所住的楼里每层有多少级台阶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做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05275" cy="2124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丽家的东北方向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东南方向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李志家在邮政局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公园在小丽家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科技馆在邮政局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邮政局在文化广场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，商店在银行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六，小丽要取钱、寄信、买书，然后回家。她的行走路线是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76850" cy="1114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4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7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4……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8……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8……1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……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(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)÷8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6÷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后还剩下一页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5÷8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看完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-1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6÷3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级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淘气家所住的楼里每层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级台阶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科技馆；书店；西；西北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北；南；东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北；公园；南；银行；南；李志家；东；邮政局；东；书店；西北（答案不唯一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6:18:54Z</dcterms:created>
  <dc:creator>qwe</dc:creator>
  <dc:description/>
  <dc:language>en-US</dc:language>
  <cp:lastModifiedBy>qwe</cp:lastModifiedBy>
  <dcterms:modified xsi:type="dcterms:W3CDTF">2021-07-18T16:1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