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kern w:val="2"/>
          <w:sz w:val="36"/>
          <w:szCs w:val="36"/>
          <w:lang w:val="en-US" w:eastAsia="zh-CN" w:bidi="ar"/>
        </w:rPr>
        <w:t>赣州市南康区</w:t>
      </w:r>
      <w:r>
        <w:rPr>
          <w:rFonts w:eastAsia="黑体" w:cs="黑体" w:ascii="黑体" w:hAnsi="黑体"/>
          <w:kern w:val="2"/>
          <w:sz w:val="36"/>
          <w:szCs w:val="36"/>
          <w:lang w:val="en-US" w:eastAsia="zh-CN" w:bidi="ar"/>
        </w:rPr>
        <w:t>2020</w:t>
      </w:r>
      <w:r>
        <w:rPr>
          <w:rFonts w:ascii="黑体" w:hAnsi="黑体" w:cs="黑体" w:eastAsia="黑体"/>
          <w:kern w:val="2"/>
          <w:sz w:val="36"/>
          <w:szCs w:val="36"/>
          <w:lang w:val="en-US" w:eastAsia="zh-CN" w:bidi="ar"/>
        </w:rPr>
        <w:t>～</w:t>
      </w:r>
      <w:r>
        <w:rPr>
          <w:rFonts w:eastAsia="黑体" w:cs="黑体" w:ascii="黑体" w:hAnsi="黑体"/>
          <w:kern w:val="2"/>
          <w:sz w:val="36"/>
          <w:szCs w:val="36"/>
          <w:lang w:val="en-US" w:eastAsia="zh-CN" w:bidi="ar"/>
        </w:rPr>
        <w:t>2021</w:t>
      </w:r>
      <w:r>
        <w:rPr>
          <w:rFonts w:ascii="黑体" w:hAnsi="黑体" w:cs="黑体" w:eastAsia="黑体"/>
          <w:kern w:val="2"/>
          <w:sz w:val="36"/>
          <w:szCs w:val="36"/>
          <w:lang w:val="en-US" w:eastAsia="zh-CN" w:bidi="ar"/>
        </w:rPr>
        <w:t>学年度第一学期期末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cs="黑体" w:eastAsia="黑体"/>
          <w:sz w:val="36"/>
          <w:szCs w:val="36"/>
        </w:rPr>
        <w:t>九</w:t>
      </w:r>
      <w:r>
        <w:rPr>
          <w:rFonts w:ascii="黑体" w:hAnsi="黑体" w:cs="黑体" w:eastAsia="黑体"/>
          <w:kern w:val="2"/>
          <w:sz w:val="36"/>
          <w:szCs w:val="36"/>
          <w:lang w:val="en-US" w:eastAsia="zh-CN" w:bidi="ar"/>
        </w:rPr>
        <w:t>年级生物答题卷</w:t>
      </w:r>
    </w:p>
    <w:p>
      <w:pPr>
        <w:pStyle w:val="Normal"/>
        <w:spacing w:lineRule="exact" w:line="240"/>
        <w:ind w:firstLine="2640"/>
        <w:rPr>
          <w:rFonts w:ascii="宋体" w:hAnsi="宋体" w:eastAsia="黑体" w:cs="黑体"/>
          <w:sz w:val="24"/>
          <w:szCs w:val="36"/>
          <w:lang w:val="en-US"/>
        </w:rPr>
      </w:pPr>
      <w:r>
        <w:rPr>
          <w:rFonts w:eastAsia="黑体" w:cs="黑体" w:ascii="宋体" w:hAnsi="宋体"/>
          <w:sz w:val="24"/>
          <w:szCs w:val="36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85725</wp:posOffset>
            </wp:positionV>
            <wp:extent cx="2323465" cy="942340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560" w:firstLine="2640"/>
        <w:rPr>
          <w:rFonts w:ascii="宋体" w:hAnsi="宋体"/>
          <w:sz w:val="24"/>
          <w:u w:val="single"/>
        </w:rPr>
      </w:pP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ind w:left="840" w:firstLine="3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考号</w:t>
      </w:r>
      <w:r>
        <w:rPr>
          <w:rFonts w:ascii="宋体" w:hAnsi="宋体" w:cs="宋体"/>
          <w:sz w:val="24"/>
          <w:u w:val="single"/>
        </w:rPr>
        <w:t xml:space="preserve">             </w:t>
      </w:r>
    </w:p>
    <w:p>
      <w:pPr>
        <w:pStyle w:val="TextBodyIndent"/>
        <w:spacing w:lineRule="exact" w:line="32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151765</wp:posOffset>
                </wp:positionV>
                <wp:extent cx="5547995" cy="1032510"/>
                <wp:effectExtent l="78740" t="0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960" cy="1032480"/>
                          <a:chOff x="0" y="0"/>
                          <a:chExt cx="5547960" cy="1032480"/>
                        </a:xfrm>
                      </wpg:grpSpPr>
                      <wps:wsp>
                        <wps:cNvSpPr/>
                        <wps:spPr>
                          <a:xfrm>
                            <a:off x="3960" y="10800"/>
                            <a:ext cx="5506200" cy="9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6840"/>
                            <a:ext cx="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235080" cy="9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0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涂事项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920" y="97920"/>
                            <a:ext cx="676800" cy="64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6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正确填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9600"/>
                              <a:ext cx="676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错误填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248040"/>
                              <a:ext cx="2084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68800"/>
                              <a:ext cx="1728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568800"/>
                              <a:ext cx="1728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570600"/>
                              <a:ext cx="1224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68800"/>
                              <a:ext cx="10080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8200" y="83880"/>
                            <a:ext cx="235080" cy="9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0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0"/>
                            <a:ext cx="425124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201" w:hanging="201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答题前，考生先将自己的姓名及考号填写清楚，并认真核对条形码上的姓名及考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201" w:hanging="201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选择题必须使用2B铅笔填涂：主观题必须使用黑色签字笔书写，字体工整、笔迹清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225" w:hanging="22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请按照题号在各题目的答题区域内作答，超出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4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保持答题卷清洁，不要折叠，不要弄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0.4pt;margin-top:11.95pt;width:436.85pt;height:81.35pt" coordorigin="-8,239" coordsize="8737,1627">
                <v:rect id="shape_0" ID="矩形 3" fillcolor="white" stroked="t" o:allowincell="f" style="position:absolute;left:-2;top:256;width:8670;height:143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42,250" to="1642,1688" ID="直接连接符 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;top:371;width:369;height:14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80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涂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" style="position:absolute;left:458;top:393;width:1066;height:1009">
                  <v:shape id="shape_0" stroked="f" o:allowincell="f" style="position:absolute;left:458;top:393;width:106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正确填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881;width:106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错误填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11" fillcolor="black" stroked="t" o:allowincell="f" style="position:absolute;left:794;top:784;width:327;height:112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ect id="shape_0" ID="矩形 12" fillcolor="white" stroked="t" o:allowincell="f" style="position:absolute;left:674;top:1289;width:271;height:11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矩形 13" fillcolor="white" stroked="t" o:allowincell="f" style="position:absolute;left:995;top:1289;width:271;height:112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ID="椭圆 14" fillcolor="black" stroked="t" o:allowincell="f" style="position:absolute;left:757;top:1292;width:192;height:1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rect id="shape_0" ID="矩形 15" fillcolor="black" stroked="t" o:allowincell="f" style="position:absolute;left:990;top:1289;width:158;height:112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</v:group>
                <v:shape id="shape_0" stroked="f" o:allowincell="f" style="position:absolute;left:1690;top:371;width:369;height:14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80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239;width:6694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201" w:hanging="201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答题前，考生先将自己的姓名及考号填写清楚，并认真核对条形码上的姓名及考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201" w:hanging="201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选择题必须使用2B铅笔填涂：主观题必须使用黑色签字笔书写，字体工整、笔迹清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225" w:hanging="22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请按照题号在各题目的答题区域内作答，超出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pacing w:val="-4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保持答题卷清洁，不要折叠，不要弄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320"/>
        <w:ind w:firstLine="480"/>
        <w:rPr/>
      </w:pPr>
      <w:r>
        <w:rPr/>
      </w:r>
    </w:p>
    <w:p>
      <w:pPr>
        <w:pStyle w:val="Normal"/>
        <w:spacing w:lineRule="auto" w:line="480" w:before="0" w:after="159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252" w:right="252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59055</wp:posOffset>
                </wp:positionV>
                <wp:extent cx="5520055" cy="1349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71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一、选择题（每题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  <w:t xml:space="preserve">   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  <w:t xml:space="preserve">   </w:t>
                            </w: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D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5pt;height:106.25pt;mso-wrap-distance-left:9.05pt;mso-wrap-distance-right:9.05pt;mso-wrap-distance-top:0pt;mso-wrap-distance-bottom:0pt;margin-top:4.65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auto" w:line="271"/>
                        <w:rPr>
                          <w:rFonts w:ascii="黑体" w:hAnsi="黑体" w:eastAsia="黑体" w:cs="黑体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一、选择题（每题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分，共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rFonts w:cs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ab/>
                        <w:t xml:space="preserve">   </w:t>
                      </w:r>
                      <w:r>
                        <w:rPr>
                          <w:rFonts w:cs="Times New Roman"/>
                        </w:rPr>
                        <w:t>3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FF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4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rFonts w:cs="Times New Roman"/>
                        </w:rPr>
                        <w:t>5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ab/>
                        <w:t xml:space="preserve">   </w:t>
                      </w:r>
                      <w:r>
                        <w:rPr>
                          <w:rFonts w:cs="Times New Roman"/>
                        </w:rPr>
                        <w:t>6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FF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7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rFonts w:cs="Times New Roman"/>
                        </w:rPr>
                        <w:t>8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rFonts w:cs="Times New Roman"/>
                        </w:rPr>
                        <w:t>9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FFFF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>10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Times New Roman"/>
                        </w:rPr>
                        <w:t>11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rFonts w:cs="Times New Roman"/>
                        </w:rPr>
                        <w:t>12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FF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>13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Times New Roman"/>
                        </w:rPr>
                        <w:t>14</w:t>
                      </w:r>
                      <w:r>
                        <w:rPr>
                          <w:rFonts w:ascii="Times New Roman" w:hAnsi="Times New Roman"/>
                        </w:rPr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>
                          <w:rFonts w:cs="Times New Roman"/>
                        </w:rPr>
                        <w:t>15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bdr w:val="single" w:sz="4" w:space="0" w:color="000000"/>
                        </w:rPr>
                        <w:t xml:space="preserve"> D</w:t>
                      </w:r>
                      <w:r>
                        <w:rPr>
                          <w:bdr w:val="single" w:sz="4" w:space="0" w:color="000000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73660</wp:posOffset>
                </wp:positionV>
                <wp:extent cx="5532755" cy="412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12" w:before="159" w:after="0"/>
                              <w:textAlignment w:val="auto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二、非选择题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21"/>
                                <w:szCs w:val="21"/>
                              </w:rPr>
                              <w:t>（每空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21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right="210" w:hanging="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（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right="210"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right="210" w:firstLine="420"/>
                              <w:textAlignment w:val="auto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210" w:right="210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right="210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（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left="0" w:right="210" w:firstLine="42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left="0" w:right="210" w:firstLine="42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210" w:right="210" w:firstLine="3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right="210" w:hanging="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、（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left="0" w:right="210" w:firstLine="42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/>
                              <w:ind w:left="0" w:right="210"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宋体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5pt;height:324.45pt;mso-wrap-distance-left:9.05pt;mso-wrap-distance-right:9.05pt;mso-wrap-distance-top:0pt;mso-wrap-distance-bottom:0pt;margin-top:5.8pt;mso-position-vertical-relative:text;margin-left:-1.0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12" w:before="159" w:after="0"/>
                        <w:textAlignment w:val="auto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二、非选择题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sz w:val="21"/>
                          <w:szCs w:val="21"/>
                        </w:rPr>
                        <w:t>（每空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sz w:val="21"/>
                          <w:szCs w:val="21"/>
                        </w:rPr>
                        <w:t>分，共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sz w:val="21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20"/>
                        <w:ind w:right="210" w:hanging="0"/>
                        <w:rPr/>
                      </w:pPr>
                      <w:r>
                        <w:rPr>
                          <w:rFonts w:cs="Times New Roman"/>
                        </w:rPr>
                        <w:t>16</w:t>
                      </w:r>
                      <w:r>
                        <w:rPr>
                          <w:rFonts w:ascii="Times New Roman" w:hAnsi="Times New Roman"/>
                        </w:rPr>
                        <w:t>、（</w:t>
                      </w:r>
                      <w:r>
                        <w:rPr>
                          <w:rFonts w:cs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lang w:val="en-US" w:eastAsia="zh-CN"/>
                        </w:rPr>
                        <w:tab/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right="210" w:firstLine="420"/>
                        <w:textAlignment w:val="auto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3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4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right="210" w:firstLine="420"/>
                        <w:textAlignment w:val="auto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5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ind w:left="210" w:right="210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ind w:right="210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/>
                        </w:rPr>
                        <w:t>17</w:t>
                      </w:r>
                      <w:r>
                        <w:rPr>
                          <w:rFonts w:ascii="Times New Roman" w:hAnsi="Times New Roman"/>
                        </w:rPr>
                        <w:t>、（</w:t>
                      </w:r>
                      <w:r>
                        <w:rPr>
                          <w:rFonts w:cs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left="0" w:right="210" w:firstLine="42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</w:t>
                      </w:r>
                      <w:r>
                        <w:rPr>
                          <w:rFonts w:cs="Times New Roman"/>
                        </w:rPr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ab/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Times New Roma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left="0" w:right="210" w:firstLine="42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20"/>
                        <w:ind w:left="210" w:right="210" w:firstLine="3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ind w:right="210" w:hanging="0"/>
                        <w:rPr/>
                      </w:pPr>
                      <w:r>
                        <w:rPr>
                          <w:rFonts w:cs="Times New Roman"/>
                        </w:rPr>
                        <w:t>18</w:t>
                      </w:r>
                      <w:r>
                        <w:rPr>
                          <w:rFonts w:ascii="Times New Roman" w:hAnsi="Times New Roman"/>
                        </w:rPr>
                        <w:t>、（</w:t>
                      </w:r>
                      <w:r>
                        <w:rPr>
                          <w:rFonts w:cs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lang w:val="en-US" w:eastAsia="zh-CN"/>
                        </w:rPr>
                        <w:tab/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left="0" w:right="210" w:firstLine="42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3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 </w:t>
                      </w:r>
                      <w:r>
                        <w:rPr>
                          <w:lang w:val="en-US" w:eastAsia="zh-CN"/>
                        </w:rPr>
                        <w:tab/>
                      </w:r>
                      <w:r>
                        <w:rPr>
                          <w:rFonts w:cs="Times New Roman"/>
                        </w:rPr>
                        <w:tab/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4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/>
                        <w:ind w:left="0" w:right="210" w:firstLine="420"/>
                        <w:textAlignment w:val="auto"/>
                        <w:rPr/>
                      </w:pPr>
                      <w:r>
                        <w:rPr>
                          <w:rFonts w:ascii="Times New Roman" w:hAnsi="Times New Roman" w:cs="宋体"/>
                        </w:rPr>
                        <w:t>（</w:t>
                      </w:r>
                      <w:r>
                        <w:rPr>
                          <w:rFonts w:cs="Times New Roman"/>
                        </w:rPr>
                        <w:t>5</w:t>
                      </w:r>
                      <w:r>
                        <w:rPr>
                          <w:rFonts w:ascii="Times New Roman" w:hAnsi="Times New Roman" w:cs="宋体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504815" cy="0"/>
                <wp:effectExtent l="5080" t="5080" r="5080" b="5080"/>
                <wp:wrapNone/>
                <wp:docPr id="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33.4pt,12.4pt" ID="直接连接符 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504815" cy="0"/>
                <wp:effectExtent l="5080" t="5080" r="5080" b="5080"/>
                <wp:wrapNone/>
                <wp:docPr id="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33.4pt,7.8pt" ID="直接连接符 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055" w:h="15307"/>
      <w:pgMar w:left="1191" w:right="1191" w:gutter="0" w:header="0" w:top="1304" w:footer="0" w:bottom="96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3:00Z</dcterms:created>
  <dc:creator>DELL</dc:creator>
  <dc:description/>
  <dc:language>en-US</dc:language>
  <cp:lastModifiedBy>DELL</cp:lastModifiedBy>
  <dcterms:modified xsi:type="dcterms:W3CDTF">2021-05-12T05:4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