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20-202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学年第二学期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七年级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语文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月考试题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（时间：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9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分钟  分值：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12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一、语文基础知识及运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根据拼音写汉字或给加点字注音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鞠躬尽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cuì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(  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val="en-US" w:eastAsia="zh-CN"/>
        </w:rPr>
        <w:t xml:space="preserve">  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 )  (2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jiǒn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）乎不同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恶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痛疾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qi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）而不舍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草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shuài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val="en-US" w:eastAsia="zh-CN"/>
        </w:rPr>
        <w:t xml:space="preserve">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  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6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em w:val="underDot"/>
        </w:rPr>
        <w:t>卓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越（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val="en-US" w:eastAsia="zh-CN"/>
        </w:rPr>
        <w:t xml:space="preserve">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 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下列判断修辞手法完全正确的一项是。（     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(1)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啊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!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黄河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!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你是中华民族的摇篮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!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(2)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我们民族的伟大精神，将要在你的哺育下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/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发扬滋长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!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(3)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东市买骏马，西市买鞍鞯，南市买辔头，北市买长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(4)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朔气传金柝，寒光照铁衣。</w:t>
      </w:r>
    </w:p>
    <w:p>
      <w:pPr>
        <w:pStyle w:val="Normal"/>
        <w:spacing w:lineRule="auto" w:line="360"/>
        <w:ind w:left="21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比喻   拟人   反复    对偶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．比喻   拟人   互文    对偶</w:t>
      </w:r>
    </w:p>
    <w:p>
      <w:pPr>
        <w:pStyle w:val="Normal"/>
        <w:spacing w:lineRule="auto" w:line="360"/>
        <w:ind w:left="210" w:hanging="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拟人   比喻   互文    对偶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．比喻   拟人   排比    比喻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指出下列句中加点的成语使用正确的一项是（       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</w:p>
    <w:p>
      <w:pPr>
        <w:pStyle w:val="Normal"/>
        <w:spacing w:lineRule="auto" w:line="360"/>
        <w:ind w:left="630" w:hanging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王懿荣与“龙骨”第一次相遇，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刮目相待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从中发现了甲骨文，并成为把甲骨文考订为商代文字的第一人。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有关部门高度重视防汛工作，加大宣传力度，将暴雨警报广而告之，做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家喻户晓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Readerwordlayerreaderwords314"/>
        <w:shd w:fill="FFFFFF" w:val="clear"/>
        <w:spacing w:lineRule="auto" w:line="360" w:before="0" w:after="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听了如此谰言，他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气冲斗牛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地站起来，指着对方怒骂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夏季的天气，说变就变，真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扑朔迷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古诗默写填空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明月来相照。（王维《竹里馆》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草树知春不久归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（韩愈《晚春》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双袖龙钟泪不干。（岑参《逢入京使》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此夜曲中闻折柳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（李白《春夜洛城闻笛》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关山度若飞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寒光照铁衣。</w:t>
      </w:r>
    </w:p>
    <w:p>
      <w:pPr>
        <w:pStyle w:val="Normal"/>
        <w:spacing w:lineRule="auto" w:line="360"/>
        <w:ind w:firstLine="52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将军百战死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《木兰诗》）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赏赐百千强。（《木兰诗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对名著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骆驼祥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相关内容表述不正确的一项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作者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老舍，我国现当代著名作家。原名舒庆春，字舍予，满族北京人。有“人民艺术家”的称号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小说讲述的是一个普通人力车夫的辛酸故事。祥子老实，健壮，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09855" cy="127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坚忍，如同骆驼一般。到小说结尾，祥子变成了麻木、潦倒、狡猾、好占便宜、吃喝嫖赌、自暴自弃的行尸走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小福子因为难产而死。祥子为了办丧事，无奈又卖了洋车。同时因为生活的压力，又拒绝了心爱的虎妞再次和祥子组建家庭的请求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本文揭露了黑暗的旧社会对淳朴善良的劳动者所进行的剥削、压迫，控诉了旧社会活生生把人“变”成鬼的罪恶，表达了作者对劳动人民的深切同情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二、阅读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一）孙权劝学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初，权谓吕蒙曰：“卿今当涂掌事，不可不学！”蒙辞以军中多务。权曰：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孤岂欲卿治经为博士邪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但当涉猎，见往事耳。卿言多务，孰若孤？孤常读书，自以为大有所益。”蒙乃始就学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wave"/>
          <w:vertAlign w:val="baseline"/>
        </w:rPr>
        <w:t>及鲁肃过寻阳，与蒙论议，大惊曰：“卿今者才略</w:t>
      </w:r>
      <w:r>
        <w:rPr>
          <w:rFonts w:ascii="宋体" w:hAnsi="宋体" w:cs="宋体"/>
          <w:spacing w:val="0"/>
          <w:w w:val="100"/>
          <w:kern w:val="0"/>
          <w:u w:val="wave"/>
          <w:lang w:val="en-US"/>
        </w:rPr>
        <w:drawing>
          <wp:inline distT="0" distB="0" distL="0" distR="0">
            <wp:extent cx="21590" cy="165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wave"/>
          <w:vertAlign w:val="baseline"/>
        </w:rPr>
        <w:t>，非复吴下阿蒙！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蒙曰：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士别三日，即更刮目相待，大兄何见事之晚乎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肃遂拜蒙母，结友而别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6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用“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/”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标出下面句子的朗读停顿。（每句顿一处）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但</w:t>
      </w:r>
      <w:r>
        <w:rPr>
          <w:rFonts w:ascii="宋体" w:hAnsi="宋体" w:cs="宋体"/>
          <w:spacing w:val="0"/>
          <w:w w:val="100"/>
          <w:kern w:val="0"/>
          <w:lang w:val="en-US"/>
        </w:rPr>
        <w:drawing>
          <wp:inline distT="0" distB="0" distL="0" distR="0">
            <wp:extent cx="24130" cy="177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当 涉 猎     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肃 遂 拜 蒙 母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写出下列句子中加点词的意思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以军中多务（          ）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涉猎（          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孤（           ） 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鲁肃过寻阳（       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用现代汉语写出文中画直线句的意思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孤岂欲卿治经为博士邪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士别三日，即更刮目相待，大兄何见事之晚乎！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简要分析文中画波浪线处写鲁肃有什么作用？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及鲁肃过寻阳，与蒙论议，大惊曰：“卿今者才略，非复吴下阿蒙！”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78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二）《闻一多先生的说和做》选段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⑴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人家说了再做，我是做了再说。”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⑵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人家说了也不一定做，我是做了也不一定说。”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⑶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作为学者和诗人的闻一多先生，在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年代国立青岛大学的两年时间，我对他是有着深刻印象的。那时候，他已经诗兴不作而研究志趣正浓。他正向古代典籍钻探，有如向地壳寻求宝藏。仰之弥高，越高，攀得越起劲；钻之弥坚，越坚，钻得越锲而不舍。他想吃尽、消化尽我们中华民族几千年来的文化史，炯炯目光，一直远射到有史以前。他要给我们衰微的民族开一剂救济的文化药方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93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年到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93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年，“望闻问切”也还只是在“望”的初级阶段。他从唐诗下手，目不窥园，足不下楼，兀兀穷年，沥尽心血。杜甫晚年，疏懒得“一月不梳头”。闻先生也总是头发零乱，他是无暇及此的。饭，几乎忘记了吃，他贪的是精神食粮；夜间睡得很少，为了研究，他惜寸阴、分阴。深宵灯火是他的伴侣，因它大开光明之路，“漂白了的四壁”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7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动不响，无声无闻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一个又一个大的四方竹纸本子，写满了密密麻麻的小楷，如群蚁排衙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几年辛苦，凝结而成《唐诗杂论》的硕果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⑸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他并没有先“说”，但他“做”了。作出了卓越的成绩。 ⑹“做”了，他自己也没有“说”。他又由唐诗转到楚辞。十年艰辛，一部“校补”赫然而出。别人在赞美，在惊叹，而闻一多先生个人呢，也没有“说”。他又向“古典新义”迈进了。他潜心贯注，心会神凝，成了“何妨一下楼”的主人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⑺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做了再说，做了不说，这仅是闻一多先生的一个方面，——作为学者的方面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、用自己的话概括节选内容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22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、从修辞的角度赏析文中划线句子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 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、说说开头第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节在文中的作用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 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、文中划线句子写杜甫晚年“一月不梳头”，有何用意？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u w:val="single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下列选项中对课文理解不正确的一项是（        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 </w:t>
      </w:r>
    </w:p>
    <w:p>
      <w:pPr>
        <w:pStyle w:val="Normal"/>
        <w:spacing w:lineRule="auto" w:line="360"/>
        <w:ind w:firstLine="2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“吃尽”“消化尽”“远射”“文化药方”等词语，生动地表现了闻先生全身心投入研究，执著探寻从文化上拯救民族之路径的研究状态。 </w:t>
      </w:r>
    </w:p>
    <w:p>
      <w:pPr>
        <w:pStyle w:val="Normal"/>
        <w:spacing w:lineRule="auto" w:line="360"/>
        <w:ind w:firstLine="2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文中大量使用对称句式和四字词语，使语言富有节奏感和音乐美，读来琅琅上口。 </w:t>
      </w:r>
    </w:p>
    <w:p>
      <w:pPr>
        <w:pStyle w:val="Normal"/>
        <w:spacing w:lineRule="auto" w:line="360"/>
        <w:ind w:firstLine="2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作者善于合理安排材料详略，如：详写最为艰辛的《唐诗杂论》的写作过程，而略写比较顺利的《楚辞校补》《古典新义》的写作过程。 </w:t>
      </w:r>
    </w:p>
    <w:p>
      <w:pPr>
        <w:pStyle w:val="Normal"/>
        <w:spacing w:lineRule="auto" w:line="360"/>
        <w:ind w:firstLine="2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．第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节中“‘望闻问切’也还只是在‘望’的初级阶段”是比拟的说法，把当时的中华民族比成病人，说明闻一多当时从文化上来探求救国的方法，也还仅仅是走出了第一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三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借你一个微笑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李俊是个性格内向的学生，阅完的试卷一发下，我发现他眉头又锁到一起了，他只得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一个从来不及格的学生，自信心有多差就不用说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我合上教案面无表情地走出了教室，李俊跟了上来，他喉头动了一下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然后眼泪就要掉下来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我站住，等他说话。同学们也围了上来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他的脸涨得通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我静静地站着，希望他能开口，但他的嘴唇好像紧紧锁住了似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他递过一张纸条：老师，我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数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太差，您能不能每天放学后为我补一个小时的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⑸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我可以马上答应他，但面对这样的一个学生我决定“迂回”一下。我牵着他的手到僻静处说：“老师答应你的要求，可这两天我太忙，你等等好不好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?”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他有些失望，但还是点点头。我知道他中计了，接着说：“你必须先借一样东西给我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!”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他着急起来，可还是说不出一句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⑹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你每天借给我一个微笑，好不好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⑺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这个要求太出乎他的意料，他很困惑地看着我。我耐心地等待着，他终于眼噙泪花艰难地咧开嘴笑了，尽管有些情不由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⑻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第二天上课，我注意到李俊抬头注视我，我微笑着，但他把脸避开了，显然他还不习惯对我回应。我让全班一起朗读例题，然后再让他重读一遍。他没有感觉我为难他，大大方方地站起来读了。也许想起了昨天对我的承诺，读完后，很困难地对我笑了笑。见他这样，我心生一计，又给他设置了一道障碍。我说，你复述一下题目的要求，这回他为难得快要哭了。不少同学对他的无能表现得很不耐烦，七嘴八舌地争着说起来，我制止住了大家。他终于张口了，语无伦次。我笑着让他坐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⑼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他开始和同学来往了，一起上厕所，回教室……这样过了好长一段时间，我都没提为他补习的事。一天下课李俊又拦住我，我知道他要干什么，很幽默地向他摊开手。他一愣：“老师您要什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?”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我说，你写给我的条子呀。他笑了：“我不写条子了，您给我补补课吧。”我面带笑容：“功课你不必着急，到时我会主动找你的，但我向你借的你还没给够我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⑽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好的，我一定给足您。”等他高高兴兴又蹦又跳地走出好一段路后，我才像想起来什么似的把他叫回来，递给他一张纸条，那里有我为他准备的一道题。我告诉他，一天之内把它做出来，可以和同学讨论也可以独立完成。我知道，他宁可“独吞”，也决不会和同学讨论的。这正是性格内向学生的最大弱点。下午他说还没做出来，我有点不高兴，说晚自习你还没做好，我可要收回承诺了。晚自习时我见他站在一个男生边上，忸忸怩怩很不自然的样子，我得意地笑了。就这样我先后为他写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张纸条，题目一次比一次难。后来，纸条一到手他就迫不及待地和同学们争论开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⑾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期末考试李俊成绩尚可，科科及格——看来我为他补的都差不多了。新学期刚开学，李俊休学了，因为他爸遇车祸瘫痪了，而他自小就被妈妈遗弃了——这也是他忧郁的一个原因。我有些担心，一个连话都不大愿说的少年，能担负起养护父亲的责任吗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⑿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星期天，我和几位朋友到茶室聊天。刚坐下就被一群小孩子围上了，硬要为我们擦皮鞋。只有一个小孩没冲进来，在外面吆喝着：擦皮鞋，擦皮鞋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!……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离开茶室，我从那个小孩子面前走过时，发现那孩子竟是李俊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⒀ 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老师，让我为您擦一次皮鞋吧。”他说，脸上没有腼腆也没有沮丧。我答应了，伸过鞋子让他很用心地擦着。他一边擦一边说，他虽然不缠人，生意也不错。顾客告诉他，他的笑容很好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我说是吗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他又笑着告诉我，不久他还会复学的。他学会了笑，他的笑让他挣半天钱也能养活他和爸爸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我也高兴起来，我说我一定等你回来。可转过身，我的泪水就出来了。李俊大声地在后面喊：“老师您要笑呀，您不要哭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!”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我点点头，反而呜咽有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⒃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我终于没有给他补课，是他为我补了一堂人生课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这篇小说中，为了让李俊每天能够借给“我”一个微笑，作为老师的“我”具体做了哪几件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概括作答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第⑶自然段中画线语句是什么描写方法？写出了李俊什么样的心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简要回答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作者在第⑩自然段写道：“期末考试李俊成绩尚可，科科及格——看来我为他补的都差不多了”，而在小说结尾却又说“我终于没有给他补课”，这是否矛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什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简要作答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简述题目“借你一个微笑”的深层含义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答：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                                                                                       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、作文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5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9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亲爱的同学们，转眼间已进入七年级下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学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期的学习生活。人们常常感叹“光阴似箭，日月如梭”，然而生活中往往有值得铭记的日子，并且正是“这一天”让你的生命更加丰富。“这一天”可能是从清晨到日暮都那么不同寻常，也可能是某一个时刻让“这一天”变得不同凡响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请以“这一天，让我铭记”为题目，写一篇文章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要求：①文体自选，书写工整 ②不少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七年级语文月考答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wù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率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zhu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深林人不知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百般红紫斗芳菲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故园东望路漫漫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何人不起故园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万里赴戎机，朔气传金柝，壮士十年归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策勋十二转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C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但 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/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涉 猎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肃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/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遂 拜 蒙 母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推托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只，只是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谁，哪个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到，等到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我难道是想要你研究儒家经典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专管经学传授的学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吗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读书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别了数日后，就应当用新的眼光看待，长兄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怎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知道这件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这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晚呢？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从侧面烘托出吕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进步之大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上文“孤常读书，自以为大有所益”相呼应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写作为学者的闻一多“做了再说，做了不说”的特点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用比喻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把小楷比成群蚁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表现出闻一多先生严谨、一丝不苟的治学态度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开门见山，照应题目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，通过对比，突出闻一多先生“说”和“做”的特点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，引起下文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表明闻一多像杜甫一样勤于钻研，像杜甫一样忧国忧民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5.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课堂上“我”想方设法让李俊开口说话；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答“课堂上‘我’有意让李俊朗读例题和复述题目要求”也算对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②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我”“别有用心”地递题目纸条给李俊，“迫使”他和同学进行讨论。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答“我特意递题目纸条给李俊，促使他和同学讨论完成”也算对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) 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每答对一点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，答“课堂上，我向注视着我的李俊微笑”也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神态描写。写出李俊很想得到老师的帮助，但又不敢出声的那种期待、难过、窘迫、紧张的心理。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矛盾 ①“我为他补的都差不多了”是指“我”为他弥补了性格上的缺陷。②“我终于没给他补课”是指“我”没有给他补数学知识的课。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微笑，向“我”微笑，以便培养他的自信心，使他的性格由内向忧郁变得乐观开朗，由自卑变得自信，进而培育他健全的心理和人格。【意近即可】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kn-IN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kn-IN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05:00Z</dcterms:created>
  <dc:creator>DELL</dc:creator>
  <dc:description/>
  <dc:language>en-US</dc:language>
  <cp:lastModifiedBy>DELL</cp:lastModifiedBy>
  <dcterms:modified xsi:type="dcterms:W3CDTF">2021-04-19T01:11:4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