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天人中学</w:t>
      </w:r>
      <w:r>
        <w:rPr/>
        <w:t>2023</w:t>
      </w:r>
      <w:r>
        <w:rPr/>
        <w:t>届七</w:t>
      </w:r>
      <w:r>
        <w:rPr/>
        <w:t>年级</w:t>
      </w:r>
      <w:r>
        <w:rPr/>
        <w:t>下学期</w:t>
      </w:r>
      <w:r>
        <w:rPr/>
        <w:t>3</w:t>
      </w:r>
      <w:r>
        <w:rPr/>
        <w:t>月份学习监测</w:t>
      </w:r>
      <w:r>
        <w:rPr/>
        <w:t>语文</w:t>
      </w:r>
      <w:r>
        <w:rPr/>
        <w:t>卷答题</w:t>
      </w:r>
      <w:r>
        <w:rPr/>
        <w:t>卡</w:t>
      </w:r>
    </w:p>
    <w:p>
      <w:pPr>
        <w:pStyle w:val="Normal"/>
        <w:spacing w:lineRule="atLeast" w:line="0"/>
        <w:jc w:val="center"/>
        <w:rPr/>
      </w:pPr>
      <w:r>
        <w:rPr/>
        <w:t>（总分</w:t>
      </w:r>
      <w:r>
        <w:rPr/>
        <w:t>:100</w:t>
      </w:r>
      <w:r>
        <w:rPr/>
        <w:t>分，时间</w:t>
      </w:r>
      <w:r>
        <w:rPr/>
        <w:t>:150</w:t>
      </w:r>
      <w:r>
        <w:rPr/>
        <w:t>分钟）</w:t>
      </w:r>
    </w:p>
    <w:tbl>
      <w:tblPr>
        <w:tblW w:w="11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326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姓名：</w:t>
            </w:r>
          </w:p>
        </w:tc>
        <w:tc>
          <w:tcPr>
            <w:tcW w:w="8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1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1"/>
              <w:gridCol w:w="2427"/>
            </w:tblGrid>
            <w:tr>
              <w:trPr/>
              <w:tc>
                <w:tcPr>
                  <w:tcW w:w="56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268220</wp:posOffset>
                      </wp:positionV>
                      <wp:extent cx="3926840" cy="18535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6840" cy="1853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46"/>
                                    <w:gridCol w:w="446"/>
                                    <w:gridCol w:w="446"/>
                                    <w:gridCol w:w="446"/>
                                    <w:gridCol w:w="440"/>
                                    <w:gridCol w:w="440"/>
                                    <w:gridCol w:w="440"/>
                                    <w:gridCol w:w="440"/>
                                    <w:gridCol w:w="440"/>
                                    <w:gridCol w:w="440"/>
                                    <w:gridCol w:w="440"/>
                                    <w:gridCol w:w="440"/>
                                    <w:gridCol w:w="440"/>
                                    <w:gridCol w:w="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4" w:type="dxa"/>
                                        <w:gridSpan w:val="1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准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考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证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80" w:type="dxa"/>
                                          <w:bottom w:w="8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cs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 w:cs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cs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 w:cs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cs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 w:cs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cs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 w:cs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cs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 w:cs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cs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 w:cs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cs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 w:cs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cs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 w:cs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cs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 w:cs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cs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80" w:type="dxa"/>
                                          <w:bottom w:w="8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80" w:type="dxa"/>
                                          <w:bottom w:w="8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80" w:type="dxa"/>
                                          <w:bottom w:w="8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80" w:type="dxa"/>
                                          <w:bottom w:w="8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80" w:type="dxa"/>
                                          <w:bottom w:w="8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80" w:type="dxa"/>
                                          <w:bottom w:w="8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80" w:type="dxa"/>
                                          <w:bottom w:w="8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80" w:type="dxa"/>
                                          <w:bottom w:w="8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80" w:type="dxa"/>
                                          <w:bottom w:w="8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sz w:val="18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jc w:val="center"/>
                                          <w:rPr>
                                            <w:rFonts w:ascii="nhii-font;微软雅黑" w:hAnsi="nhii-font;微软雅黑" w:eastAsia="nhii-font;微软雅黑"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nhii-font;微软雅黑" w:ascii="nhii-font;微软雅黑" w:hAnsi="nhii-font;微软雅黑"/>
                                            <w:color w:val="000000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2pt;height:145.95pt;mso-wrap-distance-left:9pt;mso-wrap-distance-right:9pt;mso-wrap-distance-top:0pt;mso-wrap-distance-bottom:0pt;margin-top:-178.6pt;mso-position-vertical-relative:text;margin-left:4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6"/>
                              <w:gridCol w:w="446"/>
                              <w:gridCol w:w="446"/>
                              <w:gridCol w:w="446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  <w:gridCol w:w="440"/>
                            </w:tblGrid>
                            <w:tr>
                              <w:trPr/>
                              <w:tc>
                                <w:tcPr>
                                  <w:tcW w:w="618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准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cs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 w:cs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cs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 w:cs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cs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 w:cs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cs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 w:cs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cs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 w:cs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cs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 w:cs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cs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 w:cs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cs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 w:cs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cs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 w:cs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cs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0" w:type="dxa"/>
                                    <w:bottom w:w="8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nhii-font;微软雅黑" w:hAnsi="nhii-font;微软雅黑" w:eastAsia="nhii-font;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nhii-font;微软雅黑" w:ascii="nhii-font;微软雅黑" w:hAnsi="nhii-font;微软雅黑"/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校：</w:t>
            </w:r>
          </w:p>
        </w:tc>
        <w:tc>
          <w:tcPr>
            <w:tcW w:w="8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班级：</w:t>
            </w:r>
          </w:p>
        </w:tc>
        <w:tc>
          <w:tcPr>
            <w:tcW w:w="8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正确填涂：</w:t>
            </w:r>
            <w:r>
              <w:rPr/>
              <w:drawing>
                <wp:inline distT="0" distB="0" distL="0" distR="0">
                  <wp:extent cx="171450" cy="7620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474" r="-210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错误填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676275" cy="21907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/>
              <w:t>缺考</w:t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80975" cy="8572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/>
              <w:t>违纪</w:t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80975" cy="85725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填涂要求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sz w:val="18"/>
              </w:rPr>
            </w:pPr>
            <w:r>
              <w:rPr>
                <w:sz w:val="18"/>
              </w:rPr>
              <w:t>填涂时用</w:t>
            </w:r>
            <w:r>
              <w:rPr>
                <w:sz w:val="18"/>
              </w:rPr>
              <w:t>2B</w:t>
            </w:r>
            <w:r>
              <w:rPr>
                <w:sz w:val="18"/>
              </w:rPr>
              <w:t>铅笔将选中项涂满涂黑，黑度以盖过框内字母为准。修改时用橡皮擦干净。注意题号顺序。保持答题卡整洁，不要折叠、污损。缺考标记与作弊标记由监考老师填涂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一、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 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语文知识积累与运用（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1-6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题每题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分，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题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18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分）</w:t>
      </w:r>
    </w:p>
    <w:tbl>
      <w:tblPr>
        <w:tblW w:w="11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739"/>
        <w:gridCol w:w="2739"/>
        <w:gridCol w:w="2848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;微软雅黑" w:hAnsi="nhii-font;微软雅黑" w:eastAsia="nhii-font;微软雅黑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</w:rPr>
              <w:t xml:space="preserve"> 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</w:rPr>
              <w:t>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;微软雅黑" w:hAnsi="nhii-font;微软雅黑" w:eastAsia="nhii-font;微软雅黑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</w:rPr>
              <w:t xml:space="preserve"> 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</w:rPr>
              <w:t>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;微软雅黑" w:cs="宋体;SimSun"/>
                <w:color w:val="000000"/>
                <w:spacing w:val="120"/>
                <w:sz w:val="18"/>
              </w:rPr>
            </w:pPr>
            <w:r>
              <w:rPr>
                <w:rFonts w:eastAsia="nhii-font;微软雅黑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;微软雅黑" w:hAnsi="nhii-font;微软雅黑" w:eastAsia="nhii-font;微软雅黑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</w:rPr>
              <w:t xml:space="preserve"> 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</w:rPr>
              <w:t>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;微软雅黑" w:hAnsi="nhii-font;微软雅黑" w:eastAsia="nhii-font;微软雅黑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</w:rPr>
              <w:t xml:space="preserve"> 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</w:rPr>
              <w:t>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;微软雅黑" w:cs="宋体;SimSun"/>
                <w:color w:val="000000"/>
                <w:spacing w:val="120"/>
                <w:sz w:val="18"/>
              </w:rPr>
            </w:pPr>
            <w:r>
              <w:rPr>
                <w:rFonts w:eastAsia="nhii-font;微软雅黑" w:cs="宋体;SimSun" w:ascii="宋体;SimSun" w:hAnsi="宋体;SimSun"/>
                <w:color w:val="000000"/>
                <w:spacing w:val="120"/>
                <w:sz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;微软雅黑" w:hAnsi="nhii-font;微软雅黑" w:eastAsia="nhii-font;微软雅黑" w:cs="宋体;SimSun"/>
                <w:color w:val="000000"/>
                <w:spacing w:val="12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</w:rPr>
              <w:t xml:space="preserve"> 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</w:rPr>
              <w:t>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;微软雅黑" w:hAnsi="nhii-font;微软雅黑" w:eastAsia="nhii-font;微软雅黑" w:cs="宋体;SimSun"/>
                <w:color w:val="000000"/>
                <w:spacing w:val="1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  <w:szCs w:val="18"/>
              </w:rPr>
              <w:t xml:space="preserve"> </w:t>
            </w:r>
            <w:r>
              <w:rPr>
                <w:rFonts w:eastAsia="nhii-font;微软雅黑" w:cs="宋体;SimSun" w:ascii="nhii-font;微软雅黑" w:hAnsi="nhii-font;微软雅黑"/>
                <w:color w:val="000000"/>
                <w:spacing w:val="120"/>
                <w:sz w:val="18"/>
                <w:szCs w:val="18"/>
              </w:rPr>
              <w:t>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;微软雅黑" w:cs="宋体;SimSun"/>
                <w:color w:val="000000"/>
                <w:spacing w:val="120"/>
                <w:sz w:val="18"/>
                <w:szCs w:val="18"/>
              </w:rPr>
            </w:pPr>
            <w:r>
              <w:rPr>
                <w:rFonts w:eastAsia="nhii-font;微软雅黑" w:cs="宋体;SimSun" w:ascii="宋体;SimSun" w:hAnsi="宋体;SimSun"/>
                <w:color w:val="000000"/>
                <w:spacing w:val="12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9"/>
      </w:tblGrid>
      <w:tr>
        <w:trPr/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默写填空。（每空</w:t>
            </w:r>
            <w:r>
              <w:rPr/>
              <w:t>1</w:t>
            </w:r>
            <w:r>
              <w:rPr/>
              <w:t>分，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                                 </w:t>
            </w:r>
            <w:r>
              <w:rPr/>
              <w:t>。</w:t>
            </w:r>
          </w:p>
        </w:tc>
      </w:tr>
      <w:tr>
        <w:trPr/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口语交际和语言综合运用（共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阅读（共</w:t>
            </w:r>
            <w:r>
              <w:rPr>
                <w:rFonts w:cs="宋体;SimSun" w:ascii="宋体;SimSun" w:hAnsi="宋体;SimSun"/>
                <w:b/>
                <w:szCs w:val="21"/>
              </w:rPr>
              <w:t>36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古诗文鉴赏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言文阅读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5.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6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现代文阅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7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8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9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分）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（四）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现代文阅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1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2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3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4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5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．写作（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16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23265</wp:posOffset>
                </wp:positionH>
                <wp:positionV relativeFrom="paragraph">
                  <wp:posOffset>92075</wp:posOffset>
                </wp:positionV>
                <wp:extent cx="6522720" cy="3073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72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  <w:gridCol w:w="428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pt;height:24.2pt;mso-wrap-distance-left:9pt;mso-wrap-distance-right:9pt;mso-wrap-distance-top:0pt;mso-wrap-distance-bottom:0pt;margin-top:7.25pt;mso-position-vertical-relative:text;margin-left:56.95pt;mso-position-horizontal-relative:page">
                <v:fill opacity="0f"/>
                <v:textbox inset="0in,0in,0in,0in">
                  <w:txbxContent>
                    <w:tbl>
                      <w:tblPr>
                        <w:tblW w:w="102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  <w:gridCol w:w="428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60"/>
        <w:ind w:firstLine="102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</w:rPr>
        <w:t>600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</w:p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700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</w:tblGrid>
      <w:tr>
        <w:trPr>
          <w:trHeight w:val="47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850" w:right="850" w:gutter="0" w:header="851" w:top="1440" w:footer="992" w:bottom="1440"/>
      <w:pgNumType w:fmt="decimal"/>
      <w:cols w:num="2" w:space="426" w:equalWidth="true" w:sep="false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hii-font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0008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2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3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67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7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t" o:allowincell="f" style="position:absolute;margin-left:52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3335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0.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342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46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2:37:00Z</dcterms:created>
  <dc:creator>微软用户</dc:creator>
  <dc:description/>
  <dc:language>en-US</dc:language>
  <cp:lastModifiedBy>学科网(Zxxk.com)</cp:lastModifiedBy>
  <cp:lastPrinted>2017-01-03T10:59:00Z</cp:lastPrinted>
  <dcterms:modified xsi:type="dcterms:W3CDTF">2021-06-10T02:37:00Z</dcterms:modified>
  <cp:revision>2</cp:revision>
  <dc:subject/>
  <dc:title>1(A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