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23600</wp:posOffset>
            </wp:positionH>
            <wp:positionV relativeFrom="page">
              <wp:posOffset>12230100</wp:posOffset>
            </wp:positionV>
            <wp:extent cx="33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启东市建新中学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3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月份学业水平测试</w:t>
      </w:r>
    </w:p>
    <w:p>
      <w:pPr>
        <w:pStyle w:val="Normal"/>
        <w:spacing w:lineRule="auto" w:line="360"/>
        <w:jc w:val="center"/>
        <w:textAlignment w:val="center"/>
        <w:rPr>
          <w:rFonts w:ascii="楷体_GB2312;楷体" w:hAnsi="楷体_GB2312;楷体" w:eastAsia="楷体_GB2312;楷体" w:cs="楷体_GB2312;楷体"/>
          <w:b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楷体_GB2312;楷体" w:hAnsi="楷体_GB2312;楷体" w:cs="楷体_GB2312;楷体" w:eastAsia="楷体_GB2312;楷体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七年级语文试卷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考试时间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钟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满分：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5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ascii="宋体" w:hAnsi="宋体" w:cs="宋体" w:eastAsia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出卷人：）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一、积累与运用</w:t>
      </w:r>
    </w:p>
    <w:p>
      <w:pPr>
        <w:pStyle w:val="Style19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阅读下面一段文字，完成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-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题。</w:t>
      </w:r>
    </w:p>
    <w:p>
      <w:pPr>
        <w:pStyle w:val="Style19"/>
        <w:snapToGrid w:val="false"/>
        <w:spacing w:lineRule="auto" w:line="360"/>
        <w:ind w:firstLine="420"/>
        <w:textAlignment w:val="center"/>
        <w:rPr/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中华经典诗词是个广袤、深邃、绚丽多彩的世界。这里，有“春潮带雨晚来急，野渡无人舟自横”的闲淡宁静，有“日月之行，若出其中；星汉灿烂，若出其里”的恢弘壮阔。她如甘霖  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（滋润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vertAlign w:val="baseline"/>
        </w:rPr>
        <w:t>/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滋长）着干涸的心田，如花朵点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vertAlign w:val="baseline"/>
        </w:rPr>
        <w:t>zhuì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（   ）了寂寞的生活。走进这个世界，能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vertAlign w:val="baseline"/>
        </w:rPr>
        <w:t>táo yě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 xml:space="preserve">（   ）我们高尚的情操，诗化我们多彩的生活。 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根据文中拼音写出相应的汉字。（    ）    （    ）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.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从括号中选择恰当的词语分别填入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处。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>  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下列各句中，没有语病的一项是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　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)</w:t>
      </w:r>
      <w:bookmarkStart w:id="0" w:name="_Hlk66874395"/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2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)</w:t>
      </w:r>
      <w:bookmarkEnd w:id="0"/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日裔英国小说家石黑一雄荣获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2017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年诺贝尔文学奖得主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许多同学在教室里昨天都同他展开了激烈的辩论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共享单车是指企业与政府合作，在校园、地铁站点、公交站点……提供自行车共享服务，是共享经济的一种新形态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有报道说，目前绝大多数企业的销售利润在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8%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以下，比去年下降了一倍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“祖国”不是一个普通的名字，“爱国”也不是一句简单的口号。民族的兴旺，要靠每一位有爱国之心的人去奉献，国家的强大，需由每一位有爱国之情的人去建设。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班开展以“爱国”为主题的活动，请完成以下任务：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为营造气氛，请你为本次活动拟一条宣传标语。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你准备在班上开展哪些活动。（写出两种活动形式）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活动中，有位同学拟写了这样一副对联，请修改上联，使其工整。 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上联：回忆那峥嵘岁月，真是生灵涂炭啊，山川都在悲哀低吟，漫长的黑夜何时才是尽头？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下联：看九州方圆，普天同庆，江河欢唱，喜气洋洋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阅读片段，回答以下几个问题。</w:t>
      </w:r>
    </w:p>
    <w:p>
      <w:pPr>
        <w:pStyle w:val="Style18"/>
        <w:pBdr>
          <w:bottom w:val="single" w:sz="12" w:space="1" w:color="000000"/>
        </w:pBdr>
        <w:shd w:fill="FFFFFF" w:val="clear"/>
        <w:spacing w:lineRule="auto" w:line="360" w:before="0" w:after="0"/>
        <w:ind w:left="105" w:firstLine="480"/>
        <w:textAlignment w:val="center"/>
        <w:rPr>
          <w:rFonts w:ascii="华文楷体" w:hAnsi="华文楷体" w:eastAsia="华文楷体" w:cs="华文楷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华文楷体" w:cs="华文楷体" w:ascii="华文楷体" w:hAnsi="华文楷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“</w:t>
      </w:r>
      <w:r>
        <w:rPr>
          <w:rFonts w:ascii="华文楷体" w:hAnsi="华文楷体" w:cs="华文楷体" w:eastAsia="华文楷体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你想独自混好？”老人评断着祥子的话，“谁不是那么想呢？可是谁又混好了呢？当初，我的身子骨儿好，心眼好，一直混到如今了，我落到现在的样儿！身子好？铁打的人也逃不出去咱们这个天罗地网。心眼好？有什么用呢！善有善报，恶有恶报，并没有这么八宗事！我轻的时候，真叫作热心肠儿，拿别人的事当自己的作。有用没有？没有！我还救过人命呢，跳河的，上吊的，我都救过，有报应没有？没有！告诉你，我不定哪天就冻死，我算是明白了，干苦活儿的打算独自一个人混好，比登天还难。一个人能有什么蹦儿？看见过蚂蚱吧？独自一个儿也蹦得怪远的，可是教个小孩子逮住，用线儿拴上，连飞也飞不起来。赶到成了群，打成阵，哼，一阵就把整顷的庄稼吃净，谁也没法儿治它们！你说是不是？我的心眼倒好呢，连个小孙子都守不住。他病了，我没钱给他买好药，眼看着他死在我的怀里！甭说了，什么也甭说了！——茶来！谁喝碗热的？”祥子真明白了：刘四，杨太太，孙侦探——并不能因为他的咒骂就得了恶报；他自己，也不能因为要强就得了好处。自己，专仗着自己，真像老人所说的，就是被小孩子用线拴上的蚂蚱，有翅膀又怎样呢？</w:t>
      </w:r>
    </w:p>
    <w:p>
      <w:pPr>
        <w:pStyle w:val="Style18"/>
        <w:pBdr>
          <w:bottom w:val="single" w:sz="12" w:space="1" w:color="000000"/>
        </w:pBdr>
        <w:shd w:fill="FFFFFF" w:val="clear"/>
        <w:spacing w:lineRule="auto" w:line="360" w:before="0" w:after="0"/>
        <w:ind w:left="105" w:firstLine="480"/>
        <w:jc w:val="righ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节选自老舍《骆驼祥子》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18"/>
        <w:pBdr>
          <w:bottom w:val="single" w:sz="12" w:space="1" w:color="000000"/>
        </w:pBdr>
        <w:shd w:fill="FFFFFF" w:val="clear"/>
        <w:spacing w:lineRule="auto" w:line="360" w:before="0" w:after="0"/>
        <w:ind w:left="105" w:firstLine="48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祥子是老舍的长篇小说《骆驼祥子》中的一个人物形象。祥子的出身是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，他流落到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拉洋车。他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次买车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______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次丢失，并终于堕落到生活的谷底。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4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Style18"/>
        <w:pBdr>
          <w:bottom w:val="single" w:sz="12" w:space="1" w:color="000000"/>
        </w:pBdr>
        <w:shd w:fill="FFFFFF" w:val="clear"/>
        <w:spacing w:lineRule="auto" w:line="360" w:before="0" w:after="0"/>
        <w:ind w:left="105" w:firstLine="48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联系全书，说说祥子为什么要咒骂刘四、杨太太、孙侦探。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)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______________________________________________________________________________</w:t>
      </w:r>
    </w:p>
    <w:p>
      <w:pPr>
        <w:pStyle w:val="Style18"/>
        <w:pBdr>
          <w:bottom w:val="single" w:sz="12" w:space="1" w:color="000000"/>
        </w:pBdr>
        <w:shd w:fill="FFFFFF" w:val="clear"/>
        <w:spacing w:lineRule="auto" w:line="360" w:before="0" w:after="0"/>
        <w:ind w:left="105" w:firstLine="48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                                 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．古诗文默写填空。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(10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独坐幽篁里，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杨花榆荚无才思，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Style19"/>
        <w:snapToGrid w:val="false"/>
        <w:spacing w:lineRule="auto" w:line="360"/>
        <w:ind w:left="420" w:hanging="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3)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《木兰诗》中最能概括木兰多年征战经历的诗句是：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Style19"/>
        <w:snapToGrid w:val="false"/>
        <w:spacing w:lineRule="auto" w:line="360"/>
        <w:ind w:left="420" w:hanging="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bookmarkStart w:id="1" w:name="_Hlk66865193"/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4)</w:t>
      </w:r>
      <w:bookmarkEnd w:id="1"/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李白的《春夜洛城闻笛》一诗中由听到“折柳”而引发思乡之情的诗句是：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5)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《木兰诗》写征途遥远行军神速的语句是：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6)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诗中描写边塞战地夜景的两句是：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Times New Roman" w:eastAsia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二、阅读理解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Times New Roman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Times New Roman" w:eastAsia="宋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阅读古诗，完成以下题目</w:t>
      </w:r>
    </w:p>
    <w:p>
      <w:pPr>
        <w:pStyle w:val="Normal"/>
        <w:widowControl/>
        <w:spacing w:lineRule="auto" w:line="360"/>
        <w:ind w:firstLine="3434"/>
        <w:textAlignment w:val="center"/>
        <w:rPr>
          <w:rFonts w:ascii="华文楷体" w:hAnsi="华文楷体" w:eastAsia="华文楷体" w:cs="新宋体"/>
          <w:color w:val="1E1E1E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新宋体" w:eastAsia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江郎山和韵①</w:t>
      </w:r>
    </w:p>
    <w:p>
      <w:pPr>
        <w:pStyle w:val="Normal"/>
        <w:widowControl/>
        <w:spacing w:lineRule="auto" w:line="360"/>
        <w:ind w:firstLine="1544"/>
        <w:jc w:val="center"/>
        <w:textAlignment w:val="center"/>
        <w:rPr>
          <w:rFonts w:ascii="华文楷体" w:hAnsi="华文楷体" w:eastAsia="华文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华文楷体" w:cs="华文楷体" w:ascii="华文楷体" w:hAnsi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华文楷体" w:hAnsi="华文楷体" w:cs="新宋体" w:eastAsia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（宋）辛弃疾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华文楷体" w:hAnsi="华文楷体" w:eastAsia="华文楷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华文楷体" w:cs="华文楷体" w:ascii="华文楷体" w:hAnsi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华文楷体" w:hAnsi="华文楷体" w:cs="新宋体" w:eastAsia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三峰一一青如削，卓立千寻不可干②。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新宋体" w:eastAsia="华文楷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正直相扶无倚傍，撑持天地与人看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【注释】①和韵：唱和别人诗词，仍采用原诗的韵。②干：求取，这里指接触的意思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新宋体" w:ascii="宋体" w:hAnsi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、这首诗写出了江郎山山势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      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     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  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的特点。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4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新宋体" w:ascii="宋体" w:hAnsi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新宋体" w:eastAsia="宋体"/>
          <w:bCs/>
          <w:color w:val="1E1E1E"/>
          <w:spacing w:val="0"/>
          <w:w w:val="100"/>
          <w:kern w:val="0"/>
          <w:position w:val="0"/>
          <w:sz w:val="21"/>
          <w:szCs w:val="21"/>
          <w:vertAlign w:val="baseline"/>
        </w:rPr>
        <w:t>、诗人借描绘江郎山表达了怎样的人生理想？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      </w:t>
      </w:r>
    </w:p>
    <w:p>
      <w:pPr>
        <w:pStyle w:val="Style19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阅读</w:t>
      </w:r>
      <w:r>
        <w:rPr>
          <w:rFonts w:cs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文言文</w:t>
      </w:r>
      <w:r>
        <w:rPr>
          <w:rFonts w:cs="Times New Roman"/>
          <w:b/>
          <w:bCs/>
          <w:spacing w:val="0"/>
          <w:w w:val="100"/>
          <w:kern w:val="0"/>
          <w:position w:val="0"/>
          <w:sz w:val="21"/>
          <w:vertAlign w:val="baseline"/>
        </w:rPr>
        <w:t>，回答问题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解元，字善长。竦眉俊目，垂手过膝，能以索持犀牛却行①。</w:t>
      </w:r>
      <w:bookmarkStart w:id="2" w:name="_Hlk66954713"/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尝乘骏马驰突贼阵</w:t>
      </w:r>
      <w:bookmarkEnd w:id="2"/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vertAlign w:val="baseline"/>
        </w:rPr>
        <w:t>，往返如飞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4"/>
          <w:vertAlign w:val="baseline"/>
        </w:rPr>
        <w:t>初，起兵保安军德清砦②，积功授清涧都虞侯③。建炎三年，诏隶韩世忠，擢④偏将军。世忠出下邳，闻金人大至，众心摇愕。世忠忧之。元便领二十骑游击，俘其生口，备悉敌情。</w:t>
      </w:r>
      <w:bookmarkStart w:id="3" w:name="_Hlk66954812"/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4"/>
          <w:vertAlign w:val="baseline"/>
        </w:rPr>
        <w:t>而复出</w:t>
      </w:r>
      <w:bookmarkEnd w:id="3"/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4"/>
          <w:vertAlign w:val="baseline"/>
        </w:rPr>
        <w:t>，敌骑数千四面集，元掷身陷阵，左右鹘击⑤，大呼，声振刀甲。一大酋惊，坠马走，众惧辟易遁去。以功授閤门宣赞舍人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4"/>
          <w:vertAlign w:val="baseline"/>
        </w:rPr>
        <w:t>【注】①却行：倒退而行。②保安军德清砦：与下文的“下邳”均为地名。③清涧都虞侯：与下文的“偏将军”“閤门宣赞舍人”均为官名。④擢：提拔。⑤鹘击：像鹘一样猛击。鹘，鸷鸟。</w:t>
      </w:r>
    </w:p>
    <w:p>
      <w:pPr>
        <w:pStyle w:val="Style19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．用“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/”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给下面的句子划分朗读节奏。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只划一处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)(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敌 骑 数 千 四 面 集</w:t>
      </w:r>
    </w:p>
    <w:p>
      <w:pPr>
        <w:pStyle w:val="Style19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解释下列句子中加点的词语。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4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Style19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世忠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em w:val="underDot"/>
        </w:rPr>
        <w:t>忧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之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____________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　　　　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em w:val="underDot"/>
        </w:rPr>
        <w:t>备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悉敌情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____________</w:t>
      </w:r>
    </w:p>
    <w:p>
      <w:pPr>
        <w:pStyle w:val="Style19"/>
        <w:snapToGrid w:val="false"/>
        <w:spacing w:lineRule="auto" w:line="360"/>
        <w:ind w:firstLine="420"/>
        <w:textAlignment w:val="center"/>
        <w:rPr/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em w:val="underDot"/>
        </w:rPr>
        <w:t>尝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乘骏马驰突贼阵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(4)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  <w:em w:val="underDot"/>
        </w:rPr>
        <w:t>俄而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复出        </w:t>
      </w:r>
      <w:r>
        <w:rPr>
          <w:rFonts w:cs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Style19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1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翻译下面的句子。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6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尝乘骏马驰突贼阵，往返如飞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____________________________________________________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一大酋惊，坠马走，众惧辟易遁去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____________________________________________________</w:t>
      </w:r>
    </w:p>
    <w:p>
      <w:pPr>
        <w:pStyle w:val="Style19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．为了突显人物形象，选文主要写了解元的哪两个特点？请用自己的话概括。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(4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)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bookmarkStart w:id="4" w:name="_Hlk66873917"/>
      <w:bookmarkEnd w:id="4"/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____________________________________________________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bookmarkStart w:id="5" w:name="_Hlk66873917"/>
      <w:bookmarkEnd w:id="5"/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________________________________________________________________________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仿宋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仿宋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的材料，完成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仿宋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eastAsia="宋体" w:cs="仿宋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仿宋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题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华文楷体" w:hAnsi="华文楷体" w:eastAsia="华文楷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多晒太阳，预防近视</w:t>
      </w:r>
    </w:p>
    <w:p>
      <w:pPr>
        <w:pStyle w:val="Normal"/>
        <w:snapToGrid w:val="false"/>
        <w:spacing w:lineRule="auto" w:line="360"/>
        <w:textAlignment w:val="center"/>
        <w:rPr>
          <w:rFonts w:ascii="华文楷体" w:hAnsi="华文楷体" w:eastAsia="华文楷体" w:cs="华文楷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在全球范围内，近视飙升成了严重的健康问题。澳大利亚布赖恩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侯顿视觉研究所的研究人员估计，到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50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年，世界几乎一半的人口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——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多于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亿人都要戴眼镜。如果不采取措施，高度近视还有可能导致失明。最新研究预测，高度近视的全球发病率也将快速上升，从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00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年的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%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发展到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050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年的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0%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届时会有</w:t>
      </w:r>
      <w:r>
        <w:rPr>
          <w:rFonts w:eastAsia="华文楷体" w:cs="华文楷体" w:ascii="华文楷体" w:hAnsi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9.38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亿人面临失去视力的风险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华文楷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长期以来，研究人员认为近视是遗传因素导致的，但这不能解释为什么近视的发病率会如此快速地发展。以前，人们很明确地认为，是环境因素影响了视力，而其中的罪魁祸首是人们花在阅读、写作和屏幕上的时间越来越多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然而，最近的研究提出了一个不同的观点：明亮的阳光有助于调节正常的眼睛发育，在室内呆得太久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——</w:t>
      </w:r>
      <w:r>
        <w:rPr>
          <w:rFonts w:ascii="华文楷体" w:hAnsi="华文楷体" w:cs="华文楷体" w:eastAsia="华文楷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无论是学习、玩视频游戏还是做其他事情，都会破坏眼睛的发育过程。新观点的提出为防治近视提供了一个新的思路：与当初提出减轻学业负担的观点相比，让孩子多在户外活动，这一做法更简单也更实用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华文楷体" w:hAnsi="华文楷体" w:eastAsia="华文楷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读书会变近视吗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在许多刚刚工业化的亚洲国家，顶级大学的名额非常有限，在激烈的竞争中，高强度的课业是非常普遍的现象。例如，在上海，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岁的学生每周要花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小时做家庭作业，而在美国只要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个小时。近视在知识精英中很常见，教育水平、测试成绩和智商更高的人都更有可能需要眼镜，这符合一般的刻板印象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许多证据都表明，上学时间越长，越可能近视。这也意味着，接受教育越多，伏案工作的时间也就越长，从而导致近视率出现不同程度的增长。但是深入研究近视的案例，这个结论似乎不太站得住脚。有证据表明，是否近视取决于户外活动的时间，而不是伏案工作的时间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007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年，美国俄亥俄州立大学的研究人员发布了一项研究，这是最早支持“户外时长理论”的研究之一。通过调查分析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514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名小学生和家长的数据，研究人员发现，一旦考虑户外活动时长和父母的近视情况，阅读时长的影响就不重要了。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华文楷体" w:hAnsi="华文楷体" w:eastAsia="华文楷体" w:cs="宋体"/>
          <w:b/>
          <w:b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b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增加户外活动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所有的视觉都是从光开始的，瞳孔扩张和收缩可以控制进入眼睛的光线量。显然，户外活动对眼睛的健康有所帮助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近视学界公认，经常在户外活动能提高孩子接收光线的强度，这会促进视网膜产生和释放多巴胺，抵消让眼球变长的信号。虽然关于光如何影响眼睛生长仍有很多未解之谜，但在面对近视率爆炸式增长的背景下，临床研究人员已经开始测试用光预防近视的方法了。临床试验发现，每三天额外获得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分钟强制户外时间的儿童眼睛更健康，比一般儿童患上近视的可能性低了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3%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阳光可以保护儿童的眼睛，防止出现近视。把孩子带到户外去，就是“最便宜，最简单的选择”。</w:t>
      </w:r>
    </w:p>
    <w:p>
      <w:pPr>
        <w:pStyle w:val="Normal"/>
        <w:snapToGrid w:val="false"/>
        <w:spacing w:lineRule="auto" w:line="360"/>
        <w:ind w:firstLine="420"/>
        <w:jc w:val="right"/>
        <w:textAlignment w:val="center"/>
        <w:rPr>
          <w:rFonts w:ascii="华文楷体" w:hAnsi="华文楷体" w:eastAsia="华文楷体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（节选自《环球科学》</w:t>
      </w:r>
      <w:r>
        <w:rPr>
          <w:rFonts w:eastAsia="华文楷体" w:cs="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017.3</w:t>
      </w:r>
      <w:r>
        <w:rPr>
          <w:rFonts w:ascii="华文楷体" w:hAnsi="华文楷体" w:cs="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，有删改）</w:t>
      </w:r>
    </w:p>
    <w:p>
      <w:pPr>
        <w:pStyle w:val="Normal"/>
        <w:snapToGrid w:val="false"/>
        <w:spacing w:lineRule="auto" w:line="360"/>
        <w:textAlignment w:val="center"/>
        <w:rPr/>
      </w:pPr>
      <w:r>
        <w:rPr>
          <w:rFonts w:eastAsia="华文楷体" w:cs="华文楷体" w:ascii="华文楷体" w:hAnsi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华文楷体" w:hAnsi="华文楷体" w:cs="宋体" w:eastAsia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链接一：</w:t>
      </w:r>
      <w:r>
        <w:rPr>
          <w:rFonts w:ascii="华文楷体" w:hAnsi="华文楷体" w:cs="宋体" w:eastAsia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首都医科大学附属医院王宁利教授发现，对尚未近视的孩子来说，充分的户外活动，可以有效预防近视；而对已经近视的孩子来说，户外活动的缓解效果不明显。“这就是一个阀门，一旦打开了，近视就像洪水猛兽一样来了。”预防近视，一定要从小开始，在幼儿园阶段就要保证孩子有充分的户外活动时间。</w:t>
      </w:r>
    </w:p>
    <w:p>
      <w:pPr>
        <w:pStyle w:val="Normal"/>
        <w:snapToGrid w:val="false"/>
        <w:spacing w:lineRule="auto" w:line="360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虽然，目前更加细致的研究还在进行中，但专家们形成了一个共识：如果要使户外活动发挥作用，每天至少要在室外活动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个小时。另外，一些研究还认为，跟一口气在户外待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小时相比，间断性的户外活动，效果可能更好。台湾的研究就采用了这个方法：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分钟课间，一天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个课间，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80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分钟。一些动物实验也证实了，短时间户外活动，反复刺激带来的保护效果，可能比持续的户外活动更好。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</w:t>
      </w: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（摘自《户外运动能治近视吗？》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ascii="华文楷体" w:hAnsi="华文楷体" w:cs="宋体" w:eastAsia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链接二：</w:t>
      </w:r>
      <w:r>
        <w:rPr>
          <w:rFonts w:ascii="华文楷体" w:hAnsi="华文楷体" w:cs="宋体" w:eastAsia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华文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美国作家理查德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洛夫在其《林间最后的小孩》一书中提到，在中国只有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5%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的母亲说自己的孩子常常在大自然中探索。该书指出现代社会中儿童的生活被“去自然化”的事实及可怕后果，并以多项研究成果和多人的亲身体验告诉人们，人与自然的联系会对其心理、生理和精神健康产生积极的作用。实际上，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5%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个数字对于孩子们乃至整个中国的未来，可能是一个危险的信号。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4"/>
          <w:szCs w:val="21"/>
          <w:vertAlign w:val="baseline"/>
        </w:rPr>
        <w:t>家长对健康知识了解程度调查统计表（调查总人数：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4"/>
          <w:szCs w:val="21"/>
          <w:vertAlign w:val="baseline"/>
        </w:rPr>
        <w:t>166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4"/>
          <w:szCs w:val="21"/>
          <w:vertAlign w:val="baseline"/>
        </w:rPr>
        <w:t>人）</w:t>
      </w:r>
    </w:p>
    <w:tbl>
      <w:tblPr>
        <w:tblW w:w="7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25"/>
        <w:gridCol w:w="1155"/>
        <w:gridCol w:w="1140"/>
        <w:gridCol w:w="1230"/>
        <w:gridCol w:w="135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项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非常了解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很了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一般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不了解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没必要了解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人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9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百分比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.23</w:t>
            </w: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3.86</w:t>
            </w: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6.02</w:t>
            </w: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3.86</w:t>
            </w: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华文楷体" w:hAnsi="华文楷体" w:eastAsia="华文楷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华文楷体" w:cs="宋体" w:ascii="华文楷体" w:hAnsi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.03</w:t>
            </w:r>
            <w:r>
              <w:rPr>
                <w:rFonts w:ascii="华文楷体" w:hAnsi="华文楷体" w:cs="宋体" w:eastAsia="华文楷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％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华文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调</w:t>
      </w:r>
      <w:r>
        <w:rPr>
          <w:rFonts w:ascii="华文楷体" w:hAnsi="华文楷体" w:cs="华文楷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查显示，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家长对健康知识的了解程度直接决定了家长是否让孩子走进自然。</w:t>
      </w:r>
    </w:p>
    <w:p>
      <w:pPr>
        <w:pStyle w:val="Normal"/>
        <w:snapToGrid w:val="false"/>
        <w:spacing w:lineRule="auto" w:line="360"/>
        <w:jc w:val="right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</w:t>
      </w: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（摘自《林间最后的小孩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——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拯救“自然缺失症”儿童》）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链接三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电视、电脑、手机的普及，给了孩子更多留在室内的“理由”。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012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年，厦门学生张欣窈研究的课题《“自然缺失症”现象调查与对策研究》，获得第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27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届全国青少年科技创新大赛一等奖。课题研究调查中问到：“有一项调查‘我们身边的生物’，你到哪里完成这项作业？”对此，</w:t>
      </w:r>
      <w:r>
        <w:rPr>
          <w:rFonts w:eastAsia="华文楷体" w:cs="宋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88%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的同学回答“上网找”。眼下，孩子们能够轻而易举地获得知识，看似变得“聪明”，但这只是一些“成品知识”。当孩子们习惯接受“成品”时，他们的创造力就遭到了极大削弱。</w:t>
      </w: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华文楷体" w:hAnsi="华文楷体" w:eastAsia="华文楷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宋体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缺乏在自然中的学习、探索和体验，不仅可能带来孩子的智力、体质上的缺陷，还可能让孩子变得孤独、焦躁，对自然缺乏尊重。                     （摘自《“自然缺失症”正蔓延》）</w:t>
      </w:r>
    </w:p>
    <w:p>
      <w:pPr>
        <w:pStyle w:val="Style18"/>
        <w:snapToGrid w:val="false"/>
        <w:spacing w:lineRule="auto" w:line="360" w:before="0" w:after="0"/>
        <w:textAlignment w:val="center"/>
        <w:rPr>
          <w:rFonts w:cs="微软雅黑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阅读上述材料，下列说法符合文意的一项是 （    ）（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新研究预测，高度近视的全球发病率将快速上升，到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050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会有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.38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亿人失去视力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试验发现，额外获得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0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钟强制户外时间的儿童比一般儿童患上近视的可能性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低了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3%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rFonts w:cs="微软雅黑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C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研究和实验表明，孩子每天至少要活动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个小时，间断性的活动对视力的保护效果更好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rFonts w:cs="微软雅黑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调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查显示，大多数家长对健康知识的了解程度不够，给孩子走进自然增添了一定的阻力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4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对材料中“影响视力因素”的表述，符合文意的一项是（      ） （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长期以来，研究人员认为遗传因素导致近视，但这解释不了近视的发病率为何快速上升。     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以前，人们很明确认为，是环境因素影响了视力，其中的罪魁祸首是人们经常阅读和写作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. 2007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年，美国最早支持“户外时长理论”的研究发现，阅读时长对视力的影响并不重要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最近的研究表明，明亮的阳光有助于调节正常的眼睛发育，能帮助孩子防止并缓解近视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5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请分析下面语句中加点词的表达效果。（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8"/>
        <w:snapToGrid w:val="false"/>
        <w:spacing w:lineRule="auto" w:line="360" w:before="0" w:after="0"/>
        <w:ind w:firstLine="42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这就是一个阀门，一旦打开了，近视就像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洪水猛兽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一样来了。</w:t>
      </w:r>
    </w:p>
    <w:p>
      <w:pPr>
        <w:pStyle w:val="Style18"/>
        <w:snapToGrid w:val="false"/>
        <w:spacing w:lineRule="auto" w:line="360" w:before="0" w:after="0"/>
        <w:textAlignment w:val="center"/>
        <w:rPr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材料表明，让孩子多在户外活动对防治近视更实用。请结合材料谈谈你的理解。（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273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在遥远而又陌生的地方</w:t>
      </w:r>
    </w:p>
    <w:p>
      <w:pPr>
        <w:pStyle w:val="Normal"/>
        <w:spacing w:lineRule="auto" w:line="360"/>
        <w:ind w:firstLine="378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　　　　　　　　　　　　　裘山山　　　　　　　　　　　　　　　　　　　　　　　　　　　　　　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八月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又去了西藏。当我从成都那片常年灰暗阴沉的天空下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走进高原的阳光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一眼看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见那片熟悉的蓝天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呼吸到那缕清冷的、却是无比新鲜的空气时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就知道自己一直在渴望着与它重逢。我忍不住张开整个身心对它说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你好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西藏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!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神奇的高原带着一种永恒的苍凉站在我的面爵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苍凉中蕴含着人类难以征服的力量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蕴含着我无法了解和进入的神秘。广袤的天空下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人和土地的比例发生了根本的变化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天空和大地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永远在目光的最尽头相逢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呈现出一种真正的博大和苍凉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但对于常人来说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种博大和苍凉常常会令内心产生恐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在一次去往日喀则的途中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们停车在路边。左右两侧是漫漫的沙砾地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目力所及处几乎没有一丝生命的痕迹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独自远离了汽车和同伴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当我意识到这一点时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突然感到了一种从未有过的恐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感到自己很渺小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渺小到只剩下一个念头。在这片土地上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人唯一能做的事情就是让自己活下去。我因此崇敬那些能够活下去的人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崇敬那些从生下来就被搁置在这儿并能够活下去的人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他们是这片土地上美的风景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他们独自行走在路上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从偏远的土墙泥屋走向高高山顶的喇嘛寺庙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他们也许衣衫褴褛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也许饥肠辘辘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但他们目标明确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步履沉稳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他们的目光越过人类的头顶直视天边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他们用前半生辛勤劳作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后半生去走朝圣的路。我之所以说“走朝圣的路”而不说“去朝圣”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是因为他们往往死在路上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⑤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所以每当我看见他们独自行走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或一走一‘拜时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心里就会涌起一‘种敬意和感动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就会问自己：什么是你的朝圣之路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个时候就会感到自己的俗处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只能从人的生存本能夫考虑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没有一种能在大自然面前保持镇静和平衡的精神世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没有一种能与这自然对应的坚定信仰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⑥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每每行走在渺无人烟、旷达无垠的高原，每每看见旷野中偶尔闪现的绿树和灌木，每每看见牛粪镶嵌在围墙上的藏民院落，每每看见猎猎飘扬在路上、河上、山顶上的五色经幡，甚至每每看见从山上横冲下来漫过公路的泥沙，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常会觉得自己被放逐了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因此而淡化了生存以外的欲念。人一旦从种种欲望中挣脱出来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从种种俗利的淹没中挣脱出来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就会感觉到—种彻底置身于自然的舒畅。在这种时候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人的心灵往往会抹去岁月的泥沙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以纯净的声音和自然对话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⑦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记得在去往藏北草原的途中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一直静静地望着起伏无尽的草原和草原尽头的雪山。山顶艮白很硬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山下的草地却很绿很柔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久久地注视着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忽然觉得心里有些异样。雪山和草原在那—刻呆现出一种奇异的光亮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仿佛在回应我的心境。我觉得心里一阵阵发热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几乎落下泪来。我知自己在那一刻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与自然融合了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在那一刻与自然有了真诚的对话。这是一种对故乡的情感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它令我倍觉亲切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⑧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赫尔曼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·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黑塞曾经说过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世间有一种使我们—再惊奇而且使我们感到幸福的可能性——在最遥远、最陌生的地方发现一个故乡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并对那些似乎极隐秘和最难接近的东西产生热爱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⑨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在这个地球上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能使人产生故乡感觉的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不止那方渗透着血脉的泥土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还有一片能与你心灵月通的天空。也许在西藏这片神秘的土地上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自然并不只是个客观存在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而是具有神性和灵魂的自然。在这里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与自然的对话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就是与灵魂的对话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⑩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是的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西藏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它是我灵魂的故乡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⑾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从西藏归来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忽然之间就淡漠了许多欲望。临走之前的种种念头和怨艾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仿佛都被那高处的风吹走了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只留下一种单纯的感觉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⑿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重新走在纷纷攘攘的都市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重新见到一一张张熟面孔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重新听到一一些熟识的和生涩的消息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令我感到我被甩出原生活轨道的这段时间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这里是多么的热闹而又无聊。我又回到了原来的轨迹上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又夹在了走时看的那本书中间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⒀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西藏给予我的启示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似乎无法带出西藏。它超重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超大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以至使我无法把它作为自己的一一份才产带在身边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只能经常攀上去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感受它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然后搁下它。</w:t>
      </w:r>
    </w:p>
    <w:p>
      <w:pPr>
        <w:pStyle w:val="Normal"/>
        <w:spacing w:lineRule="auto" w:line="360"/>
        <w:ind w:firstLine="420"/>
        <w:textAlignment w:val="center"/>
        <w:rPr>
          <w:rFonts w:ascii="华文楷体" w:hAnsi="华文楷体" w:eastAsia="华文楷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华文楷体" w:cs="华文楷体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⒁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它如同故乡一一样无法携带呵。但它的气息已随我而来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会在很长一段时间里嗅着它的气息而生活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抵御都市对我的中伤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待到它的气息渐渐弱小时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我会再次踏上与它重逢的旅途</w:t>
      </w:r>
      <w:r>
        <w:rPr>
          <w:rFonts w:eastAsia="华文楷体" w:cs="Times New Roman" w:ascii="华文楷体" w:hAnsi="华文楷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华文楷体" w:hAnsi="华文楷体" w:cs="Times New Roman" w:eastAsia="华文楷体"/>
          <w:spacing w:val="0"/>
          <w:w w:val="100"/>
          <w:kern w:val="0"/>
          <w:position w:val="0"/>
          <w:sz w:val="21"/>
          <w:szCs w:val="21"/>
          <w:vertAlign w:val="baseline"/>
        </w:rPr>
        <w:t>一次又一次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读完全文，请你说说作者为什么把西藏比做“灵魂的故乡”？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 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文章第一段中，“我忍不住张开整个身心对它说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你好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西藏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!”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这一句用了什么修辞手法，表达了作者什么样的思想感情？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“我”为什么会对那些朝圣的人们充满敬意和感动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）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第六段画线部分的景物描写有什么作用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）？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、“我因此崇敬那些能够活下去的人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崇敬那些从生下来就被搁置在这儿并能够活下去的人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他们是这片土地上美的风景。”这句话中，“最美的风景”指什么？为什么把他们称为最美的风景？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Style19"/>
        <w:snapToGrid w:val="false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9"/>
        <w:snapToGrid w:val="false"/>
        <w:spacing w:lineRule="auto" w:line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、作文（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理想，多么诱人的字眼！人类有了理想，才使世界不断向前发展；你我有了理想，才能向着既定的目标努力。伟大的中国梦是由一个个小小愿望的实现构成的。你的理想是什么？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请以《我的渴望》为题，写一篇作文。</w:t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要求：①除诗歌、戏剧外，体裁不限；②语句顺畅，有真情实感；③不少于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600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字。</w:t>
      </w:r>
      <w:r>
        <w:br w:type="page"/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缀   陶冶     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2.A 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：滋润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C(A.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句式杂糅，删去“得主”或将“荣获”改为“成为”；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语序不当，“昨天”移至“同学”之后；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搭配不当，“一倍”改为“一半”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.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①爱祖国高于一切②先天下之忧而忧，后天下之乐而乐③精忠报国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回望历史，立志报国 ⑤铭记历史，励志报国 ⑥团结奋进，振兴中华 ⑦热爱祖国，建设祖国</w:t>
      </w:r>
    </w:p>
    <w:p>
      <w:pPr>
        <w:pStyle w:val="Normal"/>
        <w:spacing w:lineRule="auto" w:line="360"/>
        <w:ind w:firstLine="7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）①征文比赛 ②演讲比赛③知识讲座 ④小品表演 </w:t>
      </w:r>
    </w:p>
    <w:p>
      <w:pPr>
        <w:pStyle w:val="Normal"/>
        <w:spacing w:lineRule="auto" w:line="360"/>
        <w:ind w:firstLine="7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忆峥嵘岁月，生灵涂炭，山川低吟，长（或黑）夜漫漫</w:t>
      </w:r>
    </w:p>
    <w:p>
      <w:pPr>
        <w:pStyle w:val="Normal"/>
        <w:spacing w:lineRule="auto" w:line="360"/>
        <w:ind w:firstLine="48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Style18"/>
        <w:shd w:fill="FFFFFF" w:val="clear"/>
        <w:spacing w:lineRule="auto" w:line="360" w:before="0" w:after="0"/>
        <w:ind w:left="105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农民　北平城　三　三</w:t>
      </w:r>
    </w:p>
    <w:p>
      <w:pPr>
        <w:pStyle w:val="Style18"/>
        <w:shd w:fill="FFFFFF" w:val="clear"/>
        <w:spacing w:lineRule="auto" w:line="360" w:before="0" w:after="0"/>
        <w:ind w:left="105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hd w:fill="FFFFFF" w:val="clear"/>
          <w:vertAlign w:val="baseline"/>
        </w:rPr>
        <w:t>刘四、杨太太、孙侦探，这三个人是祥子在不同时期遇到的人。但是，他们都不是好人，刘四自私、冷酷；杨太太看不起拉车的，小气，把所有的脏活都推给祥子，而且还用语言侮辱过祥子；孙侦探敲诈了祥子的钱。所以，祥子要咒骂刘四、杨太太、孙侦探。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</w:rPr>
        <w:t>6.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(1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弹琴复长啸　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惟解漫天作雪飞　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3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将军百战死　壮士十年归　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4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此夜曲中闻折柳　何人不起故园情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（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万里赴戎机，关山度若飞 （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朔气传金柝，寒光照铁衣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新宋体" w:eastAsia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高、直、陡、险</w:t>
      </w:r>
      <w:r>
        <w:rPr>
          <w:rFonts w:ascii="宋体" w:hAnsi="宋体" w:cs="新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" w:hAnsi="宋体" w:eastAsia="宋体" w:cs="新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新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新宋体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宋体" w:hAnsi="宋体" w:cs="新宋体" w:eastAsia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要做一个刚正不阿（正直、顶天立地）的人、人生要建功立业（报效国家）。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敌骑数千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面集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以……为忧，感到担忧　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详细，详尽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（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曾经 （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不久，一会儿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曾经纵马驰骋突袭敌阵，来往如飞一般。</w:t>
      </w:r>
    </w:p>
    <w:p>
      <w:pPr>
        <w:pStyle w:val="Style19"/>
        <w:snapToGrid w:val="false"/>
        <w:spacing w:lineRule="auto" w:line="360"/>
        <w:ind w:firstLine="96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位酋长惊恐，坠下马跑了，众金兵恐慌逃走。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力大无比，本领高强；智勇双全，战功卓著。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【译文】解元，字善长。浓眉俊目，手臂极长，能用铁索牵引犀牛倒退而行。曾经纵马驰骋突袭敌阵，来往如飞一般。</w:t>
      </w:r>
    </w:p>
    <w:p>
      <w:pPr>
        <w:pStyle w:val="Normal"/>
        <w:widowControl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起初，解元从保安军德清砦起兵，功劳累积而担任清涧都虞侯。建炎三年，诏隶韩世忠提拔他做偏将军。韩世忠到下邳后，听说金兵大队人马将要到达，士兵惊恐，军心动摇。韩世忠对此感到担忧。解元便率领二十余骑兵悄悄出发，擒拿金兵数人，洞悉了敌方的情况。不久再次出击，敌方从四面集中数千骑兵，解元身陷敌方布阵，左右像鹘一样猛击，大声呼喊，声振刀甲。一位酋长惊恐，坠下马跑了，众金兵恐慌逃走。解元因为功绩任命为閤门宣赞舍人。</w:t>
      </w:r>
    </w:p>
    <w:p>
      <w:pPr>
        <w:pStyle w:val="Style19"/>
        <w:snapToGrid w:val="false"/>
        <w:spacing w:lineRule="auto" w:line="360"/>
        <w:ind w:firstLine="48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D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会有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.38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亿人失去视力”有误，原文是“会有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.38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亿人面临失去视力的风险”；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额外获得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0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钟”有误，原文是“每三天额外获得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0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钟”；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活动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小时”有误，原文是“户外活动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小时”；“间断性的活动对视力的保护效果更好”有误，原文是“间断性的户外活动对视力的保护效果可能更好”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A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罪魁祸首是人们经常阅读和写作”有误，原文是“罪魁祸首是人们花在阅读、写作和屏幕上的时间越来越多”； 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时长对视力的影响并不重要”有误，原文是“一旦考虑户外活动时长和父母的近视情况，阅读时长的影响就不重要了”；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“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能帮助孩子防止并缓解近视”有误，原文是“充分的户外活动，可以有效预防近视；而对已经近视的孩子来说，户外活动的缓解效果不明显”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运用了比喻的修辞手法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，把近视的危害比作洪水猛兽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，形象生动地突出了缺乏户外活动造成的祸害极大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，表明了要预防近视，一定要保证孩子有充分的户外活动时间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. 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户外明亮的阳光有助于调节正常的眼睛发育，可以保护儿童的眼睛，防止出现近视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所有的视觉都是从光开始的，瞳孔扩张和收缩可以控制进入眼睛的光线量。显然，户外活动对眼睛的健康有所帮助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Courier New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经常在户外活动，能提高孩子接收光线的强度，这会促进视网膜产生和释放多巴胺，抵消让眼球变长的信号。（每点</w:t>
      </w:r>
      <w:r>
        <w:rPr>
          <w:rFonts w:eastAsia="宋体" w:cs="Courier New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Courier New" w:eastAsia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意近即可。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西藏是具有神性和灵魂的自然，它与作者心灵相通，让人淡漠生存以外的欲望，使人的心变得单纯宁静，它还成为人抵御城市中伤的精神力量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拟人，表达了对西藏的热爱和想念之情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9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他们目标明确，至死不渝，有在大自然面前保持镇静和平衡的精神世界，有与自然对应的坚定信念，没有俗处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0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渲染环境的博大苍凉，表现环境的恶劣，衬托出生命力的顽强，同时为议论、抒情作铺垫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指生活在这里的人们（或者去朝圣的人们），他们是这块土地上风景的组成部分，有顽强的生命力，所以称为最美的风景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宋体"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宋体" w:hAnsi="宋体" w:cs="Times New Roman" w:eastAsia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略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9"/>
        <w:snapToGrid w:val="false"/>
        <w:spacing w:lineRule="auto" w:line="360"/>
        <w:ind w:firstLine="420"/>
        <w:textAlignment w:val="center"/>
        <w:rPr>
          <w:rFonts w:ascii="宋体" w:hAnsi="宋体"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纯文本 字符"/>
    <w:basedOn w:val="Style13"/>
    <w:qFormat/>
    <w:rPr>
      <w:rFonts w:ascii="宋体" w:hAnsi="宋体" w:eastAsia="宋体" w:cs="Courier New"/>
      <w:szCs w:val="21"/>
    </w:rPr>
  </w:style>
  <w:style w:type="character" w:styleId="1">
    <w:name w:val="标题 1 字符"/>
    <w:basedOn w:val="Style13"/>
    <w:qFormat/>
    <w:rPr>
      <w:b/>
      <w:bCs/>
      <w:kern w:val="2"/>
      <w:sz w:val="44"/>
      <w:szCs w:val="44"/>
    </w:rPr>
  </w:style>
  <w:style w:type="character" w:styleId="Style17">
    <w:name w:val="普通(网站) 字符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0:33:00Z</dcterms:created>
  <dc:creator>DELL</dc:creator>
  <dc:description/>
  <dc:language>en-US</dc:language>
  <cp:lastModifiedBy>DELL</cp:lastModifiedBy>
  <dcterms:modified xsi:type="dcterms:W3CDTF">2021-05-17T06:29:53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