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七年级语文单元练习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  <w:lang w:val="en-US" w:eastAsia="zh-CN"/>
        </w:rPr>
        <w:t xml:space="preserve">    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21.3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2"/>
          <w:sz w:val="22"/>
          <w:szCs w:val="20"/>
          <w:vertAlign w:val="baseline"/>
        </w:rPr>
        <w:t>注意事项及说明：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>
          <w:rFonts w:ascii="黑体" w:hAnsi="黑体" w:eastAsia="黑体" w:cs="黑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黑体" w:eastAsia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本试卷分试题和答题卡两部分，所有答案一律写在答题卡上。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>
          <w:rFonts w:ascii="黑体" w:hAnsi="黑体" w:eastAsia="黑体" w:cs="黑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黑体" w:eastAsia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考试时间为</w:t>
      </w:r>
      <w:r>
        <w:rPr>
          <w:rFonts w:eastAsia="黑体" w:cs="黑体" w:ascii="黑体" w:hAnsi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rFonts w:ascii="黑体" w:hAnsi="黑体" w:cs="黑体" w:eastAsia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钟。试卷满分为</w:t>
      </w:r>
      <w:r>
        <w:rPr>
          <w:rFonts w:eastAsia="黑体" w:cs="黑体" w:ascii="黑体" w:hAnsi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黑体" w:cs="黑体" w:ascii="黑体" w:hAnsi="黑体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eastAsia="黑体" w:cs="黑体" w:ascii="黑体" w:hAnsi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黑体" w:hAnsi="黑体" w:cs="黑体" w:eastAsia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一、积累与运用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9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根据拼音写汉字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ì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  ②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hì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言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  ③警报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i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起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  ④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lá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根据课文内容默写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此夜曲中闻折柳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     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 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        （李白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     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》）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马上相逢无纸笔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    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 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        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  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《逢入京使》）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       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弹琴复长啸。             （王维 《竹里馆》）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center"/>
        <w:rPr/>
      </w:pPr>
      <w:r>
        <w:rPr>
          <w:rFonts w:eastAsia="宋体" w:cs="宋体" w:ascii="宋体" w:hAnsi="宋体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④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       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 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百般红紫斗芳菲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（韩愈 《晚春》）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center"/>
        <w:rPr/>
      </w:pPr>
      <w:r>
        <w:rPr>
          <w:rFonts w:eastAsia="宋体" w:cs="宋体" w:ascii="宋体" w:hAnsi="宋体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⑤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窗理云鬓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  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    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（《木兰诗》）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center"/>
        <w:rPr/>
      </w:pPr>
      <w:r>
        <w:rPr>
          <w:rFonts w:eastAsia="宋体" w:cs="宋体" w:ascii="宋体" w:hAnsi="宋体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闻机杼声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   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    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《木兰诗》）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center"/>
        <w:rPr/>
      </w:pPr>
      <w:r>
        <w:rPr>
          <w:rFonts w:eastAsia="宋体" w:cs="宋体" w:ascii="宋体" w:hAnsi="宋体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《木兰诗》中写征途遥远，行军神速的句子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        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        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句子中加点词语使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不正确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一项是（      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面对困难我们只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锲而不舍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地找寻战胜它的方法，才能获得成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母亲的这些语重心长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谰语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深深地印在了我的脑海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我们与父母在许多方面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迥乎不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，但这并不能成为我们排斥父母的借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斗转星移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亘古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变的是人类追求梦想的百折不移的信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依次填入下面横线的句子，最恰当的一项是（      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57" w:right="0" w:hanging="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文化影响人的思维方式和行为习惯，调节人与世界的关系。在一个文化厚实的社会里，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     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     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     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这样，人才能实现从“小我”向“大我” 的转变，成为一个有文化、有教养的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57" w:righ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人懂得尊重自然——他不掠夺，因为不掠夺所以有永续的生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57" w:righ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人懂得尊重自己——他不苟且，因为不苟且所以有品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57" w:righ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人懂得尊重别人——他不霸道，因为不霸道所以有道德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157" w:righ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③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ab/>
        <w:t>B.③②①</w:t>
        <w:tab/>
        <w:t>C.②①③</w:t>
        <w:tab/>
        <w:t xml:space="preserve">D.③①②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对下列诗句的理解不正确的一项是（      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“雄兔脚扑朔，雌兔眼迷离。双兔傍地走，安能辨我是雄雌”，用风趣的比喻收束全诗，赞扬木兰女扮男装，替父从军的智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．“谁家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玉笛暗飞声，散入春风满洛城”，意思是这笛声不知是从谁家飞出来的，悠扬的笛声乘着春风飞遍了洛城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“杨花榆荚无才思，惟解漫天作雪飞”，意思是那本来“无才思”的杨花榆荚也不甘示弱，好像雪花随风飞舞，欲将春天留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“故园东望路漫漫，双袖龙钟泪不干”，“龙钟”意思是作者离家太久，归来时已年华逝去。“龙钟”和“泪不干”都形象地表现了诗人因远赴边塞而思念亲人的情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文学常识有错误的一项是（      ）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63" w:leader="none"/>
        </w:tabs>
        <w:kinsoku w:val="true"/>
        <w:overflowPunct w:val="true"/>
        <w:autoSpaceDE w:val="true"/>
        <w:bidi w:val="0"/>
        <w:snapToGrid w:val="true"/>
        <w:spacing w:lineRule="auto" w:line="360" w:before="51" w:after="0"/>
        <w:ind w:left="368" w:right="212" w:hanging="21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D0D0D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《木兰诗》选自《乐府诗集》，是南北朝时北方的一首乐府诗歌。它与《孔雀东南飞》合称为“乐府双璧”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53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68" w:right="211" w:hanging="21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D0D0D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《春夜洛城闻笛》是唐代诗人李白创作的七言绝句。诗中的“折柳”指《折杨柳》，汉代乐府曲名，内容多叙离别之情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53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68" w:right="211" w:hanging="21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《资治通鉴》是北宋司马光主持编撰的一部编年体史书，记载了从战国到五代共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36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间的史事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53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68" w:right="211" w:hanging="21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D0D0D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文言文中的称谓语非常丰富，有自称，有他称（除一般他称，又有爱称、敬称等），如“卿今当涂掌事”中的“卿”是古代臣对君的爱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阅读《骆驼祥子》，回答问题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按照时间顺序，下列事件排序正确的一项是（      ）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拉客出城，路遇军阀，连人带车被俘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ab/>
        <w:tab/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捡了三匹骆驼，卖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块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虎妞结婚，再买新车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ab/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给杨宅拉车，因不能忍受杨太太的辱骂，辞工而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⑤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给曹先生拉车遇险，积蓄被孙侦探搜刮一空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ab/>
        <w:t>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虎妞难产而死，卖车安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烈日与暴雨下拉车，生了重病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ab/>
        <w:tab/>
        <w:tab/>
        <w:t>⑧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福子自杀，完全失去生活信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①②④③⑤⑦⑥⑧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ab/>
        <w:tab/>
        <w:tab/>
        <w:tab/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①②④⑤③⑥⑦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①②④⑤③⑦⑥⑧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ab/>
        <w:tab/>
        <w:tab/>
        <w:tab/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①②⑤④③⑦⑥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阅读语段，回答问题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她也劝祥子把钱放出去，完全出于善意，假若他愿意的话，她可以帮他的忙：“告诉你，祥子，搁在兜儿里，一个子永远是一个子！放出去呢，钱就会下钱！没错儿，咱们的眼睛是干什么的？瞧准了再放手钱，不能放秃尾巴鹰。当巡警的到时候不给利，或是不归本，找他的巡官去！一句话，他的差事得搁下，敢！打听明白他们放饷的日子，堵窝掏；不还钱，新新！将一比十，放给谁，咱都得有个老底；好，放出去，海里摸锅，那还行吗？你听我的，准保没错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文中“她”是谁？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从她所说的话中，可以看出她有怎样的性格特点？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　                       　　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二、阅读与赏析（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一）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6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分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谪 仙 怨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刘长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晴川①落日初低，惆怅孤舟解携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鸟向平芜远近，人随流水东西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白云千里万里，明月前溪后溪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独恨长沙③谪去，江潭春草萋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注】①晴川：晴朗的江面。②携：分离。③长沙：这里指汉代贾谊谪迁长沙之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这首词的首句“晴川落日初低”有何作用？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3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　                       　　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这首词表达了词人的哪些情感？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3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　                       　　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二）课外文言文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张允济，青州北海人也。隋大业中为武阳令，务以德教训下，百姓怀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武县与其邻接，有人以牸牛①依其妻家者八九年，牛孳②产至十余头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将异居，妻家不与，县司累政不能决。其人诣武阳质于允济，允济曰：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尔自有令，何至此也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?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其人垂泣不止，具言所以。允济遂令左右缚牛主，以衫蒙其头，将之诣妻家村中，云捕盗牛贼，召村中牛悉集，各问所从来处。妻家不知其故，恐被连及，指其所诉牛曰：“此是女婿家牛也。非我所知。”允济遂发蒙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妻家人曰：“此即女婿，可以牛归之。”妻家叩头服罪。元武县司闻之，皆大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尝道逢一老母种葱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，结庵</w:t>
      </w:r>
      <w:r>
        <w:fldChar w:fldCharType="begin"/>
      </w:r>
      <w:r>
        <w:rPr>
          <w:vertAlign w:val="baseline"/>
          <w:position w:val="0"/>
          <w:sz w:val="21"/>
          <w:sz w:val="21"/>
          <w:spacing w:val="0"/>
          <w:u w:val="none"/>
          <w:kern w:val="0"/>
          <w:szCs w:val="21"/>
          <w:w w:val="100"/>
          <w:rFonts w:eastAsia="宋体" w:cs="宋体" w:ascii="宋体" w:hAnsi="宋体"/>
        </w:rPr>
        <w:instrText xml:space="preserve"> = 3 \* GB3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u w:val="none"/>
          <w:kern w:val="0"/>
          <w:szCs w:val="21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u w:val="none"/>
          <w:kern w:val="0"/>
          <w:szCs w:val="21"/>
          <w:w w:val="100"/>
          <w:rFonts w:eastAsia="宋体" w:cs="宋体" w:ascii="宋体" w:hAnsi="宋体"/>
        </w:rPr>
        <w:fldChar w:fldCharType="end"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守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允济谓母曰：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归，不烦守也。若遇盗，当来告令。”老母如其言，居一宿而葱大失，母以告允济，悉召葱地十里中男女毕集，允济呼前验问，果得盗葱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曾有行人夜发，遗衫于路，行十数里方觉，或谓曰：“我武阳境内，路不拾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但能回取，物必当在。”如言果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远近称之，政绩优异。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4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选自《旧唐书》有改动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注：①牸牛：母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孳</w:t>
      </w:r>
      <w:r>
        <w:rPr>
          <w:rFonts w:eastAsia="宋体" w:cs="宋体" w:ascii="宋体" w:hAnsi="宋体"/>
          <w:b w:val="false"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zī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繁殖  </w:t>
      </w:r>
      <w:r>
        <w:fldChar w:fldCharType="begin"/>
      </w:r>
      <w:r>
        <w:rPr>
          <w:vertAlign w:val="baseline"/>
          <w:position w:val="0"/>
          <w:sz w:val="21"/>
          <w:spacing w:val="0"/>
          <w:u w:val="none"/>
          <w:kern w:val="0"/>
          <w:sz w:val="21"/>
          <w:szCs w:val="21"/>
          <w:w w:val="100"/>
          <w:rFonts w:ascii="宋体" w:hAnsi="宋体" w:cs="宋体"/>
        </w:rPr>
        <w:instrText xml:space="preserve"> = 3 \* GB3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</w:r>
      <w:r>
        <w:rPr>
          <w:vertAlign w:val="baseline"/>
          <w:position w:val="0"/>
          <w:sz w:val="21"/>
          <w:spacing w:val="0"/>
          <w:u w:val="none"/>
          <w:kern w:val="0"/>
          <w:sz w:val="21"/>
          <w:szCs w:val="21"/>
          <w:w w:val="100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</w:r>
      <w:r>
        <w:rPr>
          <w:vertAlign w:val="baseline"/>
          <w:position w:val="0"/>
          <w:sz w:val="21"/>
          <w:spacing w:val="0"/>
          <w:u w:val="none"/>
          <w:kern w:val="0"/>
          <w:sz w:val="21"/>
          <w:szCs w:val="21"/>
          <w:w w:val="100"/>
          <w:rFonts w:ascii="宋体" w:hAnsi="宋体" w:cs="宋体"/>
        </w:rPr>
        <w:fldChar w:fldCharType="end"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庵：小草屋。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释下列句中的加点字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将异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妻家人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归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 路不拾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em w:val="underDot"/>
          <w:lang w:val="en-US" w:eastAsia="zh-CN"/>
        </w:rPr>
        <w:t xml:space="preserve">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em w:val="underDot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选项中“之”与“以衫蒙其头”中的“以”意义和用法相同的是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    （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母以告允济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静以修身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.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蒙辞以军中多务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.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自以为大有所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2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对文章的理解有错误的一项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   （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张允济是隋大业年间的武阳县县令，致力予以德行教育训导民众，百姓很怀念他。远近的人都称赞允济，他的政绩尤其卓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武县与武阳县接壤，县里有个人带了头母牛随他妻子的娘家一起生活了八九年，母牛生下了十多头小牛。分居时，妻子娘家人不肯还给那头牛，元武县衙门几任县令都不能解决过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老妇人把葱地十里之内的全部男女都集中起来，一个个到跟前来检验查问，果然找到了盗葱的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曾有个赶路的行人，把衣衫掉到了路上，走了十几里才发觉。他返回找到了衣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3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把文中画线句子译成现代汉语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尔自有令，何至此也？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　                       　　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②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尝道逢一老母种葱者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　                       　　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/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三）（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 w:val="false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访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时候，对于我们这些孩子，冬天实在单调，到处是一片白。游戏也懒得去做，生活一下子变得索然无味。正难熬着，奶奶说，舅爷要来家了。我们十分高兴，盼望着他早点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舅爷是个画家，听奶奶说，他的名气老大，在国外办过画展。但我们翻看他的画集，却并不佩服他，他的画简单极了，每幅画都懒得去画满，往往就是那么几块几笔水墨，那蚂蚱，似乎并不就是蚂蚱，那小鱼，似乎并不就是小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我们当时就嗤地笑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觉得跟我们的画差不多呢。于是乎，我们就不敬而远之了，随便着和他对话，缠他讲城市的故事，日子也觉得有些生气。一天，他提出要出外作画去，大雪天里，天地一片儿白，有什么可画的呢？我们很有几分疑惑，更有了几分好奇，便闹嚷嚷地跟他了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山包上雪很厚，什么凹的凸的地也没有了；树上，也没有一片叶子。这里有什么可画的呢？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舅爷拣着一块石头坐下，眯缝了那双眼睛，左看看，右看看，看远又看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足足半个时辰，才拿出画夹开始画起来了。我们一眼一眼看，看着看着，果然天地单调，画面更单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单调极了，”我们说，“我们给你寻些能画的色彩吧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找些什么色彩呢？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"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譬如梅花，那花是多么红呢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去吧，舅爷等着你们寻来最美的东西。”舅爷笑了，叮咛我们小心去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们跑去了，先是到了东边，那是一漫斜坡，稀稀地站着几株柿树，如今光裸裸的，没有一颗红艳艳的果子，铁似的枝条衬在雪里，似乎在作着沉思。再往远去，也是一片灰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们又跑到山包西边，心想这儿一定是会有梅的，因为长着许多树。但是，我们细细地在找了，并没有什么梅的，甚至连别的什么颜色的东西也没有。我们一下子都瘫在雪窝里，觉得这冬天里，实在是没有什么可画的色彩了，一时之间，又觉得舅爷可笑：连色彩都没有，还谈得上什么美吗？真后悔不该这么跑了山包的几面坡，更后悔跟着舅爷到这里来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们转回到舅爷那儿，十分吃惊，他竟已画了四张画，看见了我们，说；“孩子，寻到了吗？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什么也没寻到，只是白的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好了，找到了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白的有什么意思？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你们想想，天是什么，天是云，云是什么，云是蒸气，蒸气是什么，蒸气是水，水是什么，水是白的。天上地下，哪一样不是白色的呢？白色是最美的色彩呢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那么说，”我们一时狐疑了，“什么东西里，什么时候难道都有美吗？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对了，孩子！美是到处都有的，但美却常常被人疏忽了。你们总是寻那大红大绿，可红得多了，使你烦躁，绿得多了，使你沉郁，黄得多了，使你感伤，只有这白色是无极的，是丰富的，似乎就无极得无有，丰富得荒凉了呢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我们都哑然笑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虽然听得并不甚明白，但毕竟惭愧起来，而且自那以后，愈来愈加深了理解，深深地后悔辜负了多少个冬天，使多少个美好的东西毫无意义地无知地消磨过去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righ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选自《贾平凹散文精选》，有删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4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依据文章内容，围绕“舅爷和我们”将故事情节补充完整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instrText xml:space="preserve"> = 1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fldChar w:fldCharType="end"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听说舅爷来家，我们高兴地盼望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instrText xml:space="preserve"> = 2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fldChar w:fldCharType="end"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　                       　　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instrText xml:space="preserve"> = 3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fldChar w:fldCharType="end"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跟随舅爷并看他作画，我们觉得画作单调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instrText xml:space="preserve"> = 4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fldChar w:fldCharType="end"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　                       　　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instrText xml:space="preserve"> = 5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⑤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fldChar w:fldCharType="end"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听舅爷讲白色是最美的色彩后，我们惭愧起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5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结合上下文，体会下列各句中“笑”的含义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instrText xml:space="preserve"> = 1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fldChar w:fldCharType="end"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们当时就嗤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了，觉得跟我们的画差不多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　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instrText xml:space="preserve"> = 2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</w:rPr>
        <w:fldChar w:fldCharType="end"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们都哑然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　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品析下列句子的表达效果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舅爷拣着一块石头坐下，眯缝了那双眼睛，左看看，右看看，看远又看近。（从人物描写角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　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                    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结合全文，说说文章结尾“我们惭愧”的原因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                    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                    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                    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三、表达与交流（共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TextBody"/>
        <w:tabs>
          <w:tab w:val="clear" w:pos="420"/>
          <w:tab w:val="left" w:pos="2099" w:leader="none"/>
          <w:tab w:val="left" w:pos="6723" w:leader="none"/>
          <w:tab w:val="left" w:pos="9013" w:leader="none"/>
        </w:tabs>
        <w:kinsoku w:val="false"/>
        <w:overflowPunct w:val="false"/>
        <w:spacing w:lineRule="auto" w:line="360"/>
        <w:ind w:right="108" w:hanging="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8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以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懂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为题，写一篇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作文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TextBody"/>
        <w:tabs>
          <w:tab w:val="clear" w:pos="420"/>
          <w:tab w:val="left" w:pos="2099" w:leader="none"/>
          <w:tab w:val="left" w:pos="6723" w:leader="none"/>
          <w:tab w:val="left" w:pos="9013" w:leader="none"/>
        </w:tabs>
        <w:kinsoku w:val="false"/>
        <w:overflowPunct w:val="false"/>
        <w:spacing w:lineRule="auto" w:line="360"/>
        <w:ind w:right="108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要求：①除诗歌以外，文体不限；</w:t>
      </w:r>
    </w:p>
    <w:p>
      <w:pPr>
        <w:pStyle w:val="TextBody"/>
        <w:tabs>
          <w:tab w:val="clear" w:pos="420"/>
          <w:tab w:val="left" w:pos="2099" w:leader="none"/>
          <w:tab w:val="left" w:pos="6723" w:leader="none"/>
          <w:tab w:val="left" w:pos="9013" w:leader="none"/>
        </w:tabs>
        <w:kinsoku w:val="false"/>
        <w:overflowPunct w:val="false"/>
        <w:spacing w:lineRule="auto" w:line="360"/>
        <w:ind w:right="108" w:firstLine="63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感情真挚，不得抄袭；</w:t>
      </w:r>
    </w:p>
    <w:p>
      <w:pPr>
        <w:pStyle w:val="TextBody"/>
        <w:tabs>
          <w:tab w:val="clear" w:pos="420"/>
          <w:tab w:val="left" w:pos="2099" w:leader="none"/>
          <w:tab w:val="left" w:pos="6723" w:leader="none"/>
          <w:tab w:val="left" w:pos="9013" w:leader="none"/>
        </w:tabs>
        <w:kinsoku w:val="false"/>
        <w:overflowPunct w:val="false"/>
        <w:spacing w:lineRule="auto" w:line="360"/>
        <w:ind w:right="108" w:firstLine="63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文中不得出现真实的人名、校名和地名；</w:t>
      </w:r>
    </w:p>
    <w:p>
      <w:pPr>
        <w:pStyle w:val="TextBody"/>
        <w:tabs>
          <w:tab w:val="clear" w:pos="420"/>
          <w:tab w:val="left" w:pos="2099" w:leader="none"/>
          <w:tab w:val="left" w:pos="6723" w:leader="none"/>
          <w:tab w:val="left" w:pos="9013" w:leader="none"/>
        </w:tabs>
        <w:kinsoku w:val="false"/>
        <w:overflowPunct w:val="false"/>
        <w:spacing w:lineRule="auto" w:line="360"/>
        <w:ind w:right="108" w:firstLine="63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少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字。</w:t>
      </w:r>
      <w:r>
        <w:br w:type="page"/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聘    ②誓    ③迭    ④澜  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 ①何人不起故园情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春夜洛城闻笛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凭君传语报平安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岑参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独坐幽篁里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草树知春不久归⑤对镜贴花黄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⑦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万里赴戎机，关山度若飞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A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Style w:val="Style14"/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D  </w:t>
      </w:r>
      <w:r>
        <w:rPr>
          <w:rStyle w:val="Style14"/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6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Style w:val="Style14"/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分）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  (2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 高妈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  精明；泼辣；热心，周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textAlignment w:val="center"/>
        <w:outlineLvl w:val="0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8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首句描绘了江上夕阳西沉（落日残照）的景象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），点明时间已是傍晚时分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），渲染了苍茫（苍凉）的氛围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），烘托了诗人惆怅的心情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）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任意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得即可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9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以“明月”寄托对友人的思念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）；借贾谊谪长沙的典故，表达对友人的同情；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）；也表达了自己与友人同遭贬谪，怀才不遇的悲愤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分）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①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到   ② 告诉、对……说  ③只   ④遗失的东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3.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你自有元武县令，怎么到这里来告状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尔、令、何、至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②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（张允济）曾经在路途中遇到一个种葱的老妇人（主语、尝、道、通顺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三）（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3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1"/>
        <w:spacing w:lineRule="auto" w:line="360"/>
        <w:ind w:hanging="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翻看舅爷的画集，我们并不佩服他。</w:t>
      </w:r>
    </w:p>
    <w:p>
      <w:pPr>
        <w:pStyle w:val="1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帮助舅爷寻作画色彩无果，我们很后悔（每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1"/>
        <w:spacing w:lineRule="auto" w:line="360"/>
        <w:ind w:hanging="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⑴嘲笑舅爷画作水平不高，和我们的画差不多。</w:t>
      </w:r>
    </w:p>
    <w:p>
      <w:pPr>
        <w:pStyle w:val="1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⑵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自己不懂得“白色”是最美的色彩而笑。（每题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意思对即可）</w:t>
      </w:r>
    </w:p>
    <w:p>
      <w:pPr>
        <w:pStyle w:val="1"/>
        <w:spacing w:lineRule="auto" w:line="360"/>
        <w:ind w:hanging="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动作描写。通过“拣”“坐”“眯”“看”等系列动词，具体生动地描写了舅爷研究画画素材的过程，表现了舅爷的认真细致。为下文舅爷揭示作画的真谛埋下伏笔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结构作用可不作得分点）</w:t>
      </w:r>
    </w:p>
    <w:p>
      <w:pPr>
        <w:pStyle w:val="1"/>
        <w:spacing w:lineRule="auto" w:line="360"/>
        <w:ind w:hanging="0"/>
        <w:jc w:val="left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①惭愧于对事物的理解太浅了；②惭愧于对舅爷的画的评价太低、对舅爷的认识不够深入；</w:t>
      </w:r>
    </w:p>
    <w:p>
      <w:pPr>
        <w:pStyle w:val="1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惭愧于被事物的表象迷惑；④惭愧于没有真正去认识美好的内涵；⑤惭愧于辜负浪费了很多光阴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可以答对一点得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张允济，青州北海县人。隋大业年间为武阳县县令，致力于以德行教育训导民众，百姓怀念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 </w:t>
      </w:r>
      <w:r>
        <w:rPr>
          <w:spacing w:val="0"/>
          <w:w w:val="100"/>
          <w:kern w:val="0"/>
          <w:position w:val="0"/>
          <w:sz w:val="21"/>
          <w:vertAlign w:val="baseline"/>
        </w:rPr>
        <w:t>元武县与武阳县接壤，县里有个人带了头母牛随他妻子的娘家一起生活了八九年，母牛生下了十多头小牛。到了要分居时，妻子娘家人不肯还給那头牛，元武县衙门几任县令都不能解决问题。那人就到武阳县请求张允济评判，张允济说：“你自有元武县令，怎么到这里来告状？”那人泪流不止，详细地讲了出了事情的始末。张九济于是命令手下人绑了那人，用衣服蒙住他的头，将他带到到他妻子娘家所在的村子去，说是抓住了盗牛贼，张允济召集村人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将村里的牛全部集中在一起，询问牛是从哪里来的。妻子良家人不知道其中的缘故，又担心受连累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就指着那头强占来的母牛说：“这是我女婿家的牛，从哪里来的我就不知道了。”允济便揭开牛主人蒙头的衣衫，对他妻子娘家人说：“这就是你女婿，你可以把牛还给他。”妻子娘家人叩头服罪。元武县主管官员听说后，都十分惭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张允济还曾在路途中遇到一个种葱的老妇人，搭了一座小萆房在那里看葱。允济对老妇人说：“你只管回去，不要不厌其烦地守着。如果遇到盗贼，应当来报告县令。”老妇人听从了他的劝告，回家住了一夜，那葱就丢失了很多。老妇人把情况告诉了允济。他便把葱地十里之内的全部男女都集中起来，一个个到跟前来检验查问，果然找到了盗葱的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 </w:t>
      </w:r>
      <w:r>
        <w:rPr>
          <w:spacing w:val="0"/>
          <w:w w:val="100"/>
          <w:kern w:val="0"/>
          <w:position w:val="0"/>
          <w:sz w:val="24"/>
          <w:vertAlign w:val="baseline"/>
        </w:rPr>
        <w:t>曾有个夜里赶路的行人，把衣衫掉到了路上，走了十几里才发觉。有人对他说：“我们武阳县境内，路不拾遗，只要能返回去取，东西一定在。”正如人所说，果然找到了衣衫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他的政绩尤其卓著，远近的人都称赞张允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 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8" w:hanging="205"/>
      </w:pPr>
      <w:rPr>
        <w:sz w:val="19"/>
        <w:spacing w:val="-18"/>
        <w:szCs w:val="19"/>
        <w:w w:val="100"/>
        <w:rFonts w:ascii="Times New Roman" w:hAnsi="Times New Roman" w:eastAsia="Times New Roman" w:cs="Times New Roman"/>
        <w:color w:val="0D0D0D"/>
        <w:lang w:val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68" w:hanging="205"/>
      </w:pPr>
      <w:rPr>
        <w:rFonts w:ascii="Liberation Serif" w:hAnsi="Liberation Serif" w:cs="Liberation Serif" w:hint="default"/>
        <w:lang w:val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76" w:hanging="205"/>
      </w:pPr>
      <w:rPr>
        <w:rFonts w:ascii="Liberation Serif" w:hAnsi="Liberation Serif" w:cs="Liberation Serif" w:hint="default"/>
        <w:lang w:val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85" w:hanging="205"/>
      </w:pPr>
      <w:rPr>
        <w:rFonts w:ascii="Liberation Serif" w:hAnsi="Liberation Serif" w:cs="Liberation Serif" w:hint="default"/>
        <w:lang w:val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3" w:hanging="205"/>
      </w:pPr>
      <w:rPr>
        <w:rFonts w:ascii="Liberation Serif" w:hAnsi="Liberation Serif" w:cs="Liberation Serif" w:hint="default"/>
        <w:lang w:val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2" w:hanging="205"/>
      </w:pPr>
      <w:rPr>
        <w:rFonts w:ascii="Liberation Serif" w:hAnsi="Liberation Serif" w:cs="Liberation Serif" w:hint="default"/>
        <w:lang w:val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0" w:hanging="205"/>
      </w:pPr>
      <w:rPr>
        <w:rFonts w:ascii="Liberation Serif" w:hAnsi="Liberation Serif" w:cs="Liberation Serif" w:hint="default"/>
        <w:lang w:val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9" w:hanging="205"/>
      </w:pPr>
      <w:rPr>
        <w:rFonts w:ascii="Liberation Serif" w:hAnsi="Liberation Serif" w:cs="Liberation Serif" w:hint="default"/>
        <w:lang w:val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7" w:hanging="205"/>
      </w:pPr>
      <w:rPr>
        <w:rFonts w:ascii="Liberation Serif" w:hAnsi="Liberation Serif" w:cs="Liberation Serif" w:hint="default"/>
        <w:lang w:val="zh-CN" w:bidi="zh-CN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D0D0D"/>
      <w:spacing w:val="-18"/>
      <w:w w:val="100"/>
      <w:sz w:val="19"/>
      <w:szCs w:val="19"/>
      <w:lang w:val="zh-CN" w:bidi="zh-CN"/>
    </w:rPr>
  </w:style>
  <w:style w:type="character" w:styleId="WW8Num2z1">
    <w:name w:val="WW8Num2z1"/>
    <w:qFormat/>
    <w:rPr>
      <w:lang w:val="zh-CN" w:bidi="zh-C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left="368" w:hanging="210"/>
    </w:pPr>
    <w:rPr>
      <w:rFonts w:ascii="宋体" w:hAnsi="宋体" w:eastAsia="宋体" w:cs="宋体"/>
      <w:lang w:val="zh-CN" w:bidi="zh-CN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DELL</dc:creator>
  <dc:description/>
  <dc:language>en-US</dc:language>
  <cp:lastModifiedBy>DELL</cp:lastModifiedBy>
  <cp:lastPrinted>2021-03-22T14:41:00Z</cp:lastPrinted>
  <dcterms:modified xsi:type="dcterms:W3CDTF">2021-04-12T02:23:4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