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七年级下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1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二学期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语文阶段性测试卷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3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一、积累与运用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3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rFonts w:ascii="宋体" w:hAnsi="宋体" w:cs="黑体"/>
          <w:color w:val="000000"/>
          <w:spacing w:val="0"/>
          <w:w w:val="100"/>
          <w:kern w:val="0"/>
          <w:position w:val="0"/>
          <w:sz w:val="21"/>
          <w:vertAlign w:val="baseline"/>
        </w:rPr>
        <w:t>读下面这段文字，根据拼音写出相应的汉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vertAlign w:val="baseline"/>
        </w:rPr>
        <w:t>在这场共同的抗疫斗争中，我们无数的白衣战士冒着生命危险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楷体_GB2312;楷体" w:ascii="楷体" w:hAnsi="楷体"/>
          <w:spacing w:val="0"/>
          <w:w w:val="100"/>
          <w:kern w:val="0"/>
          <w:position w:val="0"/>
          <w:sz w:val="21"/>
          <w:vertAlign w:val="baseline"/>
        </w:rPr>
        <w:t>è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n(   )</w:t>
      </w: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vertAlign w:val="baseline"/>
        </w:rPr>
        <w:t>不顾身地冲向湖北，冲向武汉，救助新冠肺炎感染者，鞠躬尽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cuì(  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vertAlign w:val="baseline"/>
        </w:rPr>
        <w:t>。在国家卫健委专家组的领导下，在全国人民的共同努力下，我们力挽狂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lán(   )</w:t>
      </w: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vertAlign w:val="baseline"/>
        </w:rPr>
        <w:t>，取得了抗击战的胜利。现在各行各业复工复产，国民经济稳步提升，孩子们又分批回到了校园，这真是妇</w:t>
      </w:r>
      <w:r>
        <w:rPr>
          <w:rFonts w:cs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rú(   )</w:t>
      </w: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vertAlign w:val="baseline"/>
        </w:rPr>
        <w:t>皆知的高兴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课文默写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杨花榆荚无才思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韩愈《晚春》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散入春风满洛城。（李白《春夜洛城闻笛》）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马上相逢无纸笔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          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（岑参《逢入京使》）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关山度若飞。《木兰诗》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独坐幽篁里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    （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王维《竹里馆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双兔傍地走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       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？     （《木兰诗》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《木兰诗》中描写边塞夜景，战地生活艰苦的诗句是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句中加点词语使用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一项是（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家，一个温馨的字眼；一个能够让经历了大风大浪的人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酣然入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地方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班会课上，班长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慷慨淋漓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地发表就职演说，受到大家的一致好评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这道数学题解题步骤繁多，而且有三个答案，真可谓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扑朔迷离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作为军人应当有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马革裹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为国捐躯的气节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4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句子中，句意明确、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没有语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一项是</w:t>
      </w:r>
      <w:bookmarkStart w:id="0" w:name="_Hlk67564614"/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 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bookmarkEnd w:id="0"/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管山路是多么得曲折艰险，他也坚持向上攀登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作为一种新媒介，微博为公众提供了一个广阔的交流平台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由于计算机应用技术的提高和普及，为学校开展多媒体教学工作提供了良好的条件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学贵有疑，我们要善于不断地分析问题、发现问题并解决问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面的句子可以组成一段语意连贯的话，排序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最恰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一项是（ 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千姿百态的花朵，姹紫嫣红的色彩，使菊花具有了独特的观赏价值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花序的大小和形状的不同，菊花可分为单瓣、重瓣、扁形、球形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有些菊花还可食用，可冲饮，可入药，有良好的保健功能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百花凋零的秋冬季节，菊花傲霜怒放，被视为高雅不屈的的象征，备受文人推崇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菊花，是经过长期的人工选择培育出来的一种观赏花卉，在我国有几千年的栽培历史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瓣型不同，又可分为平瓣、管瓣、匙瓣三类十多个类型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⑤④③    B.⑤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③④    C.②①③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   D.⑤②③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列有关文学常识说法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有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一项是（     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 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大兄何见事之晚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大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是对朋友辈的敬称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卿当涂掌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古代君对臣的爱称，朋友、夫妇间也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爱称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通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运用记叙、描写、抒情、议论等多种手法，具体、生动、形象地反映新闻事件或典型人物的一种新闻报道形式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和消息一样，具有真实性、时效性的特点。 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木兰诗》选自《乐府诗集》，是南北朝时期北方的一首乐府民歌，记述了木兰女扮男装，代父从军，征战沙场，凯旋回朝，辞官还家的故事，充满了神话色彩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资治通鉴》是由北宋司马光主持撰写的一部纪传体通史，记载了从战国到五代共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6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间的史事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按照时间顺序，下列事件排序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正确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拉客出城，路遇军阀，连人带车被俘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捡了三匹骆驼，卖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块钱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与虎妞结婚，再买新车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给杨宅拉车，因不能忍受杨太太的辱骂，辞工而去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给曹先生拉车遇险，积蓄被孙侦探搜刮一空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虎妞难产而死，卖车安葬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烈日与暴雨下拉车，生了重病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福子自杀，完全失去生活信心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②④③⑤⑦⑥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②④⑤③⑥⑦⑧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②④⑤③⑦⑥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②⑤④③⑦⑥⑧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阅读下面名著文段，完成后面的问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这时候，老者的干草似的灰发，脸上的泥，炭条似的手，和那个破帽头与棉袄，都象发着点纯洁的光，如同破庙里的神像似的，虽然破碎，依然尊严。大家看着他，仿佛唯恐他走了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祥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始终没言语，呆呆的立在那里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听到老车夫说肚子里空，他猛的跑出去，飞也似又跑回来，手里用块白菜叶儿托着十个羊肉馅的包子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直送到老者的眼前，说了声：吃吧！然后，坐在原位，低下头去，仿佛非常疲倦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文段中的“老者”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谁）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从人物描写的角度赏析划线句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bookmarkStart w:id="1" w:name="_Hlk67490847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  </w:t>
      </w:r>
      <w:bookmarkEnd w:id="1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联系前文，说说语段中祥子“坐在原位，低下头去，仿佛非常疲倦”的原因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cs="宋体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 </w:t>
      </w:r>
      <w:r>
        <w:rPr>
          <w:rFonts w:eastAsia="Calibri" w:cs="Calibri"/>
          <w:bCs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阅读材料，完成练习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【材料一】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《时间都去哪儿了》（歌词）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门前老树长新芽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院儿里枯木又开花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半生存了好多话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藏进了满头白发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记忆中的小脚丫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肉嘟嘟的小嘴巴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一生把爱交给他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只为那一声爸妈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时间都去哪儿了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还没好好感受年轻就老了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生儿养女一辈子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满脑子都是孩子哭了笑了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时间都去哪儿了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还没好好看看你眼睛就花了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柴米油盐半辈子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转眼就只剩下满脸的皱纹了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【材料二】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  <w:t>人一生的时间表（以平均年龄</w:t>
      </w:r>
      <w:r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  <w:t>72</w:t>
      </w:r>
      <w:r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  <w:t>岁计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418"/>
        <w:gridCol w:w="1417"/>
        <w:gridCol w:w="993"/>
        <w:gridCol w:w="1100"/>
        <w:gridCol w:w="1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吃饭、睡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学习、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娱乐、休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交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做家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其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29</w:t>
            </w: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8</w:t>
            </w: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2</w:t>
            </w: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6</w:t>
            </w: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6</w:t>
            </w: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占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40.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6.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8.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8.3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cs="宋体"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.4%</w:t>
            </w:r>
          </w:p>
        </w:tc>
      </w:tr>
    </w:tbl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【材料三】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为什么年龄越大感觉时间过得越快？科学家从三个方面解释了这种现象？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首先从人的生理变化上来解释。随着年龄的增长，体内的生物钟变慢了。科学家曾做过一个实验：他们从路边随机找一些年轻人和老人，让他们估测一分钟有多长。结果是：年轻人估测的时间比较快，通常还没有到一分钟，他们就认为已经到一分钟了：而年长的人，他们通常过了一分钟，才觉得这是一分钟的时长。对年长的人来讲，时间就这么“漏”掉了。在衰老的进程中，人体内的某种节律在变慢，而客观的时间没有变慢，就会感觉时间过得快了。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第二个原因与新鲜感能刺激大脑记忆有关。每个人可能都会有这样的经历：当我们新去一个地方时，去的路总是显得很长，回来时似乎要短得多。原因是，去时走这段路对你来讲是崭新的经历，你所看到的景色都是新鲜的，你的大脑需要对这些新鲜事物进行处理记忆，就会感觉时间过得很慢，路似乎路很长。而回来是，这些景象不再是第一次体验，一切变得熟悉，大脑需要处理的事物也变少了，时间似乎过得就快了，路也似乎短了许多。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人生也是一样，随着年龄的增长，外界的事物已经少了一些新鲜感，更多的只是一种单调的重复刺激。丰富的经验使精神对于生活中的信息处理得极为快速，渐渐进入了“适应性”的状态。这不但削弱了对时间流逝的感知，同时保留的记忆也信息不全，因而显得一天不经意间就过去了。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第三个原因则可以用“相对论”来解释：一个五岁的孩童，他会感觉过去的一年很长很长，这是因为过去的一年占他生命总过程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20%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；一个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岁的青年，过去的一年只占他生命的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5%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；而对于一个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岁的中年人，过去的一年仅仅是他生命过程的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2%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。人越老，几个月甚至几年的光阴在其整个人生当中所占的比重就越小，同漫漫人生相比，就会觉得这些微不足道的时间过起来就会觉得很快。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）围绕“时间去哪儿了”，三则材料表达的主要内容各是什么？请逐一概括。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 </w:t>
      </w:r>
      <w:r>
        <w:rPr>
          <w:rFonts w:eastAsia="Calibri" w:cs="Calibri"/>
          <w:bCs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请结合材料一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与材料二，联系生活实际，谈谈你得到的启示。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二、阅读与赏析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一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阅读下面的文言文，完成下列各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2" w:name="_Hlk67405526"/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李将军广者，陇西成纪人，</w:t>
      </w:r>
      <w:bookmarkEnd w:id="2"/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其家世代受射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其后四岁，广为将军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出雁门击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奴。匈奴兵多，破败广军，生得广。</w:t>
      </w:r>
      <w:bookmarkStart w:id="3" w:name="_Hlk67493611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单于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闻广贤</w:t>
      </w:r>
      <w:bookmarkEnd w:id="3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令得李广必生致之。胡骑得广，广时伤病，置广两马间，</w:t>
      </w:r>
      <w:bookmarkStart w:id="4" w:name="_Hlk67572054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络</w:t>
      </w:r>
      <w:r>
        <w:rPr>
          <w:spacing w:val="0"/>
          <w:w w:val="100"/>
          <w:kern w:val="0"/>
          <w:szCs w:val="21"/>
          <w:vertAlign w:val="superscript"/>
        </w:rPr>
        <w:t>①</w:t>
      </w:r>
      <w:bookmarkEnd w:id="4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而盛卧广。行十余里，</w:t>
      </w:r>
      <w:bookmarkStart w:id="5" w:name="_Hlk67493637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广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死</w:t>
      </w:r>
      <w:bookmarkEnd w:id="5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睨其旁有一胡儿骑善马，广暂骑腾而上胡儿马，因推堕儿，取其弓，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鞭马南驰数十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匈奴捕者骑数百追之，广行取胡儿弓，射杀追骑，</w:t>
      </w:r>
      <w:bookmarkStart w:id="6" w:name="_Hlk67493776"/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故得脱</w:t>
      </w:r>
      <w:bookmarkEnd w:id="6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广廉，得赏赐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辄分其麾下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饮食与士共之。广之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兵，乏绝之处，见水，士卒不尽饮，广不近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士卒不尽食，广不尝食。宽缓不苛，士以此爱乐为用。广为人长，猨臂，</w:t>
      </w:r>
      <w:bookmarkStart w:id="7" w:name="_Hlk67493660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其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善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射亦天性也</w:t>
      </w:r>
      <w:bookmarkEnd w:id="7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虽其子孙他人学者，莫能及广。广讷口少言，与人居则画地为军陈，专以射为戏。其射，见敌急，非在数十步之内，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度不中不发，发即应弦而倒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节选自《史记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李广将军传》，有删改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注解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络</w:t>
      </w:r>
      <w:r>
        <w:rPr>
          <w:spacing w:val="0"/>
          <w:w w:val="100"/>
          <w:kern w:val="0"/>
          <w:szCs w:val="21"/>
          <w:vertAlign w:val="superscript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494949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用绳子编的网兜。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下列选项中的“以”与“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故得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的“以”意思和用法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相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蒙辞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军中多务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意将隧入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攻其后也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Arial" w:hAnsi="Arial" w:cs="Arial"/>
          <w:color w:val="333333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不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以</w:t>
      </w:r>
      <w:r>
        <w:rPr>
          <w:rFonts w:ascii="Arial" w:hAnsi="Arial" w:cs="Arial"/>
          <w:color w:val="333333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物喜</w:t>
      </w:r>
      <w:r>
        <w:rPr>
          <w:rFonts w:ascii="Arial" w:hAnsi="Arial" w:cs="Arial" w:eastAsia="Arial"/>
          <w:color w:val="333333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Arial" w:hAnsi="Arial" w:cs="Arial"/>
          <w:color w:val="333333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不以己悲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公亦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此自矜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8" w:name="_Hlk67577872"/>
      <w:bookmarkEnd w:id="8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释下列句子加点的词在文句中的意思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单于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闻广贤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广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死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广之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兵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其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善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射亦天性也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/>
      </w:pPr>
      <w:bookmarkStart w:id="9" w:name="_Hlk67577872"/>
      <w:bookmarkEnd w:id="9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把文中画横线的句子翻译成现代汉语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10" w:name="_Hlk67577944"/>
      <w:bookmarkEnd w:id="10"/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鞭马南驰数十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</w:t>
      </w:r>
      <w:bookmarkStart w:id="11" w:name="_Hlk67493670"/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bookmarkEnd w:id="11"/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度不中不发，发即应弦而倒。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bookmarkStart w:id="12" w:name="_Hlk67577944"/>
      <w:bookmarkEnd w:id="12"/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从文中我们可以看出李广是一个怎样的人？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（二）溪上遇雨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唐）崔道融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坐看黑云衔猛雨，喷洒前山此独晴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/>
          <w:spacing w:val="0"/>
          <w:w w:val="100"/>
          <w:kern w:val="0"/>
          <w:position w:val="0"/>
          <w:sz w:val="21"/>
          <w:vertAlign w:val="baseline"/>
        </w:rPr>
        <w:t>忽惊云雨在头上，却是山前晚照明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阅读上面的一首唐诗，回答问题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前两句中“衔”和“喷”两个词生动形象，简要分析其运用的妙处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284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“忽惊云雨在头上”一句，有何表达效果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28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360"/>
        <w:ind w:firstLine="28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widowControl/>
        <w:spacing w:lineRule="auto" w:line="360"/>
        <w:ind w:firstLine="420"/>
        <w:jc w:val="center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三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那一扇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少年只有</w:t>
      </w: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岁。之前他干过许多糊涂和愚蠢的事情：他偷过郊区的苹果，偷过城市的盆花，偷过同学的铅笔和饼干，偷过邻居的茶杯和腊肉，还偷过大街上的自行车。他一次次被带进派出所又被一次次放出来。某一天，他猛然意识到自己长大了，意识到自己错了，意识到自己应该悬崖勒马痛改前非了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他后悔，他想改，可是他已经挽回不了自己的声誉和尊严，他已经没有了任何的朋友。他一出现总会引来一些异样的目光。少年并不记恨他们，认为这是对他的惩罚。少年望着窗外，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天阴沉沉的，没有一丝阳光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整整一个夏天，每天上午，少年都把自己关在家中，透过窗子看外面的树。他忍受不了寂寞，到下午时，他悄悄出去，在小区转一圈，吸两口清新空气，看两眼空中的飞鸟</w:t>
      </w: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——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他还是少年。人们一见着他，或扭过头去，或老远就避开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邻居们防他，就像防一条带着传染病的狗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少年不敢上前，不敢与他们对视——他失去了与任何人交流的勇气。他无奈，他自卑，似乎世界在他面前关起一扇门，又加上无数把锁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他垂着头慢慢地走，脚尖轻踢着一粒石子。没有阳光，少年却感觉到后背灼热。忽然有人喊他，是一位坐在凉亭里的老人。老人朝他招手：“喂，年轻人！”他抬头，一愣，不敢相信眼睛和耳朵。“您是在喊我吗？”他指指自己。“过来，年轻人！”老人说。他走过去，胆战心惊。他想逃离，可是却说服不了自己的脚步。老人叼一根没有点燃的香烟，摸着口袋，问他：“有火柴吗？”“没有。”“打火机呢？“也没有。”说完，他急急地低了头，试图离开。“别急着走。”老人再一次喊住他，“去帮我取来打火机吧，我的家，你知道的。”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他当然知道。老人与他同住一个单元，他住七楼，老人住一楼。“我的腿脚不中用。”老人笑呵呵地说，“打火机放在茶几上，麻烦你帮我取来。”少年心中划过一道闪电。可是那闪电转瞬即逝。“钥匙呢？”他问。“门没有锁。”老人说，“我从来不锁门的。住咱们这个小区，根本不必锁门。”少年心中又是一道转瞬即逝的闪电。少年飞奔而去，途中流下眼泪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一缕阳光从云缝里钻了出来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那扇看起来冷冰冰的防盗门果然没有上锁，他伸手轻轻一推，便开了。茶几上放着果盘，放着零钱，放着钥匙和打火机。少年抓起打火机，反身跑出屋子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老人点着了烟，郑重地对少年表示感谢。然后，他对少年说：“如果你有时间，如果你愿意，我们下一盘象棋，好吗？”少年当然愿意。他坐下来，聚精会神地和老人下起了象棋。不久，少年便败下阵来，可他脸上露出了久违的笑容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凉亭外，阳光灿烂</w:t>
      </w:r>
      <w:bookmarkStart w:id="13" w:name="_Hlk67572713"/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……</w:t>
      </w:r>
      <w:bookmarkEnd w:id="13"/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少年后来成为一名警察，老人的身体仍然很好，闲时，他们仍然会凑到一起下象棋。他多次跟老人谈起那件事情，他说那天你故意不锁门，那天，你口袋里，其实装着打火机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老人只笑不语。问急了，老人就说：我忘记了，我真的忘记了。或许真如你说，那天的一切都是我故意的；或许那几年里，我出门真的从不锁门；或许，那一天其实什么也没有发生，一切不过是你的一个美好梦境。不过我认为，这一切都无关紧要，重要的，是你亲手推开了那扇门，而不是别人……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文中划横线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三句写阳光变化，其实是在暗示少年心理变化，请你选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字的词语分别概述少年当时的心理状态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bookmarkStart w:id="14" w:name="_Hlk67578538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 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 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 :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</w:t>
      </w:r>
      <w:bookmarkEnd w:id="14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从内容上看，“邻居们防他，就像防一条带着传染病的狗”这句话有什么作用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bookmarkStart w:id="15" w:name="_Hlk67566340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    </w:t>
      </w:r>
      <w:bookmarkEnd w:id="15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目中的“门”，可以理解成哪些门？联系全文，分别简要说明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探究：有人认为这篇小说的主人公是“少年”，有人认为是“老人”，你的看法是什么？请结合内容说说理由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三、表达与交流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我们的记忆中总会有许多难忘的时刻。所谓难忘，可能是惊喜、兴奋、有趣，也可能是惭愧、尴尬，甚至难堪。回忆一个自己难忘的时刻，并以《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的那一刻》为题，写一篇作文。不少于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0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字。</w:t>
      </w:r>
    </w:p>
    <w:p>
      <w:pPr>
        <w:pStyle w:val="Normal"/>
        <w:spacing w:lineRule="auto" w:line="360"/>
        <w:textAlignment w:val="center"/>
        <w:rPr>
          <w:rFonts w:ascii="楷体_GB2312;楷体" w:hAnsi="楷体_GB2312;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提示：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横线上填入的词语，应指发生在短暂时间内的令你难忘的事情，比如“冲过终点线”“走上领奖台”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回忆那一刻的细节或场面，再现当时的情景要尽量写得具体，还要写出当时的感觉。</w:t>
      </w:r>
      <w:r>
        <w:br w:type="page"/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B   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老马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运用了动作描写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，生动传神地描写了祥子急着给老马买包子的情态，突出了祥子心地善良（富有同情心、乐于助人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方面，对同行老马的遭遇感到悲哀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；另一方面，更是为自己的未来感到迷茫，感到忧伤，因为老马的今天很可能就是他的明天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材料一抒发了对时间不知不觉流逝的感慨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材料二则清楚地告诉人一生的时间分别去了哪里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材料三说明了年龄越大时间过得越快的原因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示例：要懂得感恩，要把时间花在学习和工作上而不是娱乐和休闲上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向来</w:t>
      </w:r>
      <w:r>
        <w:rPr>
          <w:rFonts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假装</w:t>
      </w:r>
      <w:r>
        <w:rPr>
          <w:rFonts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带领</w:t>
      </w:r>
      <w:r>
        <w:rPr>
          <w:rFonts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善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、①（李广）用鞭子打马向南飞驰几十里。②（李广）估计射不中就不发射，只要一发射，（敌人）立即随着弓弦之声倒地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勇猛机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爱护士兵，与他们同甘共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射术高超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【参考译文】李广将军，陇西成纪人。李广家世代传习射箭。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四年以后，李广由卫尉被任为将军，出雁门关进攻匈奴。匈奴兵多，打败了李广的军队，并生擒了李广。单于平时就听说李广很有才能，下令说：“俘获李广一定要活着送来。”匈奴骑兵俘虏了李广，当时李广受伤生病，就把李广放在两匹马中间，装在绳编的网兜里躺着。走了十多里，李广假装死去，斜眼看到他旁边的一个匈奴少年骑着一匹好马，李广突然一纵身跳上匈奴少年的马，趁势把少年推下去，夺了他的弓，打马向南飞驰数十里，匈奴出动追捕的骑兵几百名来追赶他，李广拿起匈奴少年的弓射杀追来的骑兵，因此才能逃脱。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李广很廉洁，得到赏赐常常分给部下，饮食与士卒在一起。李广带兵，每到缺粮缺水的地方，士卒不全喝过水，他不到水边去；士卒不全吃过饭，他不吃饭。他待人宽厚不苛刻，士卒因此爱戴他乐于为他出力。李广身材高大，臂膀象猿一样，他的善射也是天赋。虽然子孙或别人向他学，但谁也不能赶上他。李广口舌笨拙很少说话，与人在一起就在地上画阵势，比赛箭射的远近，饮酒专以射箭作游戏，一直到死。他射箭的办法是，见到敌人逼近，不在几十步之内，估计射不中就不发，一发箭敌人立即应弦倒下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把黑云拟人化（</w:t>
      </w:r>
      <w:r>
        <w:rPr>
          <w:rFonts w:cs="宋体" w:ascii="宋体" w:hAnsi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），仿佛它在顽皮地撒泼（</w:t>
      </w:r>
      <w:r>
        <w:rPr>
          <w:rFonts w:cs="宋体" w:ascii="宋体" w:hAnsi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）；突出了雨</w:t>
      </w:r>
    </w:p>
    <w:p>
      <w:pPr>
        <w:pStyle w:val="Normal"/>
        <w:snapToGrid w:val="false"/>
        <w:spacing w:lineRule="auto" w:line="360"/>
        <w:ind w:firstLine="1680"/>
        <w:textAlignment w:val="center"/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量之大，来势之猛（或大雨倾盆的感觉，</w:t>
      </w:r>
      <w:r>
        <w:rPr>
          <w:rFonts w:cs="宋体" w:ascii="宋体" w:hAnsi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）。</w:t>
      </w:r>
    </w:p>
    <w:p>
      <w:pPr>
        <w:pStyle w:val="Normal"/>
        <w:snapToGrid w:val="false"/>
        <w:spacing w:lineRule="auto" w:line="360"/>
        <w:ind w:firstLine="324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（</w:t>
      </w:r>
      <w:r>
        <w:rPr>
          <w:rFonts w:cs="宋体" w:ascii="宋体" w:hAnsi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）（</w:t>
      </w:r>
      <w:r>
        <w:rPr>
          <w:rFonts w:cs="宋体" w:ascii="宋体" w:hAnsi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宋体" w:hAnsi="宋体" w:cs="宋体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夏雨瞬息万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难以预料，来得急促的特点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，表现了人们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遇雨的惊喜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a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孤独苦闷（绝望自卑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;b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萌生希望（看到希望）；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重拾信心（重启心门）（每点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比喻，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生动形象地表现出人们对少年的提防和厌恶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；用邻居对少年的态度反衬老人对少年的信任和帮助。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实指的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门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：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少年的家门：少年把自己关在家里的门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老人的家门：老人有意为少年未锁的那扇门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虚指的门：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少年的心门：少年因为自卑，将自己封闭起来，不敢与别人交往；或者：少年在老人的引导激励下，终于重启心门，恢复了生活的信心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人们的信任之门：别人厌恶他、防范他，不再信任他，对他关起一扇门。或者：老人主动接近他，与他交往，巧妙为他打开的一扇信任之门、自信之门。（每点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大意对即可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主人公是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少年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小说以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少年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心理历程为线索，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叙写了他痛改前非，最终走上正途的故事，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表达了只要有改过自新的决心，勇敢地推开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那扇门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就能走向光明的主题，所以主人公是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少年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。（总分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结合文章内容，言之成理即可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主人公是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老人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bookmarkStart w:id="16" w:name="_Hlk67918739"/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bookmarkEnd w:id="16"/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因为在别人远离、防范少年时，老人却主动接近他并给他信任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;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老人用智慧保护了少年的尊严，巧妙地重塑少年的自信。老人对少年的教育体现了他的智慧，所以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老人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主人公。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少年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老人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都是主人公。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没有少年的改过自新，没有老人的巧妙引导，就没有这个故事，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那扇门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"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老人和少年合力打开的。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所以，这篇小说的主人公是他俩</w:t>
      </w:r>
      <w:r>
        <w:rPr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36EC2"/>
      <w:u w:val="single"/>
    </w:rPr>
  </w:style>
  <w:style w:type="character" w:styleId="Body1">
    <w:name w:val="body1"/>
    <w:qFormat/>
    <w:rPr>
      <w:rFonts w:ascii="宋体" w:hAnsi="宋体" w:eastAsia="宋体" w:cs="宋体"/>
      <w:sz w:val="22"/>
      <w:szCs w:val="22"/>
    </w:rPr>
  </w:style>
  <w:style w:type="character" w:styleId="Headlinecontent3">
    <w:name w:val="headline-content3"/>
    <w:basedOn w:val="Style14"/>
    <w:qFormat/>
    <w:rPr/>
  </w:style>
  <w:style w:type="character" w:styleId="P14">
    <w:name w:val="p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76" w:before="0" w:after="200"/>
      <w:jc w:val="left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6:46:00Z</dcterms:created>
  <dc:creator>DELL</dc:creator>
  <dc:description/>
  <dc:language>en-US</dc:language>
  <cp:lastModifiedBy>DELL</cp:lastModifiedBy>
  <dcterms:modified xsi:type="dcterms:W3CDTF">2021-04-12T01:33:47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