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数是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7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  <w:r>
        <w:rPr>
          <w:b w:val="false"/>
          <w:bCs w:val="false"/>
          <w:lang w:val="en-US" w:eastAsia="en-US" w:bidi="en-US"/>
        </w:rPr>
        <w:t>B.70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  <w:r>
        <w:rPr>
          <w:b w:val="false"/>
          <w:bCs w:val="false"/>
          <w:lang w:val="en-US" w:eastAsia="en-US" w:bidi="en-US"/>
        </w:rPr>
        <w:t>C.7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个十个地数，和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62          B.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60          C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7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A.  2      B. 14        C. 7       D. 1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年小金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小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．小金比小明大几岁？正确的解答是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b w:val="false"/>
          <w:bCs w:val="false"/>
          <w:lang w:val="en-US" w:eastAsia="en-US" w:bidi="en-US"/>
        </w:rPr>
        <w:t>)       B.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1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b w:val="false"/>
          <w:bCs w:val="false"/>
          <w:lang w:val="en-US" w:eastAsia="en-US" w:bidi="en-US"/>
        </w:rPr>
        <w:t>)       C.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b w:val="false"/>
          <w:bCs w:val="false"/>
          <w:lang w:val="en-US" w:eastAsia="en-US" w:bidi="en-US"/>
        </w:rPr>
        <w:t>)        D.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1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的钱合起来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B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C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D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个长方形。    （   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23925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土豆花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买豆角用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一共要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剪去一角剩三角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十里面有八个十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，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857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342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 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的图形是由右边方框里的哪两个图形拼成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542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由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成的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十位上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位数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想一想，填一填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-5=1+_____   13-9=3+_____   14-4-5=_____     18-6-4=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       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    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凑十法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 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  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81250" cy="828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85925" cy="1028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海和小河收集邮票，大海收集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小河再收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就与大海一样多。小河收集了多少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鱼缸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金鱼，黑的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，红的有多少条？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兔妈妈：我收了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萝卜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兔宝宝：我收了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萝卜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兔妈妈比兔宝宝多收了几个萝卜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兔宝宝比兔妈妈少收了几个萝卜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蝌蚪找妈妈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2724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10200" cy="4924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-6=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10858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-3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    答：小河收集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-7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9600" cy="2714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26:25Z</dcterms:created>
  <dc:creator>qwe</dc:creator>
  <dc:description/>
  <dc:language>en-US</dc:language>
  <cp:lastModifiedBy>qwe</cp:lastModifiedBy>
  <dcterms:modified xsi:type="dcterms:W3CDTF">2021-07-21T11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