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两位数，十位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个位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1        B.19        C.9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得多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6          B.20           C.7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        B.13       C.14       D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eastAsia="宋体" w:cs="宋体" w:ascii="宋体" w:hAnsi="宋体"/>
          <w:b w:val="false"/>
          <w:bCs w:val="false"/>
          <w:u w:val="singl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9      B.80      C.100      D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的比较，十位数上的数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比十位数上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大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一位数与最小的两位数相差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条边围成的图形是平行四边形。      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一位数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小的两位数是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要做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灯笼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做好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灯笼，还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灯笼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样多。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一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下图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平行四边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梯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71600" cy="1066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一共多少元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33675" cy="1333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数，它的十位上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个位上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列钱数由小到大排列起来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 xml:space="preserve">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 xml:space="preserve">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__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-6=______    55-9=______     33-4=______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-8=______    78-9=______      83-5=______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9725" cy="1590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（用左边的哪个物体可以画出右边的图形，请你连一连。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66975" cy="1771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老师买了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足球，其中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给同学当礼物，请问老师还剩下几个</w:t>
      </w:r>
      <w:r>
        <w:rPr>
          <w:b w:val="false"/>
          <w:bCs w:val="false"/>
          <w:lang w:val="en-US" w:eastAsia="en-US" w:bidi="en-US"/>
        </w:rPr>
        <w:t>?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拿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东西先用去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又用去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还剩多少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71700" cy="971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原来有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硬币，妈妈又给了她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她现在一共有多少个硬币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谁多？多几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1475" cy="952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755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75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75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47975" cy="1133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75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755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640" cy="2755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05250" cy="13906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面哪些物体的面是长方形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?_______________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哪些物体的面是正方形的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___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边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8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16097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86075" cy="20859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 = 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老师还剩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-3-4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6-7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+8=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她现在一共有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硬币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蜻蜓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樱桃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,C,E,F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,D,G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15:59Z</dcterms:created>
  <dc:creator>qwe</dc:creator>
  <dc:description/>
  <dc:language>en-US</dc:language>
  <cp:lastModifiedBy>qwe</cp:lastModifiedBy>
  <dcterms:modified xsi:type="dcterms:W3CDTF">2021-07-21T13:1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