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剪刀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平均每把剪刀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钱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B.4            C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说法正确的是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千克铁比一千克棉花重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学一节课一般是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C.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99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8÷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★</w:t>
      </w:r>
      <w:r>
        <w:rPr>
          <w:b w:val="false"/>
          <w:bCs w:val="false"/>
          <w:lang w:val="en-US" w:eastAsia="en-US" w:bidi="en-US"/>
        </w:rPr>
        <w:t>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★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数字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            B.4            C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乘数的积是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其中一个乘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乘数是几？正确的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2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      B.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0      C.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4      D.72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把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B.4            C.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4÷8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6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……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列式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  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进行除法笔算时，每次除后余下的数不得大于除数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结果相同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草莓平均放在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盘子里，每盘放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还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乘法口诀填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÷5=_______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除数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乘法口诀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五二十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句口诀可以求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道算式的商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箱饮料连箱共重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箱重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饮料重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百一百地数，</w:t>
      </w:r>
      <w:r>
        <w:rPr>
          <w:b w:val="false"/>
          <w:bCs w:val="false"/>
          <w:lang w:val="en-US" w:eastAsia="en-US" w:bidi="en-US"/>
        </w:rPr>
        <w:t>3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三个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÷5=5……1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7=6……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下面各题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=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=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×4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</w:p>
    <w:p>
      <w:pPr>
        <w:pStyle w:val="Normal"/>
        <w:spacing w:before="240" w:after="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除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多少？余数是多少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它们的对称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苹果每千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苹果的钱可以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香蕉，买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苹果的钱可以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桂圆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香蕉每千克多少元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桂圆每千克多少元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桂圆的钱可以买香蕉多少千克</w:t>
      </w:r>
      <w:r>
        <w:rPr>
          <w:b w:val="false"/>
          <w:bCs w:val="false"/>
          <w:lang w:val="en-US" w:eastAsia="en-US" w:bidi="en-US"/>
        </w:rPr>
        <w:t>?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老师买了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平均奖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同学，平均每位同学能得几支铅笔？还剩下几支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平均分给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，每个同学可以分到几个苹果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兔有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黑兔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一个笼子里可以住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兔子，一共需要多少个笼子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桌子平均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，每行摆几张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剩几张桌子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表是二（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）班环保小组同学三月份收集的废旧矿泉水瓶的数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000000"/>
          <w:u w:val="none"/>
          <w:lang w:val="en-US" w:eastAsia="en-US" w:bidi="en-US"/>
        </w:rPr>
        <w:drawing>
          <wp:inline distT="0" distB="0" distL="0" distR="0">
            <wp:extent cx="333375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收集的废旧矿泉水瓶数量最多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）收集的数量最多的同学比数量最少的同学多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个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三五十五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÷5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1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6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÷4=3……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商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余数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29025" cy="1133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×3÷6=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香蕉每千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×8÷4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桂圆每千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7×8÷2=2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)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桂圆的钱可以买香蕉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÷4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支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支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平均每位同学能得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还剩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3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同学可以分到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8+16=6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4÷8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)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需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笼子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5÷8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行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还剩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桌子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张华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2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34:26Z</dcterms:created>
  <dc:creator>qwe</dc:creator>
  <dc:description/>
  <dc:language>en-US</dc:language>
  <cp:lastModifiedBy>qwe</cp:lastModifiedBy>
  <dcterms:modified xsi:type="dcterms:W3CDTF">2021-07-21T13:3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