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位数，三个数字的和是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28          B.656           C.82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“20○5=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运算符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筐橘子，连筐重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卖掉一半后还剩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筐重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D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3÷4=(   )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……3         B.8……3         C.5……3         D.9……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算式中，商最大的算式是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÷3          B.42÷6          C.36÷4          D.24÷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张老师买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绳子，每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做一根跳绳，一共可以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，还剩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育红小学二年级学生喜欢的体育运动的情况，结果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28850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表中可以看出，育红小学二年级学生最喜欢的体育运动是跳绳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×3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2×4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计算过程不同，得数也不同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余数的除法中，余数必须比除数小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有余数的除法时，每次除后余下的数都要比除数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括号内最大能填几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9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29       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6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篮红枣，如果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最后剩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如果平均分给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最后还是剩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这篮红枣最少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瓶墨水重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瓶墨水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8+18÷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算式中，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横线上最大能填几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×8&lt;30       ________×5&lt;21       ________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6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27      4×________&lt;31       6×________&lt;4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竖式计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5÷8=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0÷4=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6÷7=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÷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÷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÷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出镜子里看到的图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67050" cy="1609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38775" cy="150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佳佳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手链和一瓶饮料一共需多少元？（列混合算式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○□○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佳佳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墨水和一块魔方共需多少元？（列混合算式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○□○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佳佳拿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墨水，应找回多少元？（列混合算式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○□○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据上图，</w:t>
      </w:r>
      <w:r>
        <w:rPr>
          <w:b w:val="false"/>
          <w:bCs w:val="false"/>
          <w:lang w:val="en-US" w:eastAsia="en-US" w:bidi="en-US"/>
        </w:rPr>
        <w:t>5×2+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买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手链和一顶帽子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班投票选举参加唱歌比赛的同学，（每人投一票），结果如下：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3975" cy="114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据上面数据完成下表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6184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据投票情况，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会入选。参加投票的同学一共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你提出一个问题并解答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拿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去超市买作业本。超市有两种价格不同的作业本，一种是每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另一种是每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丽买哪种作业本不用找零钱，能买几本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她最多能买几本作业本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买回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篮球，平均分给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级，每个班级分得几个，还剩几个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把表示相同的数用线连起来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780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百零七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708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百七十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</w:t>
      </w:r>
      <w:r>
        <w:rPr>
          <w:b w:val="false"/>
          <w:bCs w:val="false"/>
          <w:lang w:val="en-US" w:eastAsia="en-US" w:bidi="en-US"/>
        </w:rPr>
        <w:t xml:space="preserve">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870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百八十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807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百零八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  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；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5÷8=8……1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÷ 4=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6÷7=6……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52775" cy="1638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2+2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3+4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-3×2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王强；</w:t>
      </w:r>
      <w:r>
        <w:rPr>
          <w:b w:val="false"/>
          <w:bCs w:val="false"/>
          <w:lang w:val="en-US" w:eastAsia="en-US" w:bidi="en-US"/>
        </w:rPr>
        <w:t>4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张欢的得票数比李平的多多少票？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6-10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票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张欢的得票数比李平的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票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30÷6=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的不用找钱，能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0÷4=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>)……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)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她最多能买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作业本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0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班级分得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40:27Z</dcterms:created>
  <dc:creator>qwe</dc:creator>
  <dc:description/>
  <dc:language>en-US</dc:language>
  <cp:lastModifiedBy>qwe</cp:lastModifiedBy>
  <dcterms:modified xsi:type="dcterms:W3CDTF">2021-07-21T13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