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最大的三位数比最小的四位数少多少？算式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999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00    B.999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9    C.10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00    D.10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99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黑在黑板上演算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他得到的结果是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．小黑应该用</w:t>
      </w:r>
      <w:r>
        <w:rPr>
          <w:lang w:val="en-US" w:eastAsia="en-US" w:bidi="en-US"/>
        </w:rPr>
        <w:t>(   )</w:t>
      </w:r>
      <w:r>
        <w:rPr>
          <w:lang w:val="zh-CN" w:eastAsia="zh-CN" w:bidi="en-US"/>
        </w:rPr>
        <w:t>算式检验这道题的计算结果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4÷8    B.24×8    C.2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    D.2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 xml:space="preserve">8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根火柴，拿掉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根，还剩下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根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4    C.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拍到的照片是正好相反的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02080" cy="13182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乐乐和甜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乐乐和小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小东和甜甜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像这样先折后再沿着虚线剪下一个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9200" cy="5867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平行四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圆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7</w:t>
      </w:r>
      <w:r>
        <w:rPr>
          <w:lang w:val="zh-CN" w:eastAsia="zh-CN" w:bidi="en-US"/>
        </w:rPr>
        <w:t>中的两个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7”</w:t>
      </w:r>
      <w:r>
        <w:rPr>
          <w:lang w:val="zh-CN" w:eastAsia="zh-CN" w:bidi="en-US"/>
        </w:rPr>
        <w:t>都表示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一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两位数一定比一位数大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做加法验算时，我们只能用加法进行验算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4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是最小的两位数，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是最小的三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口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4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填</w:t>
      </w:r>
      <w:r>
        <w:rPr>
          <w:lang w:val="en-US" w:eastAsia="en-US" w:bidi="en-US"/>
        </w:rPr>
        <w:t>&gt;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&lt;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 xml:space="preserve">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4+29________34+29     55-36________54-3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9-26________49-27     67+34________64+3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3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1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5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8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“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7+9________16     97-10________85     70-48________2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2-22________40     72________43+18     46+25________45+2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、填表（个数一定要对好）    </w:t>
      </w:r>
    </w:p>
    <w:tbl>
      <w:tblPr>
        <w:tblW w:w="5446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155"/>
        <w:gridCol w:w="1155"/>
        <w:gridCol w:w="1006"/>
        <w:gridCol w:w="1071"/>
        <w:gridCol w:w="1059"/>
      </w:tblGrid>
      <w:tr>
        <w:trPr/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应加或已有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3" name="图片_x0020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x0020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4" name="图片_x002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x002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5" name="图片_x002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x002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6" name="图片_x0020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x0020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7" name="图片_x0020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x0020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8" name="图片_x0020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x0020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9" name="图片_x0020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x0020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10" name="图片_x0020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x0020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51765" cy="189865"/>
                  <wp:effectExtent l="0" t="0" r="0" b="0"/>
                  <wp:docPr id="11" name="图片_x0020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x0020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9865"/>
                  <wp:effectExtent l="0" t="0" r="0" b="0"/>
                  <wp:docPr id="12" name="图片_x0020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_x0020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9865"/>
                  <wp:effectExtent l="0" t="0" r="0" b="0"/>
                  <wp:docPr id="13" name="图片_x0020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x0020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9865"/>
                  <wp:effectExtent l="0" t="0" r="0" b="0"/>
                  <wp:docPr id="14" name="图片_x0020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_x0020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51765" cy="189865"/>
                  <wp:effectExtent l="0" t="0" r="0" b="0"/>
                  <wp:docPr id="15" name="图片_x0020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x0020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9865"/>
                  <wp:effectExtent l="0" t="0" r="0" b="0"/>
                  <wp:docPr id="16" name="图片_x0020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_x0020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9865"/>
                  <wp:effectExtent l="0" t="0" r="0" b="0"/>
                  <wp:docPr id="17" name="图片_x0020_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_x0020_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9865"/>
                  <wp:effectExtent l="0" t="0" r="0" b="0"/>
                  <wp:docPr id="18" name="图片_x0020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_x0020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  <w:tr>
        <w:trPr/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应加或已有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19" name="图片_x0020_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_x0020_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20" name="图片_x0020_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_x0020_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21" name="图片_x0020_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_x0020_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22" name="图片_x0020_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_x0020_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23" name="图片_x0020_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_x0020_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24" name="图片_x0020_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_x0020_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25" name="图片_x0020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_x0020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26" name="图片_x0020_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_x0020_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51765" cy="182245"/>
                  <wp:effectExtent l="0" t="0" r="0" b="0"/>
                  <wp:docPr id="27" name="图片_x0020_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_x0020_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2245"/>
                  <wp:effectExtent l="0" t="0" r="0" b="0"/>
                  <wp:docPr id="28" name="图片_x0020_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_x0020_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2245"/>
                  <wp:effectExtent l="0" t="0" r="0" b="0"/>
                  <wp:docPr id="29" name="图片_x0020_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_x0020_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2245"/>
                  <wp:effectExtent l="0" t="0" r="0" b="0"/>
                  <wp:docPr id="30" name="图片_x0020_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_x0020_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2245"/>
                  <wp:effectExtent l="0" t="0" r="0" b="0"/>
                  <wp:docPr id="31" name="图片_x0020_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_x0020_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2245"/>
                  <wp:effectExtent l="0" t="0" r="0" b="0"/>
                  <wp:docPr id="32" name="图片_x0020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_x0020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1765" cy="182245"/>
                  <wp:effectExtent l="0" t="0" r="0" b="0"/>
                  <wp:docPr id="33" name="图片_x0020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_x0020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  <w:r>
              <w:rPr/>
              <w:drawing>
                <wp:inline distT="0" distB="0" distL="0" distR="0">
                  <wp:extent cx="151765" cy="182245"/>
                  <wp:effectExtent l="0" t="0" r="0" b="0"/>
                  <wp:docPr id="34" name="图片_x0020_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_x0020_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  <w:tr>
        <w:trPr/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总计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7</w:t>
            </w:r>
          </w:p>
        </w:tc>
        <w:tc>
          <w:tcPr>
            <w:tcW w:w="10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5</w:t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口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2+2=     38-6 =     80-8 =     53+10 =     45+5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7+63 =     72-20 =     36-4=     74+12 =     83-8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 –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     4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+3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直接写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+9=     30+69=     85-20=    57+11=     2+3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7-16=     72-22=    24+42=     36-30=     98-6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它分成一个四边形和一个五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90600" cy="70866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把下面每个图形都分成两个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32660" cy="75438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按要求涂一涂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08960" cy="116586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把正方形纸片剪去一个角，剩下的图形可能有几个角？请你在下面画图表示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91740" cy="4953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把下面的四边形分成一个三角形和一个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24940" cy="868680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？</w:t>
      </w:r>
      <w:r>
        <w:rPr>
          <w:lang w:val="en-US" w:eastAsia="en-US" w:bidi="en-US"/>
        </w:rPr>
        <w:t xml:space="preserve">+ </w:t>
      </w:r>
      <w:r>
        <w:rPr>
          <w:lang w:val="zh-CN" w:eastAsia="zh-CN" w:bidi="en-US"/>
        </w:rPr>
        <w:t>？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=8</w:t>
      </w:r>
      <w:r>
        <w:rPr>
          <w:lang w:val="zh-CN" w:eastAsia="zh-CN" w:bidi="en-US"/>
        </w:rPr>
        <w:t>（写出所有可能的情况，数字只能是正整数和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原来有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个松果，小松鼠吃了一些，还剩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个，小松鼠吃了多少个松果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兰兰有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元钱，买一本画册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元，兰兰还差多少钱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3268980" cy="1005840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明家有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281305" cy="34988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吃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个，还剩多少个 </w:t>
      </w:r>
      <w:r>
        <w:rPr/>
        <w:drawing>
          <wp:inline distT="0" distB="0" distL="0" distR="0">
            <wp:extent cx="266065" cy="33464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8045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9485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27860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89025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57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8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91845"/>
            <wp:effectExtent l="0" t="0" r="0" b="0"/>
            <wp:docPr id="59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38:06Z</dcterms:created>
  <dc:creator>qwe</dc:creator>
  <dc:description/>
  <dc:language>en-US</dc:language>
  <cp:lastModifiedBy>qwe</cp:lastModifiedBy>
  <dcterms:modified xsi:type="dcterms:W3CDTF">2021-07-21T14:39:1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