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二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北师大版（含答案）</w:t>
      </w:r>
      <w:r>
        <w:rPr/>
        <w:t>.doc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48÷(3×2)=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8        B.9        C.32        D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24÷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读作 ：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        B.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        C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下面图形中， （   ）是轴对称图形。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A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65455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8255" cy="82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08000" cy="4654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8255" cy="825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67055" cy="48260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明所在班级要进行投票选举班长，用（   ）记票方式较方便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画统计图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写“正”字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下面字母哪些是通过旋转得到的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b→d        B.b→p         C.p→q         D.b→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26+(8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9)=53   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58800" cy="92265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□÷8=35……□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余数最大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除法每次除得的余数，不能比除数大。     （   ）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个小朋友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克。     （   ）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两个数相除的商一定小于这两个数相除的积。   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上“＞”、“＜”或“＝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1÷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×2       7×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      36÷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÷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减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商，差是多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正确的列式是（   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空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面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颗☆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颗穿成一串，可以穿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串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王老师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支铅笔分给同学们，如果每人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支，可以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同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写出乘法算式，算出得数，并写出口诀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算式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_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口诀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枝百合花，平均插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花瓶里，每个花瓶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枝；如果每个花瓶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枝，需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花瓶。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两盘水果，第一盘比第二盘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第一盘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给第二盘就同样多。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袋盐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，两袋这样的盐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。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据下图，写出两个乘法算式和两个除法算式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329055" cy="92265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.2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   ）千克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   ）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数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574800" cy="200660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递等式计算。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5-20÷4 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+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÷5  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8-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+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连一连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861945" cy="107505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将小船向右平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格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74545" cy="99885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勇每天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张画，画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天，共画了多少张．其中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张是彩色的，有多少张黑白的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钱可以买几个皮球？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72745" cy="47434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67" r="-8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舞蹈班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男同学，女同学比男同学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，老师把女同学平均分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进行训练，每组有多少名女同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小刺猬运果子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903855" cy="86360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同学们做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架纸飞机，做的纸飞机是纸蝴蝶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倍，做的纸蝴蝶是多少个？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哪些图形是通过平移互相重合的？用线连起来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005455" cy="143954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B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D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×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&g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&l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30-20÷5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40÷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五八四十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71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8.1000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9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0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0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 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10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000  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2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5-20÷4</w:t>
        <w:br/>
        <w:t>=35-5</w:t>
        <w:br/>
        <w:br/>
        <w:t>=30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+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÷5</w:t>
        <w:br/>
        <w:br/>
        <w:t>=40÷5</w:t>
        <w:br/>
        <w:br/>
        <w:t>=8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8-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+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=88-43</w:t>
        <w:br/>
        <w:br/>
        <w:t xml:space="preserve">=45  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1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497455" cy="965200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如图所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1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176145" cy="109220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×7=2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张）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共画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张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2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=1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张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张黑白的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4÷9=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个）  答：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钱可以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皮球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(18+6)÷4=6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每组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女同学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÷6=3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次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</w:t>
        <w:br/>
        <w:br/>
        <w:t>18÷3=6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每次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次能运完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次运完，平均每次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÷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1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616200" cy="134620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6:47:29Z</dcterms:created>
  <dc:creator>qwe</dc:creator>
  <dc:description/>
  <dc:language>en-US</dc:language>
  <cp:lastModifiedBy>qwe</cp:lastModifiedBy>
  <dcterms:modified xsi:type="dcterms:W3CDTF">2021-07-22T00:4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