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-10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pacing w:val="-10"/>
          <w:sz w:val="30"/>
          <w:szCs w:val="30"/>
        </w:rPr>
        <w:t>隆昌市第二中学</w:t>
      </w:r>
      <w:r>
        <w:rPr>
          <w:rFonts w:eastAsia="华文中宋" w:cs="华文中宋" w:ascii="华文中宋" w:hAnsi="华文中宋"/>
          <w:b/>
          <w:bCs/>
          <w:spacing w:val="-10"/>
          <w:sz w:val="30"/>
          <w:szCs w:val="30"/>
        </w:rPr>
        <w:t>2020—2021</w:t>
      </w:r>
      <w:r>
        <w:rPr>
          <w:rFonts w:ascii="华文中宋" w:hAnsi="华文中宋" w:cs="华文中宋" w:eastAsia="华文中宋"/>
          <w:b/>
          <w:bCs/>
          <w:spacing w:val="-10"/>
          <w:sz w:val="30"/>
          <w:szCs w:val="30"/>
        </w:rPr>
        <w:t>学年度第二学期初中七年级第二次月考</w:t>
      </w:r>
    </w:p>
    <w:p>
      <w:pPr>
        <w:pStyle w:val="Normal"/>
        <w:spacing w:lineRule="auto" w:line="264"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数学试题参考答案及评分意见</w:t>
      </w:r>
    </w:p>
    <w:p>
      <w:pPr>
        <w:pStyle w:val="Normal"/>
        <w:spacing w:lineRule="auto" w:line="264" w:before="0" w:after="94"/>
        <w:ind w:firstLine="42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本试卷三个大题共</w:t>
      </w:r>
      <w:r>
        <w:rPr>
          <w:rFonts w:eastAsia="楷体" w:cs="楷体" w:ascii="楷体" w:hAnsi="楷体"/>
          <w:b/>
          <w:bCs/>
          <w:szCs w:val="21"/>
        </w:rPr>
        <w:t>22</w:t>
      </w:r>
      <w:r>
        <w:rPr>
          <w:rFonts w:ascii="楷体" w:hAnsi="楷体" w:cs="楷体" w:eastAsia="楷体"/>
          <w:b/>
          <w:bCs/>
          <w:szCs w:val="21"/>
        </w:rPr>
        <w:t>个小题，全卷满分</w:t>
      </w:r>
      <w:r>
        <w:rPr>
          <w:rFonts w:eastAsia="楷体" w:cs="楷体" w:ascii="楷体" w:hAnsi="楷体"/>
          <w:b/>
          <w:bCs/>
          <w:szCs w:val="21"/>
        </w:rPr>
        <w:t>120</w:t>
      </w:r>
      <w:r>
        <w:rPr>
          <w:rFonts w:ascii="楷体" w:hAnsi="楷体" w:cs="楷体" w:eastAsia="楷体"/>
          <w:b/>
          <w:bCs/>
          <w:szCs w:val="21"/>
        </w:rPr>
        <w:t>分，考试时间</w:t>
      </w:r>
      <w:r>
        <w:rPr>
          <w:rFonts w:eastAsia="楷体" w:cs="楷体" w:ascii="楷体" w:hAnsi="楷体"/>
          <w:b/>
          <w:bCs/>
          <w:szCs w:val="21"/>
        </w:rPr>
        <w:t>120</w:t>
      </w:r>
      <w:r>
        <w:rPr>
          <w:rFonts w:ascii="楷体" w:hAnsi="楷体" w:cs="楷体" w:eastAsia="楷体"/>
          <w:b/>
          <w:bCs/>
          <w:szCs w:val="21"/>
        </w:rPr>
        <w:t>分钟。</w:t>
      </w:r>
    </w:p>
    <w:tbl>
      <w:tblPr>
        <w:tblW w:w="8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12"/>
        <w:gridCol w:w="108"/>
        <w:gridCol w:w="843"/>
        <w:gridCol w:w="108"/>
        <w:gridCol w:w="844"/>
        <w:gridCol w:w="108"/>
        <w:gridCol w:w="642"/>
        <w:gridCol w:w="643"/>
        <w:gridCol w:w="643"/>
        <w:gridCol w:w="643"/>
        <w:gridCol w:w="643"/>
        <w:gridCol w:w="535"/>
        <w:gridCol w:w="108"/>
        <w:gridCol w:w="1152"/>
        <w:gridCol w:w="108"/>
        <w:gridCol w:w="966"/>
        <w:gridCol w:w="108"/>
      </w:tblGrid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题号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一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二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全卷总分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总分人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得分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0" w:leader="none"/>
        </w:tabs>
        <w:spacing w:lineRule="auto" w:line="276"/>
        <w:ind w:firstLine="42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注意事项：</w:t>
      </w:r>
    </w:p>
    <w:p>
      <w:pPr>
        <w:pStyle w:val="Normal"/>
        <w:tabs>
          <w:tab w:val="clear" w:pos="420"/>
          <w:tab w:val="left" w:pos="2880" w:leader="none"/>
          <w:tab w:val="left" w:pos="5040" w:leader="none"/>
        </w:tabs>
        <w:spacing w:lineRule="auto" w:line="276"/>
        <w:ind w:firstLine="420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楷体" w:eastAsia="楷体"/>
          <w:b/>
          <w:bCs/>
          <w:szCs w:val="21"/>
        </w:rPr>
        <w:t>、答题前，请考生务必将自己姓名、考号、班级等写在试卷相应的位置上；</w:t>
      </w:r>
    </w:p>
    <w:p>
      <w:pPr>
        <w:pStyle w:val="Normal"/>
        <w:spacing w:lineRule="auto" w:line="276" w:before="0" w:after="94"/>
        <w:ind w:firstLine="420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楷体" w:eastAsia="楷体"/>
          <w:b/>
          <w:bCs/>
          <w:szCs w:val="21"/>
        </w:rPr>
        <w:t>、选择题选出答案后，用钢笔或黑色水笔把答案标号填写在选择题答题卡的相应号上。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b/>
          <w:b/>
        </w:rPr>
      </w:pPr>
      <w:r>
        <w:rPr>
          <w:b/>
        </w:rPr>
        <w:t>一、</w:t>
      </w:r>
      <w:r>
        <w:rPr>
          <w:rFonts w:ascii="Times New Roman" w:hAnsi="Times New Roman"/>
          <w:b/>
        </w:rPr>
        <w:t>选择题（本大题共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/>
          <w:b/>
        </w:rPr>
        <w:t>个小题，每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/>
          <w:b/>
        </w:rPr>
        <w:t>分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宋体;SimSun"/>
          <w:b/>
        </w:rPr>
        <w:t>以</w:t>
      </w:r>
      <w:r>
        <w:rPr>
          <w:rFonts w:ascii="Times New Roman" w:hAnsi="Times New Roman"/>
          <w:b/>
        </w:rPr>
        <w:t>下每小题都给出了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/>
          <w:i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/>
          <w:i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/>
          <w:b/>
        </w:rPr>
        <w:t>四个选项，其中只有一个是符合题目要求</w:t>
      </w:r>
      <w:r>
        <w:rPr>
          <w:rFonts w:ascii="Times New Roman" w:hAnsi="Times New Roman" w:cs="宋体;SimSun"/>
          <w:b/>
        </w:rPr>
        <w:t>的。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0" w:name="question_1058715903"/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方程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/>
        </w:rPr>
        <w:t>的解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  <w:i/>
          <w:color w:val="FF0000"/>
        </w:rPr>
        <w:t>D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1" w:name="bylh-option-container-4"/>
      <w:bookmarkStart w:id="2" w:name="bylh-option-4"/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bookmarkEnd w:id="2"/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3" w:name="question_1835934719"/>
      <w:bookmarkEnd w:id="0"/>
      <w:bookmarkEnd w:id="1"/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、</w:t>
      </w:r>
      <w:bookmarkStart w:id="4" w:name="question_3590213631"/>
      <w:bookmarkEnd w:id="3"/>
      <w:r>
        <w:rPr>
          <w:rFonts w:ascii="Times New Roman" w:hAnsi="Times New Roman"/>
        </w:rPr>
        <w:t>若方程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</w:rPr>
        <w:t>的解是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/>
        </w:rPr>
        <w:t>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/>
        </w:rPr>
        <w:t>的值为</w:t>
      </w:r>
      <w:r>
        <w:rPr>
          <w:rFonts w:ascii="Times New Roman" w:hAnsi="Times New Roman" w:cs="Times New Roman"/>
        </w:rPr>
        <w:t>（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i/>
          <w:color w:val="FF0000"/>
        </w:rPr>
        <w:t> </w:t>
      </w:r>
      <w:r>
        <w:rPr>
          <w:rFonts w:cs="Times New Roman" w:ascii="Times New Roman" w:hAnsi="Times New Roman"/>
          <w:i/>
          <w:color w:val="FF0000"/>
        </w:rPr>
        <w:t>B</w:t>
      </w:r>
      <w:r>
        <w:rPr>
          <w:rFonts w:cs="Times New Roman" w:ascii="Times New Roman" w:hAnsi="Times New Roman"/>
        </w:rPr>
        <w:t xml:space="preserve">  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</w:t>
        <w:tab/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方程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ascii="Times New Roman" w:hAnsi="Times New Roman"/>
        </w:rPr>
        <w:t>用代入消元法得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C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76"/>
        <w:ind w:firstLine="420"/>
        <w:rPr/>
      </w:pPr>
      <w:bookmarkStart w:id="5" w:name="question_339903999"/>
      <w:bookmarkEnd w:id="4"/>
      <w:bookmarkEnd w:id="5"/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下列方程变形中，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  <w:i/>
          <w:color w:val="FF0000"/>
        </w:rPr>
        <w:t>D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/>
        </w:rPr>
        <w:t>，系数化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得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</w:rPr>
        <w:t>，移项得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</w:rPr>
        <w:t> </w:t>
      </w:r>
      <w:r>
        <w:rPr>
          <w:rFonts w:ascii="Times New Roman" w:hAnsi="Times New Roman"/>
        </w:rPr>
        <w:t>去分母得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</w:rPr>
        <w:t> </w:t>
      </w:r>
      <w:r>
        <w:rPr>
          <w:rFonts w:ascii="Times New Roman" w:hAnsi="Times New Roman"/>
        </w:rPr>
        <w:t>去括号得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76"/>
        <w:ind w:firstLine="420"/>
        <w:rPr/>
      </w:pPr>
      <w:bookmarkStart w:id="6" w:name="question_339903999"/>
      <w:bookmarkStart w:id="7" w:name="question_1151709695"/>
      <w:bookmarkEnd w:id="6"/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不等式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/>
        </w:rPr>
        <w:t>的最小整数解是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  <w:tab/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</w:t>
        <w:tab/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8" w:name="question_2765418495"/>
      <w:bookmarkEnd w:id="7"/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不等式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rFonts w:ascii="Times New Roman" w:hAnsi="Times New Roman"/>
        </w:rPr>
        <w:t>的解集在数轴上可表示为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D</w:t>
      </w:r>
      <w:r>
        <w:rPr>
          <w:rFonts w:cs="Times New Roman" w:ascii="Times New Roman" w:hAnsi="Times New Roman"/>
          <w:i/>
          <w:color w:val="FF0000"/>
        </w:rPr>
        <w:t xml:space="preserve">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9" w:name="question_3764735487"/>
      <w:bookmarkStart w:id="10" w:name="question_3764604415"/>
      <w:bookmarkEnd w:id="8"/>
      <w:r>
        <w:rPr>
          <w:rFonts w:cs="Times New Roman" w:ascii="Times New Roman" w:hAnsi="Times New Roman"/>
        </w:rPr>
        <mc:AlternateContent>
          <mc:Choice Requires="wpg">
            <w:drawing>
              <wp:inline distT="0" distB="0" distL="0" distR="0">
                <wp:extent cx="5555615" cy="512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520" cy="512280"/>
                          <a:chOff x="0" y="0"/>
                          <a:chExt cx="555552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1146960" cy="49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69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114696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0"/>
                                <a:ext cx="6508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42480"/>
                                <a:ext cx="720" cy="939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42480"/>
                                <a:ext cx="65016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1400" y="119880"/>
                                <a:ext cx="33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119880"/>
                                <a:ext cx="3312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2160" y="1447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135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" y="2952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147320" cy="51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732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8040" y="0"/>
                                <a:ext cx="720" cy="1288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50760"/>
                                <a:ext cx="720" cy="78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4732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8880"/>
                                  <a:ext cx="114732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0"/>
                                  <a:ext cx="7538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50760"/>
                                  <a:ext cx="248400" cy="14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111240"/>
                                  <a:ext cx="3420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111240"/>
                                  <a:ext cx="3420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62120" y="1638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1544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080" y="3142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98280" y="19080"/>
                            <a:ext cx="1225080" cy="49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508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1240"/>
                                <a:ext cx="12250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720" cy="1112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908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42480"/>
                                <a:ext cx="720" cy="687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42480"/>
                                <a:ext cx="66816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9396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" y="9396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5800" y="1447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" y="135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760" y="2952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1880" y="36360"/>
                            <a:ext cx="1223640" cy="47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364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0880"/>
                                <a:ext cx="122364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0"/>
                                <a:ext cx="720" cy="1112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0"/>
                                <a:ext cx="6076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34200"/>
                                <a:ext cx="720" cy="766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34200"/>
                                <a:ext cx="65844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9680" y="93960"/>
                                <a:ext cx="33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93960"/>
                                <a:ext cx="33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71480" y="1274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80" y="1180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2779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7.4pt;height:40.35pt" coordorigin="0,0" coordsize="8748,807">
                <v:group id="shape_0" style="position:absolute;left:0;top:30;width:1805;height:777">
                  <v:group id="shape_0" style="position:absolute;left:0;top:30;width:1805;height:243">
                    <v:line id="shape_0" from="0,246" to="1805,246" stroked="t" o:allowincell="f" style="position:absolute;mso-position-horizontal-relative:char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1227,30" to="1227,24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201,30" to="1225,3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58,97" to="458,244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58,97" to="1481,97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199;top:219;width:52;height:53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white" stroked="t" o:allowincell="f" style="position:absolute;left:431;top:219;width:51;height:53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7;top:258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;top:243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;top:49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7;top:0;width:1806;height:807">
                  <v:group id="shape_0" style="position:absolute;left:2307;top:0;width:1806;height:229">
                    <v:line id="shape_0" from="3548,0" to="3548,20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2806,80" to="2806,20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group id="shape_0" style="position:absolute;left:2307;top:0;width:1806;height:229">
                      <v:line id="shape_0" from="2307,203" to="4113,203" stroked="t" o:allowincell="f" style="position:absolute;mso-position-horizontal-relative:char">
                        <v:stroke color="black" weight="68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61,0" to="3547,0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2415,80" to="2805,81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520;top:175;width:53;height:5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fillcolor="black" stroked="t" o:allowincell="f" style="position:absolute;left:2779;top:175;width:53;height:53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</v:group>
                  </v:group>
                  <v:shape id="shape_0" stroked="f" o:allowincell="f" style="position:absolute;left:3507;top:258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7;top:243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2;top:49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07;top:30;width:1928;height:777">
                  <v:group id="shape_0" style="position:absolute;left:4407;top:30;width:1928;height:202">
                    <v:line id="shape_0" from="4407,205" to="6335,205" stroked="t" o:allowincell="f" style="position:absolute;mso-position-horizontal-relative:char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5487,30" to="5487,204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487,30" to="5944,3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771,97" to="4771,204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771,97" to="5822,97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59;top:178;width:53;height:53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  <v:oval id="shape_0" fillcolor="black" stroked="t" o:allowincell="f" style="position:absolute;left:4745;top:178;width:53;height:53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stroked="f" o:allowincell="f" style="position:absolute;left:5487;top:258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7;top:243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2;top:49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22;top:57;width:1926;height:750">
                  <v:group id="shape_0" style="position:absolute;left:6822;top:57;width:1926;height:202">
                    <v:line id="shape_0" from="6822,232" to="8748,232" stroked="t" o:allowincell="f" style="position:absolute;mso-position-horizontal-relative:char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8062,57" to="8062,23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105,57" to="8061,57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334,111" to="7334,23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334,111" to="8370,11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34;top:205;width:52;height:53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  <v:oval id="shape_0" fillcolor="black" stroked="t" o:allowincell="f" style="position:absolute;left:7306;top:205;width:52;height:53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stroked="f" o:allowincell="f" style="position:absolute;left:8037;top:258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7;top:243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2;top:49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下列说法中错误的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三角形的一个外角大于任何一个内角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有一个内角是直角的三角形是直角三角形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任意三角形的外角和都是</w:t>
      </w:r>
      <w:r>
        <w:rPr>
          <w:rFonts w:cs="Times New Roman" w:ascii="Times New Roman" w:hAnsi="Times New Roman"/>
        </w:rPr>
        <w:t>360°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三角形的中线、角平分线，高线都是线段</w:t>
      </w:r>
      <w:bookmarkStart w:id="11" w:name="question_236090623"/>
      <w:bookmarkEnd w:id="9"/>
      <w:bookmarkEnd w:id="10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如图所示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块相同的小长方形地砖拼成一个大长方形，若其中每一个小长方形的长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/>
        </w:rPr>
        <w:t>，宽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/>
        </w:rPr>
        <w:t>，则依据题意可得二元一次方程组为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67200</wp:posOffset>
                </wp:positionH>
                <wp:positionV relativeFrom="paragraph">
                  <wp:posOffset>178435</wp:posOffset>
                </wp:positionV>
                <wp:extent cx="1539875" cy="764540"/>
                <wp:effectExtent l="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764640"/>
                          <a:chOff x="0" y="0"/>
                          <a:chExt cx="1539720" cy="764640"/>
                        </a:xfrm>
                      </wpg:grpSpPr>
                      <wps:wsp>
                        <wps:cNvSpPr txBox="1"/>
                        <wps:spPr>
                          <a:xfrm>
                            <a:off x="0" y="3657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20" y="0"/>
                            <a:ext cx="1492200" cy="76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2200" cy="76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0"/>
                                <a:ext cx="14490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1840" y="0"/>
                                <a:ext cx="720" cy="7639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920"/>
                                <a:ext cx="14914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720" cy="7639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185400"/>
                                <a:ext cx="11422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720" y="0"/>
                                <a:ext cx="720" cy="1854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185400"/>
                                <a:ext cx="720" cy="5785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185400"/>
                                <a:ext cx="720" cy="5785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185400"/>
                                <a:ext cx="720" cy="5785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378360"/>
                                <a:ext cx="5778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571680"/>
                                <a:ext cx="5778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4480" y="49680"/>
                              <a:ext cx="0" cy="2973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44680"/>
                              <a:ext cx="0" cy="1980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4.05pt;width:121.2pt;height:60.15pt" coordorigin="6720,281" coordsize="2424,1203">
                <v:shape id="shape_0" stroked="f" o:allowincell="f" style="position:absolute;left:6720;top:857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95;top:281;width:2349;height:1203">
                  <v:group id="shape_0" style="position:absolute;left:6795;top:281;width:2349;height:1203">
                    <v:line id="shape_0" from="6862,281" to="9143,281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9144,281" to="9144,148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6795,1484" to="9143,1484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345,281" to="7345,148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345,573" to="9143,57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8256,281" to="8256,572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626,573" to="7626,148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8840,573" to="8840,148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930,573" to="7930,148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930,877" to="8839,877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930,1181" to="8839,1181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  <v:line id="shape_0" from="6975,359" to="6975,826" stroked="t" o:allowincell="f" style="position:absolute;flip:y">
                    <v:stroke color="black" weight="82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975,1139" to="6975,1450" stroked="t" o:allowincell="f" style="position:absolute">
                    <v:stroke color="black" weight="828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bookmarkStart w:id="12" w:name="question_3730022911"/>
      <w:bookmarkEnd w:id="11"/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中国古代入民很早就在生产生活中发现了许多有趣的数学问题，其中《孙子算经》中有个问题：今有三人共车，二车空；二人共车，九人步，问人与车各几何？这道题的意思是：今有若干人乘车，每三人乘一车，最终剩余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辆车，若每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人共乘一车，最终剩余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个人无车可乘，问有多少人，多少辆车？如果我们设有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/>
        </w:rPr>
        <w:t>辆车，则可列方程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4935" w:leader="none"/>
        </w:tabs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13" w:name="question_1017048575"/>
      <w:bookmarkEnd w:id="12"/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某次知识竞赛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/>
        </w:rPr>
        <w:t>道题，每一题答对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分，答错或不答都扣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分，小英得分不低于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/>
        </w:rPr>
        <w:t>分．设她答对了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/>
        </w:rPr>
        <w:t>道题，则根据题意可列出不等式为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bookmarkStart w:id="14" w:name="question_2555333631"/>
      <w:bookmarkEnd w:id="13"/>
    </w:p>
    <w:p>
      <w:pPr>
        <w:pStyle w:val="Normal"/>
        <w:spacing w:lineRule="auto" w:line="276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43450</wp:posOffset>
                </wp:positionH>
                <wp:positionV relativeFrom="paragraph">
                  <wp:posOffset>80010</wp:posOffset>
                </wp:positionV>
                <wp:extent cx="1771650" cy="994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994320"/>
                          <a:chOff x="0" y="0"/>
                          <a:chExt cx="1771560" cy="994320"/>
                        </a:xfrm>
                      </wpg:grpSpPr>
                      <wps:wsp>
                        <wps:cNvSpPr txBox="1"/>
                        <wps:spPr>
                          <a:xfrm>
                            <a:off x="1657440" y="7963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7963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21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608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78920"/>
                            <a:ext cx="15984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1598400" cy="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280" y="10440"/>
                              <a:ext cx="266040" cy="6292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9280" y="10440"/>
                              <a:ext cx="522000" cy="6292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281880" cy="6400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6.3pt;width:139.5pt;height:78.3pt" coordorigin="7470,126" coordsize="2790,1566">
                <v:shape id="shape_0" stroked="f" o:allowincell="f" style="position:absolute;left:10080;top:138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0;top:138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126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5;top:12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5;top:22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0;top:408;width:2516;height:1007">
                  <v:line id="shape_0" from="7650,1416" to="10166,1416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9747,424" to="10165,1414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8925,424" to="9746,1414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line id="shape_0" from="8480,408" to="8923,1415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已知方程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/>
        </w:rPr>
        <w:t>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/>
        </w:rPr>
        <w:t>的值之和等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，则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/>
        </w:rPr>
        <w:t>的值为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  <w:color w:val="FF0000"/>
        </w:rPr>
        <w:t>B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1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4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/>
        </w:rPr>
        <w:t>的不等式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>
          <w:rFonts w:ascii="Times New Roman" w:hAnsi="Times New Roman"/>
        </w:rPr>
        <w:t>的整数解共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个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/>
        </w:rPr>
        <w:t>的取值范围是（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  <w:i/>
          <w:color w:val="FF0000"/>
        </w:rPr>
        <w:t>D</w:t>
      </w:r>
      <w:r>
        <w:rPr>
          <w:rFonts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/>
          <w:b/>
        </w:rPr>
      </w:pPr>
      <w:bookmarkEnd w:id="14"/>
      <w:r>
        <w:rPr>
          <w:rFonts w:ascii="Times New Roman" w:hAnsi="Times New Roman"/>
          <w:b/>
        </w:rPr>
        <w:t>二、填空题（共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小题，每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/>
          <w:b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/>
          <w:b/>
        </w:rPr>
        <w:t>、</w:t>
      </w:r>
      <w:bookmarkStart w:id="15" w:name="question_1279545540"/>
      <w:r>
        <w:rPr>
          <w:rFonts w:ascii="Times New Roman" w:hAnsi="Times New Roman"/>
        </w:rPr>
        <w:t>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/>
        </w:rPr>
        <w:t>的方程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</w:rPr>
        <w:t>是一元一次方程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</m:t>
        </m:r>
      </m:oMath>
      <w:bookmarkStart w:id="16" w:name="question_339169220"/>
      <w:bookmarkEnd w:id="15"/>
      <w:r>
        <w:rPr>
          <w:rFonts w:ascii="Times New Roman" w:hAnsi="Times New Roman" w:cs="Times New Roman"/>
        </w:rPr>
        <w:t>；</w:t>
      </w:r>
      <w:r>
        <w:rPr>
          <w:rFonts w:ascii="楷体" w:hAnsi="楷体" w:cs="楷体" w:eastAsia="楷体"/>
          <w:b/>
          <w:color w:val="FF0000"/>
        </w:rPr>
        <w:t>【答案】</w:t>
      </w:r>
      <w:r>
        <w:rPr>
          <w:rFonts w:cs="Times New Roman" w:ascii="Times New Roman" w:hAnsi="Times New Roman"/>
        </w:rPr>
        <w:t>0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17" w:name="question_2953793732"/>
      <w:bookmarkEnd w:id="16"/>
      <w:bookmarkEnd w:id="17"/>
      <w:r>
        <w:rPr>
          <w:rFonts w:ascii="Times New Roman" w:hAnsi="Times New Roman"/>
          <w:b/>
        </w:rPr>
        <w:t>14</w:t>
      </w:r>
      <w:r>
        <w:rPr>
          <w:rFonts w:ascii="Times New Roman" w:hAnsi="Times New Roman"/>
          <w:b/>
        </w:rPr>
        <w:t>、</w:t>
      </w:r>
      <w:r>
        <w:rPr>
          <w:rFonts w:ascii="Times New Roman" w:hAnsi="Times New Roman"/>
        </w:rPr>
        <w:t>如图，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/>
        </w:rPr>
        <w:t>平分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C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求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</m:oMath>
      <w:r>
        <w:rPr>
          <w:rFonts w:ascii="Times New Roman" w:hAnsi="Times New Roman" w:cs="Times New Roman"/>
        </w:rPr>
        <w:t>；</w:t>
      </w:r>
      <w:r>
        <w:rPr>
          <w:rFonts w:ascii="楷体" w:hAnsi="楷体" w:cs="楷体" w:eastAsia="楷体"/>
          <w:b/>
          <w:color w:val="FF0000"/>
        </w:rPr>
        <w:t>【答案】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若方程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rFonts w:ascii="Times New Roman" w:hAnsi="Times New Roman"/>
        </w:rPr>
        <w:t>的解是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Times New Roman" w:hAnsi="Times New Roman"/>
        </w:rPr>
        <w:t>，求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Times New Roman" w:hAnsi="Times New Roman"/>
        </w:rPr>
        <w:t>的值</w:t>
      </w:r>
      <w:r>
        <w:rPr>
          <w:rFonts w:ascii="Times New Roman" w:hAnsi="Times New Roman" w:cs="Times New Roman" w:eastAsia="Times New Roman"/>
          <w:i/>
          <w:u w:val="single"/>
        </w:rPr>
        <w:t xml:space="preserve">    </w:t>
      </w:r>
      <w:r>
        <w:rPr>
          <w:rFonts w:ascii="Times New Roman" w:hAnsi="Times New Roman" w:cs="Times New Roman"/>
        </w:rPr>
        <w:t>；</w:t>
      </w:r>
      <w:r>
        <w:rPr>
          <w:rFonts w:ascii="楷体" w:hAnsi="楷体" w:cs="楷体" w:eastAsia="楷体"/>
          <w:b/>
          <w:color w:val="FF0000"/>
        </w:rPr>
        <w:t>【答案】</w:t>
      </w: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auto" w:line="276"/>
        <w:ind w:firstLine="420"/>
        <w:rPr>
          <w:rFonts w:ascii="Times New Roman" w:hAnsi="Times New Roman"/>
        </w:rPr>
      </w:pPr>
      <w:bookmarkStart w:id="18" w:name="question_2953793732"/>
      <w:bookmarkStart w:id="19" w:name="question_2028465663"/>
      <w:bookmarkEnd w:id="18"/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如图所示，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个图中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个三角形，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个图中共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个三角形，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个图中共有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个三角形，依此类推，则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个图中共有三角形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/>
        </w:rPr>
        <w:t>个．</w:t>
      </w:r>
      <w:bookmarkEnd w:id="19"/>
      <w:r>
        <w:rPr>
          <w:rFonts w:ascii="楷体" w:hAnsi="楷体" w:cs="楷体" w:eastAsia="楷体"/>
          <w:b/>
          <w:color w:val="FF0000"/>
        </w:rPr>
        <w:t>【答案】</w:t>
      </w:r>
      <w:r>
        <w:rPr>
          <w:rFonts w:ascii="Times New Roman" w:hAnsi="Times New Roman"/>
        </w:rPr>
        <w:t>21</w:t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5124450" cy="145732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600" cy="1457280"/>
                          <a:chOff x="0" y="0"/>
                          <a:chExt cx="5124600" cy="1457280"/>
                        </a:xfrm>
                      </wpg:grpSpPr>
                      <wpg:grpSp>
                        <wpg:cNvGrpSpPr/>
                        <wpg:grpSpPr>
                          <a:xfrm>
                            <a:off x="3753000" y="0"/>
                            <a:ext cx="1371600" cy="144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5160" y="99072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24956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90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8629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3400" y="160200"/>
                              <a:ext cx="1191960" cy="99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735120"/>
                                <a:ext cx="1191240" cy="2570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960" y="0"/>
                                <a:ext cx="476280" cy="7354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4240" cy="9932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920" y="357480"/>
                                <a:ext cx="585360" cy="1281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4640" y="357480"/>
                                <a:ext cx="278640" cy="4863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920" y="486360"/>
                                <a:ext cx="306720" cy="3574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0" y="427320"/>
                                <a:ext cx="158760" cy="2185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080" y="626040"/>
                                <a:ext cx="297720" cy="190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560" y="427320"/>
                                <a:ext cx="138960" cy="198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6960" y="3999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5144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35820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7545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725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9720" y="0"/>
                            <a:ext cx="1371600" cy="144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152280"/>
                              <a:ext cx="1191960" cy="99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735480"/>
                                <a:ext cx="1191240" cy="2570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960" y="0"/>
                                <a:ext cx="476280" cy="7354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4240" cy="9932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560" y="357480"/>
                                <a:ext cx="585360" cy="1281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4280" y="357480"/>
                                <a:ext cx="278640" cy="4863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486360"/>
                                <a:ext cx="306720" cy="3574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440" y="427320"/>
                                <a:ext cx="158760" cy="2185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5720" y="626400"/>
                                <a:ext cx="297720" cy="190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0" y="427320"/>
                                <a:ext cx="13896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5520" y="99072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24956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90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8629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320" y="3999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5144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5400"/>
                            <a:ext cx="1390680" cy="136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257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4680" y="163800"/>
                              <a:ext cx="1192680" cy="993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35840"/>
                                <a:ext cx="1191960" cy="2577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680" y="0"/>
                                <a:ext cx="477000" cy="735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714960" cy="9936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66720" y="11638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8571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5pt;margin-top:1.4pt;width:403.5pt;height:114.75pt" coordorigin="529,28" coordsize="8070,2295">
                <v:group id="shape_0" style="position:absolute;left:6439;top:28;width:2160;height:2279">
                  <v:shape id="shape_0" stroked="f" o:allowincell="f" style="position:absolute;left:7534;top:1588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19;top:1996;width:5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9;top:28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39;top:1759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19;top:1387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618;top:280;width:1876;height:1563">
                    <v:line id="shape_0" from="6619,1438" to="8494,1842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744,280" to="8493,1437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6618,280" to="7742,1843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197,843" to="8118,1044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680,843" to="8118,1608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197,1046" to="7679,1608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400,953" to="7649,1296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399,1266" to="7867,1295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650,953" to="7868,1265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104;top:658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29;top:838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19;top:592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59;top:1216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79;top:1171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379;top:28;width:2160;height:2279">
                  <v:group id="shape_0" style="position:absolute;left:3558;top:268;width:1876;height:1563">
                    <v:line id="shape_0" from="3559,1426" to="5434,1830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4684,268" to="5433,1425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3558,268" to="4682,1831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4137,831" to="5058,1032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4620,831" to="5058,1596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4137,1034" to="4619,1596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4340,941" to="4589,1284" stroked="f" o:allowincell="f" style="position:absolute;flip:x;mso-position-horizontal:center">
                      <v:stroke color="#3465a4" joinstyle="round" endcap="flat"/>
                      <v:fill o:detectmouseclick="t" on="false"/>
                      <w10:wrap type="square"/>
                    </v:line>
                    <v:line id="shape_0" from="4339,1254" to="4807,1283" stroked="f" o:allowincell="f" style="position:absolute;flip:x;mso-position-horizontal:center">
                      <v:stroke color="#3465a4" joinstyle="round" endcap="flat"/>
                      <v:fill o:detectmouseclick="t" on="false"/>
                      <w10:wrap type="square"/>
                    </v:line>
                    <v:line id="shape_0" from="4590,941" to="4808,1253" stroked="f" o:allowincell="f" style="position:absolute;mso-position-horizontal:center">
                      <v:stroke color="#3465a4" joinstyle="round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474;top:1588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59;top:1996;width:5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39;top:28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79;top:1759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59;top:1387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44;top:658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69;top:838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29;top:178;width:2190;height:2145">
                  <v:shape id="shape_0" stroked="f" o:allowincell="f" style="position:absolute;left:529;top:1951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8;top:436;width:1877;height:1564">
                    <v:line id="shape_0" from="678,1595" to="2554,2000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1805,436" to="2555,1594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679,436" to="1804,2000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579;top:2011;width:5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59;top:178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39;top:1528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三、解答题：（本大题共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/>
          <w:b/>
          <w:szCs w:val="21"/>
        </w:rPr>
        <w:t>个小题，共</w:t>
      </w:r>
      <w:r>
        <w:rPr>
          <w:rFonts w:cs="Times New Roman" w:ascii="Times New Roman" w:hAnsi="Times New Roman"/>
          <w:b/>
          <w:szCs w:val="21"/>
        </w:rPr>
        <w:t>56</w:t>
      </w:r>
      <w:r>
        <w:rPr>
          <w:rFonts w:ascii="Times New Roman" w:hAnsi="Times New Roman"/>
          <w:b/>
          <w:szCs w:val="21"/>
        </w:rPr>
        <w:t>分</w:t>
      </w:r>
      <w:r>
        <w:rPr>
          <w:rFonts w:ascii="Times New Roman" w:hAnsi="Times New Roman" w:cs="宋体;SimSun"/>
          <w:b/>
          <w:color w:val="000000"/>
          <w:szCs w:val="21"/>
        </w:rPr>
        <w:t>。解答应写出必要的文字说明或演算步骤。</w:t>
      </w:r>
      <w:r>
        <w:rPr>
          <w:rFonts w:ascii="Times New Roman" w:hAnsi="Times New Roman"/>
          <w:b/>
          <w:szCs w:val="21"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宋体;SimSun"/>
          <w:b/>
          <w:szCs w:val="21"/>
        </w:rPr>
        <w:t>、（本题两个小题，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）小题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，（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）小题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宋体;SimSun"/>
          <w:b/>
          <w:szCs w:val="21"/>
        </w:rPr>
        <w:t>，满分</w:t>
      </w: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宋体;SimSun"/>
          <w:b/>
          <w:szCs w:val="21"/>
        </w:rPr>
        <w:t>分）</w:t>
      </w:r>
      <w:r>
        <w:rPr>
          <w:rFonts w:ascii="Times New Roman" w:hAnsi="Times New Roman" w:cs="宋体;SimSun"/>
          <w:b/>
          <w:szCs w:val="21"/>
        </w:rPr>
        <w:t>解方程（组）</w:t>
      </w:r>
      <w:r>
        <w:rPr/>
        <w:drawing>
          <wp:inline distT="0" distB="0" distL="0" distR="0">
            <wp:extent cx="247650" cy="190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bookmarkStart w:id="20" w:name="question_2117935103"/>
      <w:bookmarkStart w:id="21" w:name="解答题1"/>
      <w:bookmarkEnd w:id="21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3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①</m:t>
                      </m:r>
                    </m:e>
                  </m:mr>
                </m:m>
              </m:e>
              <m:e/>
            </m:d>
          </m:e>
        </m:eqArr>
      </m:oMath>
      <w:bookmarkStart w:id="22" w:name="解答题1"/>
      <w:bookmarkEnd w:id="22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②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</w:rPr>
        <w:t>，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 w:cs="Times New Roman"/>
        </w:rPr>
        <w:t>③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①</w:t>
      </w:r>
      <w:r>
        <w:rPr>
          <w:rFonts w:cs="Times New Roman" w:ascii="Times New Roman" w:hAnsi="Times New Roman"/>
        </w:rPr>
        <w:t>+</w:t>
      </w:r>
      <w:r>
        <w:rPr>
          <w:rFonts w:cs="宋体;SimSun" w:ascii="宋体;SimSun" w:hAnsi="宋体;SimSun"/>
        </w:rPr>
        <w:t>③</w:t>
      </w:r>
      <w:r>
        <w:rPr>
          <w:rFonts w:ascii="Times New Roman" w:hAnsi="Times New Roman" w:cs="Times New Roman"/>
        </w:rPr>
        <w:t>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把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</w:rPr>
        <w:t>代入②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ascii="Times New Roman" w:hAnsi="Times New Roman" w:cs="Times New Roman"/>
        </w:rPr>
        <w:t>方程组的解为：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5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宋体;SimSun"/>
          <w:b/>
          <w:szCs w:val="21"/>
        </w:rPr>
        <w:t>（本题两个小题，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）小题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，（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）小题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宋体;SimSun"/>
          <w:b/>
          <w:szCs w:val="21"/>
        </w:rPr>
        <w:t>，满分</w:t>
      </w: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宋体;SimSun"/>
          <w:b/>
          <w:szCs w:val="21"/>
        </w:rPr>
        <w:t>分）</w:t>
      </w:r>
      <w:r>
        <w:rPr>
          <w:rFonts w:ascii="Times New Roman" w:hAnsi="Times New Roman"/>
        </w:rPr>
        <w:t>解不等式（组）</w:t>
      </w:r>
      <w:r>
        <w:rPr>
          <w:rFonts w:ascii="Times New Roman" w:hAnsi="Times New Roman"/>
        </w:rPr>
        <w:t>：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</w:rPr>
        <w:t>（在数轴上表示出来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3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将不等式的解集在数轴上表示如下：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inline distT="0" distB="0" distL="0" distR="0">
                <wp:extent cx="2513330" cy="4394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439560"/>
                          <a:chOff x="0" y="0"/>
                          <a:chExt cx="2513160" cy="439560"/>
                        </a:xfrm>
                      </wpg:grpSpPr>
                      <wpg:grpSp>
                        <wpg:cNvGrpSpPr/>
                        <wpg:grpSpPr>
                          <a:xfrm>
                            <a:off x="0" y="150480"/>
                            <a:ext cx="2513160" cy="28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8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01280" cy="28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01280" cy="28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01280" cy="28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01280" cy="28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01280" cy="28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01280" cy="28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01280" cy="289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501280" cy="289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501280" cy="289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501280" cy="2890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01280" cy="2890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501280" cy="2890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47160"/>
                                                        <a:ext cx="25012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0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stealth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pic:pic xmlns:pic="http://schemas.openxmlformats.org/drawingml/2006/picture">
                                                    <pic:nvPicPr>
                                                      <pic:cNvPr id="0" name="" descr=""/>
                                                      <pic:cNvPicPr/>
                                                    </pic:nvPicPr>
                                                    <pic:blipFill>
                                                      <a:blip r:embed="rId3">
                                                        <a:biLevel thresh="50000"/>
                                                      </a:blip>
                                                      <a:stretch/>
                                                    </pic:blipFill>
                                                    <pic:spPr>
                                                      <a:xfrm>
                                                        <a:off x="0" y="0"/>
                                                        <a:ext cx="2423160" cy="2890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0">
                                                        <a:noFill/>
                                                      </a:ln>
                                                    </pic:spPr>
                                                  </pic:pic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51480" y="42480"/>
                                                      <a:ext cx="291600" cy="224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18"/>
                                                            <w:kern w:val="2"/>
                                                            <w:szCs w:val="18"/>
                                                            <w:rFonts w:ascii="宋体;SimSun" w:hAnsi="宋体;SimSun" w:eastAsia="宋体;SimSun" w:cs="宋体;SimSu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-</w:t>
                                                        </w:r>
                                                        <w:r>
                                                          <w:rPr>
                                                            <w:sz w:val="18"/>
                                                            <w:kern w:val="2"/>
                                                            <w:szCs w:val="18"/>
                                                            <w:rFonts w:eastAsia="宋体;SimSun" w:ascii="Times New Roman" w:hAnsi="Times New Roma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5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0" bIns="0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33640" y="47160"/>
                                                    <a:ext cx="291600" cy="2246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8"/>
                                                          <w:kern w:val="2"/>
                                                          <w:szCs w:val="18"/>
                                                          <w:rFonts w:ascii="宋体;SimSun" w:hAnsi="宋体;SimSun" w:eastAsia="宋体;SimSun" w:cs="宋体;SimSu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-</w:t>
                                                      </w:r>
                                                      <w:r>
                                                        <w:rPr>
                                                          <w:sz w:val="18"/>
                                                          <w:kern w:val="2"/>
                                                          <w:szCs w:val="18"/>
                                                          <w:rFonts w:eastAsia="宋体;SimSun" w:ascii="Times New Roman" w:hAnsi="Times New Roma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4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29120" y="41760"/>
                                                  <a:ext cx="291600" cy="225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kern w:val="2"/>
                                                        <w:szCs w:val="18"/>
                                                        <w:rFonts w:ascii="宋体;SimSun" w:hAnsi="宋体;SimSun" w:eastAsia="宋体;SimSun" w:cs="宋体;SimSu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-</w:t>
                                                    </w:r>
                                                    <w:r>
                                                      <w:rPr>
                                                        <w:sz w:val="18"/>
                                                        <w:kern w:val="2"/>
                                                        <w:szCs w:val="18"/>
                                                        <w:rFonts w:eastAsia="宋体;SimSun" w:ascii="Times New Roman" w:hAnsi="Times New Roma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0" bIns="0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625320" y="43200"/>
                                                <a:ext cx="291960" cy="226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18"/>
                                                      <w:rFonts w:ascii="宋体;SimSun" w:hAnsi="宋体;SimSun" w:eastAsia="宋体;SimSun" w:cs="宋体;SimSu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-</w:t>
                                                  </w: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18"/>
                                                      <w:rFonts w:eastAsia="宋体;SimSun" w:ascii="Times New Roman" w:hAnsi="Times New Roma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21520" y="42480"/>
                                              <a:ext cx="291960" cy="226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ascii="宋体;SimSun" w:hAnsi="宋体;SimSun" w:eastAsia="宋体;SimSun" w:cs="宋体;SimSu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-</w:t>
                                                </w: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eastAsia="宋体;SimSun" w:ascii="Times New Roman" w:hAnsi="Times New Roma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056600" y="43200"/>
                                            <a:ext cx="291960" cy="227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kern w:val="2"/>
                                                  <w:szCs w:val="20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278720" y="32400"/>
                                          <a:ext cx="291960" cy="227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449000" y="31680"/>
                                        <a:ext cx="291960" cy="227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631880" y="32400"/>
                                      <a:ext cx="291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02160" y="31680"/>
                                    <a:ext cx="29196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1680" y="31680"/>
                                  <a:ext cx="2919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21200" y="21600"/>
                                <a:ext cx="29196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76440" y="19080"/>
                              <a:ext cx="500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951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34.6pt" coordorigin="0,0" coordsize="3958,692">
                <v:group id="shape_0" style="position:absolute;left:0;top:237;width:3958;height:455">
                  <v:group id="shape_0" style="position:absolute;left:0;top:237;width:3958;height:455">
                    <v:group id="shape_0" style="position:absolute;left:0;top:237;width:3938;height:455">
                      <v:group id="shape_0" style="position:absolute;left:0;top:237;width:3938;height:455">
                        <v:group id="shape_0" style="position:absolute;left:0;top:237;width:3938;height:455">
                          <v:group id="shape_0" style="position:absolute;left:0;top:237;width:3938;height:455">
                            <v:group id="shape_0" style="position:absolute;left:0;top:237;width:3938;height:455">
                              <v:group id="shape_0" style="position:absolute;left:0;top:237;width:3938;height:455">
                                <v:group id="shape_0" style="position:absolute;left:0;top:237;width:3938;height:455">
                                  <v:group id="shape_0" style="position:absolute;left:0;top:237;width:3938;height:455">
                                    <v:group id="shape_0" style="position:absolute;left:0;top:237;width:3938;height:455">
                                      <v:group id="shape_0" style="position:absolute;left:0;top:237;width:3938;height:455">
                                        <v:group id="shape_0" style="position:absolute;left:0;top:237;width:3938;height:455">
                                          <v:group id="shape_0" style="position:absolute;left:0;top:237;width:3938;height:455">
                                            <v:line id="shape_0" from="0,311" to="3938,311" stroked="t" o:allowincell="f" style="position:absolute;mso-position-horizontal-relative:char">
                                              <v:stroke color="black" weight="9000" endarrow="classic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type id="_x0000_t75" coordsize="21600,21600" o:spt="75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shape_0" stroked="f" o:allowincell="f" style="position:absolute;left:0;top:237;width:3815;height:454;mso-wrap-style:none;v-text-anchor:middle;mso-position-horizontal-relative:char" type="_x0000_t75">
                                              <v:imagedata r:id="rId4" o:detectmouseclick="t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81;top:304;width:458;height:353;mso-wrap-style:square;v-text-anchor:top;mso-position-horizontal-relative:char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18"/>
                                                      <w:rFonts w:ascii="宋体;SimSun" w:hAnsi="宋体;SimSun" w:eastAsia="宋体;SimSun" w:cs="宋体;SimSu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-</w:t>
                                                  </w: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18"/>
                                                      <w:rFonts w:eastAsia="宋体;SimSun" w:ascii="Times New Roman" w:hAnsi="Times New Roma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5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368;top:311;width:458;height:353;mso-wrap-style:squar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ascii="宋体;SimSun" w:hAnsi="宋体;SimSun" w:eastAsia="宋体;SimSun" w:cs="宋体;SimSu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-</w:t>
                                                </w:r>
                                                <w:r>
                                                  <w:rPr>
                                                    <w:sz w:val="18"/>
                                                    <w:kern w:val="2"/>
                                                    <w:szCs w:val="18"/>
                                                    <w:rFonts w:eastAsia="宋体;SimSun" w:ascii="Times New Roman" w:hAnsi="Times New Roma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4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676;top:303;width:458;height:354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ascii="宋体;SimSun" w:hAnsi="宋体;SimSun" w:eastAsia="宋体;SimSun" w:cs="宋体;SimSu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eastAsia="宋体;SimSun" w:ascii="Times New Roman" w:hAnsi="Times New Roma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985;top:305;width:459;height:355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18"/>
                                                <w:rFonts w:ascii="宋体;SimSun" w:hAnsi="宋体;SimSun" w:eastAsia="宋体;SimSun" w:cs="宋体;SimSu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-</w:t>
                                            </w: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18"/>
                                                <w:rFonts w:eastAsia="宋体;SimSun" w:ascii="Times New Roman" w:hAnsi="Times New Roma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1294;top:304;width:459;height:35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宋体;SimSun" w:hAnsi="宋体;SimSun" w:eastAsia="宋体;SimSun" w:cs="宋体;SimSu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eastAsia="宋体;SimSun" w:ascii="Times New Roman" w:hAnsi="Times New Roma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1664;top:305;width:459;height:357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2014;top:288;width:459;height:357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2282;top:287;width:459;height:35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570;top:288;width:45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838;top:287;width:459;height:36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168;top:287;width:459;height:3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498;top:271;width:459;height:36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1065;top:267;width:78;height:7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095,0" to="1095,3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6" to="2969,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7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①</m:t>
                      </m:r>
                    </m:e>
                  </m:mr>
                </m:m>
              </m:e>
              <m:e/>
            </m:d>
          </m:e>
        </m:eqAr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23" w:name="question_3684979140"/>
      <w:bookmarkEnd w:id="20"/>
      <w:r>
        <w:rPr>
          <w:rFonts w:ascii="Times New Roman" w:hAnsi="Times New Roman" w:cs="Times New Roman"/>
        </w:rPr>
        <w:t>解：解不等式①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不等式②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ascii="Times New Roman" w:hAnsi="Times New Roman" w:cs="Times New Roman"/>
        </w:rPr>
        <w:t>不等式组的解集为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5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00575</wp:posOffset>
                </wp:positionH>
                <wp:positionV relativeFrom="paragraph">
                  <wp:posOffset>238125</wp:posOffset>
                </wp:positionV>
                <wp:extent cx="1209675" cy="10706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070640"/>
                          <a:chOff x="0" y="0"/>
                          <a:chExt cx="1209600" cy="1070640"/>
                        </a:xfrm>
                      </wpg:grpSpPr>
                      <wps:wsp>
                        <wps:cNvSpPr txBox="1"/>
                        <wps:spPr>
                          <a:xfrm>
                            <a:off x="0" y="8726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4057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4190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8726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178920"/>
                            <a:ext cx="109080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720" y="718920"/>
                              <a:ext cx="109044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0"/>
                              <a:ext cx="582120" cy="7189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507960" cy="7189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0560"/>
                              <a:ext cx="785520" cy="3780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340560"/>
                              <a:ext cx="51768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18.75pt;width:95.25pt;height:84.3pt" coordorigin="7245,375" coordsize="1905,1686">
                <v:shape id="shape_0" stroked="f" o:allowincell="f" style="position:absolute;left:7245;top:1749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5;top:1014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103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7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0;top:1749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49;top:657;width:1717;height:1132">
                  <v:line id="shape_0" from="7350,1789" to="9066,1789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8150,657" to="9066,1788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7350,657" to="8149,1788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line id="shape_0" from="7349,1193" to="8585,1787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line id="shape_0" from="7771,1193" to="8585,1193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19 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/>
        </w:rPr>
        <w:t>如图，已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  <w:i/>
        </w:rPr>
        <w:t>BE</w:t>
      </w:r>
      <w:r>
        <w:rPr>
          <w:rFonts w:ascii="Times New Roman" w:hAnsi="Times New Roman"/>
        </w:rPr>
        <w:t>是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/>
        </w:rPr>
        <w:t>的平分线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求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EB</m:t>
        </m:r>
      </m:oMath>
      <w:r>
        <w:rPr>
          <w:rFonts w:ascii="Times New Roman" w:hAnsi="Times New Roman"/>
        </w:rPr>
        <w:t>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C</m:t>
        </m:r>
      </m:oMath>
      <w:r>
        <w:rPr>
          <w:rFonts w:ascii="Times New Roman" w:hAnsi="Times New Roman"/>
        </w:rPr>
        <w:t>的度数．</w:t>
      </w:r>
      <w:bookmarkStart w:id="24" w:name="question_3961342463"/>
      <w:bookmarkStart w:id="25" w:name="解答题4"/>
      <w:bookmarkEnd w:id="23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∵</w:t>
      </w:r>
      <w:r>
        <w:rPr>
          <w:rFonts w:cs="Times New Roman" w:ascii="Times New Roman" w:hAnsi="Times New Roman"/>
          <w:i/>
        </w:rPr>
        <w:t>BE</w:t>
      </w:r>
      <w:r>
        <w:rPr>
          <w:rFonts w:ascii="Times New Roman" w:hAnsi="Times New Roman"/>
        </w:rPr>
        <w:t>是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/>
        </w:rPr>
        <w:t>的平分线，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auto" w:line="276"/>
        <w:ind w:firstLine="420"/>
        <w:rPr>
          <w:rFonts w:ascii="宋体;SimSun" w:hAnsi="宋体;SimSun" w:cs="宋体;SimSun"/>
        </w:rPr>
      </w:pPr>
      <w:bookmarkEnd w:id="25"/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E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5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∵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°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8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/>
        </w:rPr>
        <w:t>小陈同学为响</w:t>
      </w:r>
      <w:r>
        <w:rPr>
          <w:rFonts w:ascii="宋体;SimSun" w:hAnsi="宋体;SimSun" w:cs="宋体;SimSun"/>
        </w:rPr>
        <w:t>应“低碳环保，绿色出行”的号召，一</w:t>
      </w:r>
      <w:r>
        <w:rPr>
          <w:rFonts w:ascii="Times New Roman" w:hAnsi="Times New Roman"/>
        </w:rPr>
        <w:t>直坚持跑步与步行相结合的上学方式。已知小陈家距离学校</w:t>
      </w:r>
      <w:r>
        <w:rPr>
          <w:rFonts w:cs="Times New Roman" w:ascii="Times New Roman" w:hAnsi="Times New Roman"/>
        </w:rPr>
        <w:t>2200</w:t>
      </w:r>
      <w:r>
        <w:rPr>
          <w:rFonts w:ascii="Times New Roman" w:hAnsi="Times New Roman"/>
        </w:rPr>
        <w:t>米，他步行的平均速度为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/>
        </w:rPr>
        <w:t>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/>
        </w:rPr>
        <w:t>分，跑步的平均速度为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/>
        </w:rPr>
        <w:t>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/>
        </w:rPr>
        <w:t>分。若他要在不超过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/>
        </w:rPr>
        <w:t>分钟的时间从家到达学校，至少需要跑步多少分钟？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设他需要跑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分钟，由题意得：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7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小陈至少跑步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钟。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8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/>
        </w:rPr>
        <w:t>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的二元一次方程组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k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①</m:t>
                      </m:r>
                    </m:e>
                  </m:mr>
                </m:m>
              </m:e>
              <m:e/>
            </m:d>
          </m:e>
        </m:eqArr>
      </m:oMath>
    </w:p>
    <w:p>
      <w:pPr>
        <w:pStyle w:val="Normal"/>
        <w:spacing w:lineRule="auto" w:line="276"/>
        <w:ind w:firstLine="359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若方程组的解满足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的值；</w:t>
      </w:r>
    </w:p>
    <w:p>
      <w:pPr>
        <w:pStyle w:val="Normal"/>
        <w:spacing w:lineRule="auto" w:line="276"/>
        <w:ind w:firstLine="359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的取值范围．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26" w:name="question_4290159615"/>
      <w:bookmarkStart w:id="27" w:name="解答题5"/>
      <w:bookmarkEnd w:id="24"/>
      <w:bookmarkEnd w:id="27"/>
      <w:r>
        <w:rPr>
          <w:rFonts w:ascii="Times New Roman" w:hAnsi="Times New Roman" w:cs="Times New Roman"/>
        </w:rPr>
        <w:t>解：①</w:t>
      </w:r>
      <w:r>
        <w:rPr>
          <w:rFonts w:cs="宋体;SimSun" w:ascii="宋体;SimSun" w:hAnsi="宋体;SimSun"/>
        </w:rPr>
        <w:t>-②</w:t>
      </w:r>
      <w:r>
        <w:rPr>
          <w:rFonts w:ascii="Times New Roman" w:hAnsi="Times New Roman" w:cs="Times New Roman"/>
        </w:rPr>
        <w:t>，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将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</w:rPr>
        <w:t>代入①，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∵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7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∵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10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/>
      </w:pPr>
      <w:bookmarkStart w:id="28" w:name="解答题5"/>
      <w:bookmarkEnd w:id="28"/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分）</w:t>
      </w:r>
      <w:r>
        <w:rPr>
          <w:rFonts w:ascii="Times New Roman" w:hAnsi="Times New Roman" w:cs="Times New Roman"/>
        </w:rPr>
        <w:t>某网店销售甲、乙两种羽毛球，已知甲种羽毛球每筒的售价比乙种羽毛球多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元，王老师从该网店购买了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筒甲种羽毛球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筒乙种羽毛球，共花费</w:t>
      </w:r>
      <w:r>
        <w:rPr>
          <w:rFonts w:cs="Times New Roman" w:ascii="Times New Roman" w:hAnsi="Times New Roman"/>
        </w:rPr>
        <w:t>255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该网店甲、乙两种羽毛球每筒的售价各是多少元？</w:t>
      </w:r>
    </w:p>
    <w:p>
      <w:pPr>
        <w:pStyle w:val="Normal"/>
        <w:spacing w:lineRule="auto" w:line="276"/>
        <w:ind w:firstLine="359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根据消费者需求，该网店决定用不超过</w:t>
      </w:r>
      <w:r>
        <w:rPr>
          <w:rFonts w:cs="Times New Roman" w:ascii="Times New Roman" w:hAnsi="Times New Roman"/>
        </w:rPr>
        <w:t>8780</w:t>
      </w:r>
      <w:r>
        <w:rPr>
          <w:rFonts w:ascii="Times New Roman" w:hAnsi="Times New Roman" w:cs="Times New Roman"/>
        </w:rPr>
        <w:t>元购进甲、乙两种羽毛球共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筒，且甲种羽毛球的数量大于乙种羽毛球数量的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</w:rPr>
        <w:t>，已知甲种羽毛球每筒的进价为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元，乙种羽毛球每筒的进价为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若设购进甲种羽毛球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筒，则该网店有哪几种进货方案？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若所购进羽毛球均可全部售出，请求出在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的条件下网店哪种方案获利最多？是多少？</w:t>
      </w:r>
      <w:bookmarkEnd w:id="26"/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设甲种羽毛球每筒的售价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元，乙种羽毛球每筒的售价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元；由题意得：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e/>
            </m:d>
          </m:e>
        </m:eqAr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4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该网点甲种羽毛球每筒的售价为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元，乙种羽毛球每筒的售价为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spacing w:lineRule="auto" w:line="276"/>
        <w:ind w:firstLine="359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①</w:t>
      </w:r>
      <w:r>
        <w:rPr>
          <w:rFonts w:cs="Times New Roman"/>
        </w:rPr>
        <w:t>若购进甲种羽毛</w:t>
      </w:r>
      <w:r>
        <w:rPr>
          <w:rFonts w:ascii="Times New Roman" w:hAnsi="Times New Roman" w:cs="Times New Roman"/>
        </w:rPr>
        <w:t>球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筒，则乙种羽毛球为（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筒，由题意得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80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6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8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为整数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7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7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78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ascii="Times New Roman" w:hAnsi="Times New Roman" w:cs="Times New Roman"/>
        </w:rPr>
        <w:t>进货方案有三种，分别为：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方案一：</w:t>
      </w:r>
      <w:r>
        <w:rPr>
          <w:rFonts w:cs="Times New Roman"/>
        </w:rPr>
        <w:t>购进甲种羽毛</w:t>
      </w:r>
      <w:r>
        <w:rPr>
          <w:rFonts w:ascii="Times New Roman" w:hAnsi="Times New Roman" w:cs="Times New Roman"/>
        </w:rPr>
        <w:t>球</w:t>
      </w:r>
      <w:r>
        <w:rPr>
          <w:rFonts w:cs="Times New Roman" w:ascii="Times New Roman" w:hAnsi="Times New Roman"/>
        </w:rPr>
        <w:t>76</w:t>
      </w:r>
      <w:r>
        <w:rPr>
          <w:rFonts w:ascii="Times New Roman" w:hAnsi="Times New Roman" w:cs="Times New Roman"/>
        </w:rPr>
        <w:t>筒，则乙种羽毛球为</w:t>
      </w:r>
      <w:r>
        <w:rPr>
          <w:rFonts w:cs="Times New Roman" w:ascii="Times New Roman" w:hAnsi="Times New Roman"/>
        </w:rPr>
        <w:t>124</w:t>
      </w:r>
      <w:r>
        <w:rPr>
          <w:rFonts w:ascii="Times New Roman" w:hAnsi="Times New Roman" w:cs="Times New Roman"/>
        </w:rPr>
        <w:t>筒；</w:t>
      </w:r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方案二：</w:t>
      </w:r>
      <w:r>
        <w:rPr>
          <w:rFonts w:cs="Times New Roman"/>
        </w:rPr>
        <w:t>购进甲种羽毛</w:t>
      </w:r>
      <w:r>
        <w:rPr>
          <w:rFonts w:ascii="Times New Roman" w:hAnsi="Times New Roman" w:cs="Times New Roman"/>
        </w:rPr>
        <w:t>球</w:t>
      </w:r>
      <w:r>
        <w:rPr>
          <w:rFonts w:cs="Times New Roman" w:ascii="Times New Roman" w:hAnsi="Times New Roman"/>
        </w:rPr>
        <w:t>77</w:t>
      </w:r>
      <w:r>
        <w:rPr>
          <w:rFonts w:ascii="Times New Roman" w:hAnsi="Times New Roman" w:cs="Times New Roman"/>
        </w:rPr>
        <w:t>筒，则乙种羽毛球为</w:t>
      </w:r>
      <w:r>
        <w:rPr>
          <w:rFonts w:cs="Times New Roman" w:ascii="Times New Roman" w:hAnsi="Times New Roman"/>
        </w:rPr>
        <w:t>123</w:t>
      </w:r>
      <w:r>
        <w:rPr>
          <w:rFonts w:ascii="Times New Roman" w:hAnsi="Times New Roman" w:cs="Times New Roman"/>
        </w:rPr>
        <w:t>筒；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方案一：</w:t>
      </w:r>
      <w:r>
        <w:rPr>
          <w:rFonts w:cs="Times New Roman"/>
        </w:rPr>
        <w:t>购进甲种羽毛</w:t>
      </w:r>
      <w:r>
        <w:rPr>
          <w:rFonts w:ascii="Times New Roman" w:hAnsi="Times New Roman" w:cs="Times New Roman"/>
        </w:rPr>
        <w:t>球</w:t>
      </w:r>
      <w:r>
        <w:rPr>
          <w:rFonts w:cs="Times New Roman" w:ascii="Times New Roman" w:hAnsi="Times New Roman"/>
        </w:rPr>
        <w:t>78</w:t>
      </w:r>
      <w:r>
        <w:rPr>
          <w:rFonts w:ascii="Times New Roman" w:hAnsi="Times New Roman" w:cs="Times New Roman"/>
        </w:rPr>
        <w:t>筒，则乙种羽毛球为</w:t>
      </w:r>
      <w:r>
        <w:rPr>
          <w:rFonts w:cs="Times New Roman" w:ascii="Times New Roman" w:hAnsi="Times New Roman"/>
        </w:rPr>
        <w:t>122</w:t>
      </w:r>
      <w:r>
        <w:rPr>
          <w:rFonts w:ascii="Times New Roman" w:hAnsi="Times New Roman" w:cs="Times New Roman"/>
        </w:rPr>
        <w:t>筒；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10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p>
      <w:pPr>
        <w:pStyle w:val="Normal"/>
        <w:spacing w:lineRule="auto" w:line="276"/>
        <w:ind w:firstLine="359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若所购进羽毛球均可全部售出，请求出在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的条件下网店获利</w:t>
      </w:r>
      <w:r>
        <w:rPr>
          <w:rFonts w:ascii="Times New Roman" w:hAnsi="Times New Roman" w:cs="Times New Roman"/>
        </w:rPr>
        <w:t>为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d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spacing w:lineRule="auto" w:line="276"/>
        <w:ind w:firstLine="420"/>
        <w:rPr/>
      </w:pP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ascii="Times New Roman" w:hAnsi="Times New Roman" w:cs="Times New Roman"/>
        </w:rPr>
        <w:t>时，所获利润最大，最大利润为</w:t>
      </w:r>
      <w:r>
        <w:rPr>
          <w:rFonts w:cs="Times New Roman" w:ascii="Times New Roman" w:hAnsi="Times New Roman"/>
        </w:rPr>
        <w:t>1390</w:t>
      </w:r>
      <w:r>
        <w:rPr>
          <w:rFonts w:ascii="Times New Roman" w:hAnsi="Times New Roman" w:cs="Times New Roman"/>
        </w:rPr>
        <w:t>元。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（</w:t>
      </w:r>
      <w:r>
        <w:rPr>
          <w:rFonts w:eastAsia="方正硬笔行书简体" w:cs="Times New Roman" w:ascii="方正硬笔行书简体" w:hAnsi="方正硬笔行书简体"/>
          <w:b/>
          <w:color w:val="FF0000"/>
        </w:rPr>
        <w:t>12</w:t>
      </w:r>
      <w:r>
        <w:rPr>
          <w:rFonts w:ascii="方正硬笔行书简体" w:hAnsi="方正硬笔行书简体" w:cs="Times New Roman" w:eastAsia="方正硬笔行书简体"/>
          <w:b/>
          <w:color w:val="FF0000"/>
        </w:rPr>
        <w:t>分）</w:t>
      </w:r>
    </w:p>
    <w:sectPr>
      <w:footerReference w:type="default" r:id="rId5"/>
      <w:type w:val="nextPage"/>
      <w:pgSz w:w="11906" w:h="16838"/>
      <w:pgMar w:left="1474" w:right="130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方正硬笔行书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Times New Roman" w:hAnsi="Times New Roman"/>
        <w:kern w:val="0"/>
        <w:szCs w:val="21"/>
      </w:rPr>
      <w:t>隆昌市</w:t>
    </w:r>
    <w:r>
      <w:rPr>
        <w:rFonts w:ascii="Times New Roman" w:hAnsi="Times New Roman"/>
        <w:kern w:val="0"/>
        <w:szCs w:val="21"/>
      </w:rPr>
      <w:t>第二中学</w:t>
    </w:r>
    <w:r>
      <w:rPr>
        <w:rFonts w:cs="Times New Roman" w:ascii="Times New Roman" w:hAnsi="Times New Roman"/>
        <w:kern w:val="0"/>
        <w:szCs w:val="21"/>
      </w:rPr>
      <w:t>20</w:t>
    </w:r>
    <w:r>
      <w:rPr>
        <w:rFonts w:cs="Times New Roman" w:ascii="Times New Roman" w:hAnsi="Times New Roman"/>
        <w:kern w:val="0"/>
        <w:szCs w:val="21"/>
      </w:rPr>
      <w:t>20</w:t>
    </w:r>
    <w:r>
      <w:rPr>
        <w:rFonts w:cs="Times New Roman" w:ascii="Times New Roman" w:hAnsi="Times New Roman"/>
        <w:kern w:val="0"/>
        <w:szCs w:val="21"/>
      </w:rPr>
      <w:t>—20</w:t>
    </w:r>
    <w:r>
      <w:rPr>
        <w:rFonts w:cs="Times New Roman" w:ascii="Times New Roman" w:hAnsi="Times New Roman"/>
        <w:kern w:val="0"/>
        <w:szCs w:val="21"/>
      </w:rPr>
      <w:t>21</w:t>
    </w:r>
    <w:r>
      <w:rPr>
        <w:rFonts w:ascii="Times New Roman" w:hAnsi="Times New Roman"/>
        <w:kern w:val="0"/>
        <w:szCs w:val="21"/>
      </w:rPr>
      <w:t>学年度第</w:t>
    </w:r>
    <w:r>
      <w:rPr>
        <w:rFonts w:ascii="Times New Roman" w:hAnsi="Times New Roman"/>
        <w:kern w:val="0"/>
        <w:szCs w:val="21"/>
      </w:rPr>
      <w:t>二</w:t>
    </w:r>
    <w:r>
      <w:rPr>
        <w:rFonts w:ascii="Times New Roman" w:hAnsi="Times New Roman"/>
        <w:kern w:val="0"/>
        <w:szCs w:val="21"/>
      </w:rPr>
      <w:t>学期</w:t>
    </w:r>
    <w:r>
      <w:rPr>
        <w:rFonts w:ascii="Times New Roman" w:hAnsi="Times New Roman"/>
        <w:kern w:val="0"/>
        <w:szCs w:val="21"/>
      </w:rPr>
      <w:t>初中七年级第二次月考数学试题</w:t>
    </w:r>
    <w:r>
      <w:rPr>
        <w:rFonts w:ascii="Times New Roman" w:hAnsi="Times New Roman" w:cs="Times New Roman"/>
        <w:kern w:val="0"/>
        <w:szCs w:val="21"/>
      </w:rPr>
      <w:t>参考答案——</w:t>
    </w:r>
    <w:r>
      <w:rPr>
        <w:rFonts w:ascii="Times New Roman" w:hAnsi="Times New Roman"/>
        <w:kern w:val="0"/>
        <w:szCs w:val="21"/>
      </w:rPr>
      <w:t>第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4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/>
        <w:kern w:val="0"/>
        <w:szCs w:val="21"/>
      </w:rPr>
      <w:t>页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/>
        <w:kern w:val="0"/>
        <w:szCs w:val="21"/>
      </w:rPr>
      <w:t>共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NUMPAGES \* ARABIC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4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/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character" w:styleId="CharChar4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23:26:00Z</dcterms:created>
  <dc:creator>彭祥迅</dc:creator>
  <dc:description>根据内江市2017年春季学期期末统考试题组卷编辑</dc:description>
  <dc:language>en-US</dc:language>
  <cp:lastModifiedBy>彭详迅</cp:lastModifiedBy>
  <cp:lastPrinted>2019-01-05T14:36:00Z</cp:lastPrinted>
  <dcterms:modified xsi:type="dcterms:W3CDTF">2021-05-12T23:51:00Z</dcterms:modified>
  <cp:revision>1024</cp:revision>
  <dc:subject/>
  <dc:title>隆昌市知行中学2019—2020学年度第二学期初中七年级期末统考模拟数学试题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