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1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0858500</wp:posOffset>
            </wp:positionH>
            <wp:positionV relativeFrom="page">
              <wp:posOffset>10490200</wp:posOffset>
            </wp:positionV>
            <wp:extent cx="317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隆昌市第二中学</w:t>
      </w:r>
      <w:r>
        <w:rPr>
          <w:rFonts w:eastAsia="华文中宋" w:cs="华文中宋" w:ascii="华文中宋" w:hAnsi="华文中宋"/>
          <w:b/>
          <w:bCs/>
          <w:spacing w:val="-10"/>
          <w:sz w:val="30"/>
          <w:szCs w:val="30"/>
        </w:rPr>
        <w:t>2020—2021</w:t>
      </w:r>
      <w:r>
        <w:rPr>
          <w:rFonts w:ascii="华文中宋" w:hAnsi="华文中宋" w:cs="华文中宋" w:eastAsia="华文中宋"/>
          <w:b/>
          <w:bCs/>
          <w:spacing w:val="-10"/>
          <w:sz w:val="30"/>
          <w:szCs w:val="30"/>
        </w:rPr>
        <w:t>学年度第二学期初中七年级第二次月考</w:t>
      </w:r>
    </w:p>
    <w:p>
      <w:pPr>
        <w:pStyle w:val="Normal"/>
        <w:spacing w:lineRule="auto" w:line="264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数 学 试 题</w:t>
      </w:r>
    </w:p>
    <w:p>
      <w:pPr>
        <w:pStyle w:val="Normal"/>
        <w:spacing w:lineRule="auto" w:line="264" w:before="0" w:after="94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本试卷三个大题共</w:t>
      </w:r>
      <w:r>
        <w:rPr>
          <w:rFonts w:eastAsia="楷体" w:cs="楷体" w:ascii="楷体" w:hAnsi="楷体"/>
          <w:b/>
          <w:bCs/>
          <w:szCs w:val="21"/>
        </w:rPr>
        <w:t>22</w:t>
      </w:r>
      <w:r>
        <w:rPr>
          <w:rFonts w:ascii="楷体" w:hAnsi="楷体" w:cs="楷体" w:eastAsia="楷体"/>
          <w:b/>
          <w:bCs/>
          <w:szCs w:val="21"/>
        </w:rPr>
        <w:t>个小题，全卷满分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，考试时间</w:t>
      </w:r>
      <w:r>
        <w:rPr>
          <w:rFonts w:eastAsia="楷体" w:cs="楷体" w:ascii="楷体" w:hAnsi="楷体"/>
          <w:b/>
          <w:bCs/>
          <w:szCs w:val="21"/>
        </w:rPr>
        <w:t>120</w:t>
      </w:r>
      <w:r>
        <w:rPr>
          <w:rFonts w:ascii="楷体" w:hAnsi="楷体" w:cs="楷体" w:eastAsia="楷体"/>
          <w:b/>
          <w:bCs/>
          <w:szCs w:val="21"/>
        </w:rPr>
        <w:t>分钟。</w:t>
      </w:r>
    </w:p>
    <w:tbl>
      <w:tblPr>
        <w:tblW w:w="8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12"/>
        <w:gridCol w:w="108"/>
        <w:gridCol w:w="843"/>
        <w:gridCol w:w="108"/>
        <w:gridCol w:w="844"/>
        <w:gridCol w:w="108"/>
        <w:gridCol w:w="642"/>
        <w:gridCol w:w="643"/>
        <w:gridCol w:w="643"/>
        <w:gridCol w:w="643"/>
        <w:gridCol w:w="643"/>
        <w:gridCol w:w="535"/>
        <w:gridCol w:w="108"/>
        <w:gridCol w:w="1152"/>
        <w:gridCol w:w="108"/>
        <w:gridCol w:w="966"/>
        <w:gridCol w:w="108"/>
      </w:tblGrid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题号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一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二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全卷总分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总分人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得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276"/>
        <w:ind w:firstLine="42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注意事项：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</w:tabs>
        <w:spacing w:lineRule="auto" w:line="276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楷体" w:eastAsia="楷体"/>
          <w:b/>
          <w:bCs/>
          <w:szCs w:val="21"/>
        </w:rPr>
        <w:t>、答题前，请考生务必将自己姓名、考号、班级等写在试卷相应的位置上；</w:t>
      </w:r>
    </w:p>
    <w:p>
      <w:pPr>
        <w:pStyle w:val="Normal"/>
        <w:spacing w:lineRule="auto" w:line="276" w:before="0" w:after="94"/>
        <w:ind w:firstLine="420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楷体" w:eastAsia="楷体"/>
          <w:b/>
          <w:bCs/>
          <w:szCs w:val="21"/>
        </w:rPr>
        <w:t>、选择题选出答案后，用钢笔或黑色水笔把答案标号填写在选择题答题卡的相应号上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</w:rPr>
      </w:pPr>
      <w:r>
        <w:rPr>
          <w:b/>
        </w:rPr>
        <w:t>一、</w:t>
      </w:r>
      <w:r>
        <w:rPr>
          <w:rFonts w:ascii="Times New Roman" w:hAnsi="Times New Roman"/>
          <w:b/>
        </w:rPr>
        <w:t>选择题（本大题共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个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宋体;SimSun"/>
          <w:b/>
        </w:rPr>
        <w:t>以</w:t>
      </w:r>
      <w:r>
        <w:rPr>
          <w:rFonts w:ascii="Times New Roman" w:hAnsi="Times New Roman"/>
          <w:b/>
        </w:rPr>
        <w:t>下每小题都给出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/>
          <w:i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/>
          <w:i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/>
          <w:b/>
        </w:rPr>
        <w:t>四个选项，其中只有一个是符合题目要求</w:t>
      </w:r>
      <w:r>
        <w:rPr>
          <w:rFonts w:ascii="Times New Roman" w:hAnsi="Times New Roman" w:cs="宋体;SimSun"/>
          <w:b/>
        </w:rPr>
        <w:t>的。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0" w:name="question_1058715903"/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方程</w:t>
      </w:r>
      <w:r>
        <w:rPr>
          <w:rFonts w:ascii="Times New Roman" w:hAnsi="Times New Roman" w:cs="Times New Roman"/>
        </w:rPr>
        <w:drawing>
          <wp:inline distT="0" distB="0" distL="0" distR="0">
            <wp:extent cx="5842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解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" w:name="bylh-option-container-4"/>
      <w:bookmarkStart w:id="2" w:name="bylh-option-4"/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bookmarkEnd w:id="2"/>
      <w:r>
        <w:rPr>
          <w:rFonts w:ascii="Times New Roman" w:hAnsi="Times New Roman" w:cs="Times New Roman"/>
        </w:rPr>
        <w:drawing>
          <wp:inline distT="0" distB="0" distL="0" distR="0">
            <wp:extent cx="31686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1686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05765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3" w:name="question_1835934719"/>
      <w:bookmarkEnd w:id="0"/>
      <w:bookmarkEnd w:id="1"/>
      <w:r>
        <w:rPr>
          <w:rFonts w:ascii="Times New Roman" w:hAnsi="Times New Roman" w:cs="Times New Roman"/>
        </w:rPr>
        <w:drawing>
          <wp:inline distT="0" distB="0" distL="0" distR="0">
            <wp:extent cx="3168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bookmarkStart w:id="4" w:name="question_3590213631"/>
      <w:bookmarkEnd w:id="3"/>
      <w:r>
        <w:rPr>
          <w:rFonts w:ascii="Times New Roman" w:hAnsi="Times New Roman"/>
        </w:rPr>
        <w:t>若方程</w:t>
      </w:r>
      <w:r>
        <w:rPr>
          <w:rFonts w:ascii="Times New Roman" w:hAnsi="Times New Roman" w:cs="Times New Roman"/>
        </w:rPr>
        <w:drawing>
          <wp:inline distT="0" distB="0" distL="0" distR="0">
            <wp:extent cx="787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解是</w:t>
      </w:r>
      <w:r>
        <w:rPr>
          <w:rFonts w:ascii="Times New Roman" w:hAnsi="Times New Roman" w:cs="Times New Roman"/>
        </w:rPr>
        <w:drawing>
          <wp:inline distT="0" distB="0" distL="0" distR="0">
            <wp:extent cx="3048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/>
        </w:rPr>
        <w:t>的值为</w:t>
      </w:r>
      <w:r>
        <w:rPr>
          <w:rFonts w:ascii="Times New Roman" w:hAnsi="Times New Roman" w:cs="Times New Roman"/>
        </w:rPr>
        <w:t>（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905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7716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</w:t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方程组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用代入消元法得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8255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825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9017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8382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bookmarkStart w:id="5" w:name="question_339903999"/>
      <w:bookmarkEnd w:id="4"/>
      <w:bookmarkEnd w:id="5"/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方程变形中，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  <w:drawing>
          <wp:inline distT="0" distB="0" distL="0" distR="0">
            <wp:extent cx="4572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系数化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得</w:t>
      </w:r>
      <w:r>
        <w:rPr>
          <w:rFonts w:ascii="Times New Roman" w:hAnsi="Times New Roman" w:cs="Times New Roman"/>
        </w:rPr>
        <w:drawing>
          <wp:inline distT="0" distB="0" distL="0" distR="0">
            <wp:extent cx="4445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  <w:drawing>
          <wp:inline distT="0" distB="0" distL="0" distR="0">
            <wp:extent cx="5080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移项得</w:t>
      </w:r>
      <w:r>
        <w:rPr>
          <w:rFonts w:ascii="Times New Roman" w:hAnsi="Times New Roman" w:cs="Times New Roman"/>
        </w:rPr>
        <w:drawing>
          <wp:inline distT="0" distB="0" distL="0" distR="0">
            <wp:extent cx="5080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  <w:drawing>
          <wp:inline distT="0" distB="0" distL="0" distR="0">
            <wp:extent cx="990600" cy="355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/>
        </w:rPr>
        <w:t>去分母得</w:t>
      </w:r>
      <w:r>
        <w:rPr>
          <w:rFonts w:ascii="Times New Roman" w:hAnsi="Times New Roman" w:cs="Times New Roman"/>
        </w:rPr>
        <w:drawing>
          <wp:inline distT="0" distB="0" distL="0" distR="0">
            <wp:extent cx="1219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由</w:t>
      </w:r>
      <w:r>
        <w:rPr>
          <w:rFonts w:ascii="Times New Roman" w:hAnsi="Times New Roman" w:cs="Times New Roman"/>
        </w:rPr>
        <w:drawing>
          <wp:inline distT="0" distB="0" distL="0" distR="0">
            <wp:extent cx="9271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/>
        </w:rPr>
        <w:t>去括号得</w:t>
      </w:r>
      <w:r>
        <w:rPr>
          <w:rFonts w:ascii="Times New Roman" w:hAnsi="Times New Roman" w:cs="Times New Roman"/>
        </w:rPr>
        <w:drawing>
          <wp:inline distT="0" distB="0" distL="0" distR="0">
            <wp:extent cx="8509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bookmarkStart w:id="6" w:name="question_339903999"/>
      <w:bookmarkStart w:id="7" w:name="question_1151709695"/>
      <w:bookmarkEnd w:id="6"/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不等式</w:t>
      </w:r>
      <w:r>
        <w:rPr>
          <w:rFonts w:ascii="Times New Roman" w:hAnsi="Times New Roman" w:cs="Times New Roman"/>
        </w:rPr>
        <w:drawing>
          <wp:inline distT="0" distB="0" distL="0" distR="0">
            <wp:extent cx="7493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最小整数解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7716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0</w:t>
        <w:tab/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8" w:name="question_2765418495"/>
      <w:bookmarkEnd w:id="7"/>
      <w:r>
        <w:rPr>
          <w:rFonts w:ascii="Times New Roman" w:hAnsi="Times New Roman" w:cs="Times New Roman"/>
        </w:rPr>
        <w:drawing>
          <wp:inline distT="0" distB="0" distL="0" distR="0">
            <wp:extent cx="1905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不等式组</w:t>
      </w:r>
      <w:r>
        <w:rPr>
          <w:rFonts w:ascii="Times New Roman" w:hAnsi="Times New Roman" w:cs="Times New Roman"/>
        </w:rPr>
        <w:drawing>
          <wp:inline distT="0" distB="0" distL="0" distR="0">
            <wp:extent cx="711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解集在数轴上可表示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9" w:name="question_3764735487"/>
      <w:bookmarkStart w:id="10" w:name="question_3764604415"/>
      <w:bookmarkEnd w:id="8"/>
      <w:r>
        <w:rPr/>
        <mc:AlternateContent>
          <mc:Choice Requires="wpg">
            <w:drawing>
              <wp:inline distT="0" distB="0" distL="0" distR="0">
                <wp:extent cx="5555615" cy="5124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512280"/>
                          <a:chOff x="0" y="0"/>
                          <a:chExt cx="555552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14696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69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11469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0"/>
                                <a:ext cx="6508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42480"/>
                                <a:ext cx="720" cy="939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42480"/>
                                <a:ext cx="6501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1400" y="11988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19880"/>
                                <a:ext cx="3312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2160" y="144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35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2952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4840" y="0"/>
                            <a:ext cx="1147320" cy="51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732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040" y="0"/>
                                <a:ext cx="720" cy="1288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50760"/>
                                <a:ext cx="720" cy="781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732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880"/>
                                  <a:ext cx="114732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0"/>
                                  <a:ext cx="753840" cy="7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0760"/>
                                  <a:ext cx="248400" cy="1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111240"/>
                                  <a:ext cx="342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11240"/>
                                  <a:ext cx="342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62120" y="1638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154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" y="3142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8280" y="19080"/>
                            <a:ext cx="122508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508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240"/>
                                <a:ext cx="12250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720" cy="111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908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42480"/>
                                <a:ext cx="720" cy="68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42480"/>
                                <a:ext cx="66816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9396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9396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5800" y="144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1353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2952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31880" y="36360"/>
                            <a:ext cx="1223640" cy="47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364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0880"/>
                                <a:ext cx="122364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720" cy="111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6076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34200"/>
                                <a:ext cx="720" cy="766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34200"/>
                                <a:ext cx="65844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9396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9396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1480" y="12744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118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277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4pt;height:40.35pt" coordorigin="0,0" coordsize="8748,807">
                <v:group id="shape_0" style="position:absolute;left:0;top:30;width:1805;height:777">
                  <v:group id="shape_0" style="position:absolute;left:0;top:30;width:1805;height:243">
                    <v:line id="shape_0" from="0,246" to="1805,246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227,30" to="1227,245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01,30" to="1225,3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58,97" to="458,24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58,97" to="1481,9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199;top:219;width:52;height:5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white" stroked="t" o:allowincell="f" style="position:absolute;left:431;top:219;width:51;height:5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7;top:0;width:1806;height:807">
                  <v:group id="shape_0" style="position:absolute;left:2307;top:0;width:1806;height:229">
                    <v:line id="shape_0" from="3548,0" to="3548,20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2806,80" to="2806,202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group id="shape_0" style="position:absolute;left:2307;top:0;width:1806;height:229">
                      <v:line id="shape_0" from="2307,203" to="4113,203" stroked="t" o:allowincell="f" style="position:absolute;mso-position-horizontal-relative:char">
                        <v:stroke color="black" weight="68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61,0" to="3547,0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2415,80" to="2805,81" stroked="t" o:allowincell="f" style="position:absolute;mso-position-horizontal-relative:char">
                        <v:stroke color="black" weight="68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520;top:175;width:53;height:53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fillcolor="black" stroked="t" o:allowincell="f" style="position:absolute;left:2779;top:175;width:53;height:53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oval>
                    </v:group>
                  </v:group>
                  <v:shape id="shape_0" stroked="f" o:allowincell="f" style="position:absolute;left:350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07;top:30;width:1928;height:777">
                  <v:group id="shape_0" style="position:absolute;left:4407;top:30;width:1928;height:202">
                    <v:line id="shape_0" from="4407,205" to="6335,205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487,30" to="5487,20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5487,30" to="5944,30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771,97" to="4771,204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4771,97" to="5822,9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59;top:178;width:53;height:5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fillcolor="black" stroked="t" o:allowincell="f" style="position:absolute;left:4745;top:178;width:53;height:5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548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2;top:57;width:1926;height:750">
                  <v:group id="shape_0" style="position:absolute;left:6822;top:57;width:1926;height:202">
                    <v:line id="shape_0" from="6822,232" to="8748,232" stroked="t" o:allowincell="f" style="position:absolute;mso-position-horizontal-relative:char">
                      <v:stroke color="black" weight="684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8062,57" to="8062,23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105,57" to="8061,57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34,111" to="7334,23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34,111" to="8370,111" stroked="t" o:allowincell="f" style="position:absolute;mso-position-horizontal-relative:char">
                      <v:stroke color="black" weight="6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34;top:205;width:52;height:53;mso-wrap-style:none;v-text-anchor:middle;mso-position-horizontal-relative:char">
                      <v:fill o:detectmouseclick="t" type="solid" color2="black"/>
                      <v:stroke color="black" joinstyle="miter" endcap="flat"/>
                      <w10:wrap type="none"/>
                    </v:oval>
                    <v:oval id="shape_0" fillcolor="black" stroked="t" o:allowincell="f" style="position:absolute;left:7306;top:205;width:52;height:53;mso-wrap-style:none;v-text-anchor:middle;mso-position-horizontal-relative:char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8037;top:258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7;top:243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2;top:495;width:17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下列说法中错误的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三角形的一个外角大于任何一个内角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有一个内角是直角的三角形是直角三角形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任意三角形的外角和都是</w:t>
      </w:r>
      <w:r>
        <w:rPr>
          <w:rFonts w:cs="Times New Roman" w:ascii="Times New Roman" w:hAnsi="Times New Roman"/>
        </w:rPr>
        <w:t>360°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/>
        </w:rPr>
        <w:t>三角形的中线、角平分线，高线都是线段</w:t>
      </w:r>
      <w:bookmarkStart w:id="11" w:name="question_236090623"/>
      <w:bookmarkEnd w:id="9"/>
      <w:bookmarkEnd w:id="10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所示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块相同的小长方形地砖拼成一个大长方形，若其中每一个小长方形的长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，宽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/>
        </w:rPr>
        <w:t>，则依据题意可得二元一次方程组为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178435</wp:posOffset>
                </wp:positionV>
                <wp:extent cx="1539875" cy="764540"/>
                <wp:effectExtent l="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764640"/>
                          <a:chOff x="0" y="0"/>
                          <a:chExt cx="1539720" cy="76464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0"/>
                            <a:ext cx="1492200" cy="76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220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14490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840" y="0"/>
                                <a:ext cx="720" cy="7639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920"/>
                                <a:ext cx="14914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720" cy="7639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85400"/>
                                <a:ext cx="114228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0"/>
                                <a:ext cx="720" cy="1854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185400"/>
                                <a:ext cx="720" cy="57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185400"/>
                                <a:ext cx="720" cy="57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185400"/>
                                <a:ext cx="720" cy="57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78360"/>
                                <a:ext cx="5778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571680"/>
                                <a:ext cx="577800" cy="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4480" y="49680"/>
                              <a:ext cx="0" cy="297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44680"/>
                              <a:ext cx="0" cy="198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4.05pt;width:121.2pt;height:60.15pt" coordorigin="6720,281" coordsize="2424,1203">
                <v:shape id="shape_0" stroked="f" o:allowincell="f" style="position:absolute;left:6720;top:85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95;top:281;width:2349;height:1203">
                  <v:group id="shape_0" style="position:absolute;left:6795;top:281;width:2349;height:1203">
                    <v:line id="shape_0" from="6862,281" to="9143,281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9144,281" to="9144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6795,1484" to="9143,1484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45,281" to="7345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345,573" to="9143,57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8256,281" to="8256,572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626,573" to="7626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8840,573" to="8840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930,573" to="7930,1483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930,877" to="8839,877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  <v:line id="shape_0" from="7930,1181" to="8839,1181" stroked="t" o:allowincell="f" style="position:absolute">
                      <v:stroke color="black" weight="6840" joinstyle="miter" endcap="flat"/>
                      <v:fill o:detectmouseclick="t" on="false"/>
                      <w10:wrap type="none"/>
                    </v:line>
                  </v:group>
                  <v:line id="shape_0" from="6975,359" to="6975,826" stroked="t" o:allowincell="f" style="position:absolute;flip:y">
                    <v:stroke color="black" weight="82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975,1139" to="6975,1450" stroked="t" o:allowincell="f" style="position:absolute">
                    <v:stroke color="black" weight="82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419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419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19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19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question_3730022911"/>
      <w:bookmarkEnd w:id="11"/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中国古代入民很早就在生产生活中发现了许多有趣的数学问题，其中《孙子算经》中有个问题：今有三人共车，二车空；二人共车，九人步，问人与车各几何？这道题的意思是：今有若干人乘车，每三人乘一车，最终剩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辆车，若每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人共乘一车，最终剩余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个人无车可乘，问有多少人，多少辆车？如果我们设有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辆车，则可列方程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4935" w:leader="none"/>
        </w:tabs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9271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9271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774065" cy="355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bookmarkStart w:id="13" w:name="question_1017048575"/>
      <w:bookmarkEnd w:id="12"/>
      <w:r>
        <w:rPr>
          <w:rFonts w:ascii="Times New Roman" w:hAnsi="Times New Roman" w:cs="Times New Roman"/>
        </w:rPr>
        <w:drawing>
          <wp:inline distT="0" distB="0" distL="0" distR="0">
            <wp:extent cx="774065" cy="355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某次知识竞赛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道题，每一题答对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，答错或不答都扣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分，小英得分不低于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/>
        </w:rPr>
        <w:t>分．设她答对了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道题，则根据题意可列出不等式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049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17600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041400" cy="203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0541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question_2555333631"/>
      <w:bookmarkEnd w:id="13"/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已知方程组</w:t>
      </w:r>
      <w:r>
        <w:rPr>
          <w:rFonts w:ascii="Times New Roman" w:hAnsi="Times New Roman" w:cs="Times New Roman"/>
        </w:rPr>
        <w:drawing>
          <wp:inline distT="0" distB="0" distL="0" distR="0">
            <wp:extent cx="1002665" cy="419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/>
        </w:rPr>
        <w:t>的值之和等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/>
        </w:rPr>
        <w:t>的值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1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77165" cy="152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90500" cy="152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的不等式组</w:t>
      </w:r>
      <w:r>
        <w:rPr>
          <w:rFonts w:ascii="Times New Roman" w:hAnsi="Times New Roman" w:cs="Times New Roman"/>
        </w:rPr>
        <w:drawing>
          <wp:inline distT="0" distB="0" distL="0" distR="0">
            <wp:extent cx="571500" cy="419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整数解共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个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/>
        </w:rPr>
        <w:t>的取值范围是（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33400" cy="165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33400" cy="165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334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33400" cy="1651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</w:rPr>
      </w:pPr>
      <w:bookmarkEnd w:id="14"/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7250</wp:posOffset>
                </wp:positionH>
                <wp:positionV relativeFrom="paragraph">
                  <wp:posOffset>40005</wp:posOffset>
                </wp:positionV>
                <wp:extent cx="1771650" cy="9944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94320"/>
                          <a:chOff x="0" y="0"/>
                          <a:chExt cx="1771560" cy="994320"/>
                        </a:xfrm>
                      </wpg:grpSpPr>
                      <wps:wsp>
                        <wps:cNvSpPr txBox="1"/>
                        <wps:spPr>
                          <a:xfrm>
                            <a:off x="1657440" y="796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796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608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78920"/>
                            <a:ext cx="1598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159840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280" y="10440"/>
                              <a:ext cx="266040" cy="629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280" y="10440"/>
                              <a:ext cx="522000" cy="629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281880" cy="6400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3.15pt;width:139.55pt;height:78.3pt" coordorigin="7350,63" coordsize="2791,1566">
                <v:shape id="shape_0" stroked="f" o:allowincell="f" style="position:absolute;left:9960;top:131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0;top:131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20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5;top:6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15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31;top:345;width:2516;height:1007">
                  <v:line id="shape_0" from="7531,1353" to="10047,1353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9627,361" to="10045,135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8805,361" to="9626,135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8361,345" to="8804,1352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Times New Roman" w:hAnsi="Times New Roman"/>
          <w:b/>
        </w:rPr>
        <w:t>二、填空题（共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小题，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/>
          <w:b/>
        </w:rPr>
        <w:t>、</w:t>
      </w:r>
      <w:bookmarkStart w:id="15" w:name="question_1279545540"/>
      <w:r>
        <w:rPr>
          <w:rFonts w:ascii="Times New Roman" w:hAnsi="Times New Roman"/>
        </w:rPr>
        <w:t>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/>
        </w:rPr>
        <w:t>的方程</w:t>
      </w:r>
      <w:r>
        <w:rPr>
          <w:rFonts w:ascii="Times New Roman" w:hAnsi="Times New Roman" w:cs="Times New Roman"/>
        </w:rPr>
        <w:drawing>
          <wp:inline distT="0" distB="0" distL="0" distR="0">
            <wp:extent cx="1308100" cy="228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是一元一次方程，则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1905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question_339169220"/>
      <w:bookmarkEnd w:id="15"/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17" w:name="question_2953793732"/>
      <w:bookmarkEnd w:id="16"/>
      <w:bookmarkEnd w:id="17"/>
      <w:r>
        <w:rPr>
          <w:rFonts w:ascii="Times New Roman" w:hAnsi="Times New Roman"/>
          <w:b/>
        </w:rPr>
        <w:t>14</w:t>
      </w:r>
      <w:r>
        <w:rPr>
          <w:rFonts w:ascii="Times New Roman" w:hAnsi="Times New Roman"/>
          <w:b/>
        </w:rPr>
        <w:t>、</w:t>
      </w:r>
      <w:r>
        <w:rPr>
          <w:rFonts w:ascii="Times New Roman" w:hAnsi="Times New Roman"/>
        </w:rPr>
        <w:t>如图，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/>
        </w:rPr>
        <w:t>平分</w:t>
      </w:r>
      <w:r>
        <w:rPr>
          <w:rFonts w:ascii="Times New Roman" w:hAnsi="Times New Roman" w:cs="Times New Roman"/>
        </w:rPr>
        <w:drawing>
          <wp:inline distT="0" distB="0" distL="0" distR="0">
            <wp:extent cx="405765" cy="1651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545465" cy="1651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558800" cy="1651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求</w:t>
      </w:r>
      <w:r>
        <w:rPr>
          <w:rFonts w:ascii="Times New Roman" w:hAnsi="Times New Roman" w:cs="Times New Roman"/>
        </w:rPr>
        <w:drawing>
          <wp:inline distT="0" distB="0" distL="0" distR="0">
            <wp:extent cx="901700" cy="1905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276"/>
        <w:ind w:firstLine="42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若方程组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4191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解是</w:t>
      </w:r>
      <w:r>
        <w:rPr>
          <w:rFonts w:ascii="Times New Roman" w:hAnsi="Times New Roman" w:cs="Times New Roman"/>
        </w:rPr>
        <w:drawing>
          <wp:inline distT="0" distB="0" distL="0" distR="0">
            <wp:extent cx="368300" cy="4191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求</w:t>
      </w:r>
      <w:r>
        <w:rPr>
          <w:rFonts w:ascii="Times New Roman" w:hAnsi="Times New Roman" w:cs="Times New Roman"/>
        </w:rPr>
        <w:drawing>
          <wp:inline distT="0" distB="0" distL="0" distR="0">
            <wp:extent cx="1295400" cy="2286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值</w:t>
      </w:r>
      <w:r>
        <w:rPr>
          <w:rFonts w:ascii="Times New Roman" w:hAnsi="Times New Roman" w:cs="Times New Roman" w:eastAsia="Times New Roman"/>
          <w:i/>
          <w:u w:val="single"/>
        </w:rPr>
        <w:t xml:space="preserve">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bookmarkStart w:id="18" w:name="question_2953793732"/>
      <w:bookmarkStart w:id="19" w:name="question_2028465663"/>
      <w:bookmarkEnd w:id="18"/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/>
        </w:rPr>
        <w:t>如图所示，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个图中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个三角形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个图中共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个三角形，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个图中共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个三角形，依此类推，则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个图中共有三角形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/>
        </w:rPr>
        <w:t>个．</w:t>
      </w:r>
      <w:bookmarkEnd w:id="19"/>
    </w:p>
    <w:p>
      <w:pPr>
        <w:pStyle w:val="Normal"/>
        <w:spacing w:lineRule="auto" w:line="276"/>
        <w:ind w:firstLine="4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5124450" cy="1457325"/>
                <wp:effectExtent l="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1457280"/>
                          <a:chOff x="0" y="0"/>
                          <a:chExt cx="5124600" cy="1457280"/>
                        </a:xfrm>
                      </wpg:grpSpPr>
                      <wpg:grpSp>
                        <wpg:cNvGrpSpPr/>
                        <wpg:grpSpPr>
                          <a:xfrm>
                            <a:off x="3753000" y="0"/>
                            <a:ext cx="137160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5160" y="990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495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862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400" y="160200"/>
                              <a:ext cx="1191960" cy="99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735120"/>
                                <a:ext cx="1191240" cy="257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0"/>
                                <a:ext cx="476280" cy="735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4240" cy="993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920" y="357480"/>
                                <a:ext cx="585360" cy="128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4640" y="357480"/>
                                <a:ext cx="278640" cy="486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20" y="486360"/>
                                <a:ext cx="306720" cy="357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0" y="427320"/>
                                <a:ext cx="158760" cy="2185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080" y="626040"/>
                                <a:ext cx="297720" cy="190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" y="427320"/>
                                <a:ext cx="138960" cy="198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6960" y="3999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144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582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545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9720" y="0"/>
                            <a:ext cx="1371600" cy="14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152280"/>
                              <a:ext cx="1191960" cy="99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735480"/>
                                <a:ext cx="1191240" cy="2570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0"/>
                                <a:ext cx="476280" cy="735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4240" cy="9932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560" y="357480"/>
                                <a:ext cx="585360" cy="1281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4280" y="357480"/>
                                <a:ext cx="278640" cy="486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486360"/>
                                <a:ext cx="306720" cy="3574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440" y="427320"/>
                                <a:ext cx="158760" cy="2185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5720" y="626400"/>
                                <a:ext cx="297720" cy="190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427320"/>
                                <a:ext cx="13896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5520" y="9907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2495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862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3999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144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5400"/>
                            <a:ext cx="1390680" cy="136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257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4680" y="163800"/>
                              <a:ext cx="1192680" cy="993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35840"/>
                                <a:ext cx="1191960" cy="2577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0"/>
                                <a:ext cx="477000" cy="7358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714960" cy="9936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6720" y="1163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85716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1.4pt;width:403.5pt;height:114.75pt" coordorigin="529,28" coordsize="8070,2295">
                <v:group id="shape_0" style="position:absolute;left:6439;top:28;width:2160;height:2279">
                  <v:shape id="shape_0" stroked="f" o:allowincell="f" style="position:absolute;left:7534;top:158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9;top:1996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9;top:2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9;top:1759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19;top:1387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18;top:280;width:1876;height:1563">
                    <v:line id="shape_0" from="6619,1438" to="8494,1842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744,280" to="8493,1437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6618,280" to="7742,1843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197,843" to="8118,1044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680,843" to="8118,1608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197,1046" to="7679,1608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400,953" to="7649,1296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399,1266" to="7867,1295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7650,953" to="7868,1265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104;top:65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29;top:83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9;top:592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9;top:1216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9;top:1171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79;top:28;width:2160;height:2279">
                  <v:group id="shape_0" style="position:absolute;left:3558;top:268;width:1876;height:1563">
                    <v:line id="shape_0" from="3559,1426" to="5434,1830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684,268" to="5433,1425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3558,268" to="4682,1831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137,831" to="5058,1032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620,831" to="5058,1596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137,1034" to="4619,1596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4340,941" to="4589,1284" stroked="f" o:allowincell="f" style="position:absolute;flip:x;mso-position-horizontal:center">
                      <v:stroke color="#3465a4" joinstyle="round" endcap="flat"/>
                      <v:fill o:detectmouseclick="t" on="false"/>
                      <w10:wrap type="square"/>
                    </v:line>
                    <v:line id="shape_0" from="4339,1254" to="4807,1283" stroked="f" o:allowincell="f" style="position:absolute;flip:x;mso-position-horizontal:center">
                      <v:stroke color="#3465a4" joinstyle="round" endcap="flat"/>
                      <v:fill o:detectmouseclick="t" on="false"/>
                      <w10:wrap type="square"/>
                    </v:line>
                    <v:line id="shape_0" from="4590,941" to="4808,1253" stroked="f" o:allowincell="f" style="position:absolute;mso-position-horizontal:center">
                      <v:stroke color="#3465a4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474;top:158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59;top:1996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39;top:2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79;top:1759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59;top:1387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44;top:65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9;top:838;width:35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29;top:178;width:2190;height:2145">
                  <v:shape id="shape_0" stroked="f" o:allowincell="f" style="position:absolute;left:529;top:1951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8;top:436;width:1877;height:1564">
                    <v:line id="shape_0" from="678,1595" to="2554,2000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1805,436" to="2555,1594" stroked="t" o:allowincell="f" style="position:absolute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  <v:line id="shape_0" from="679,436" to="1804,2000" stroked="t" o:allowincell="f" style="position:absolute;flip:x;mso-position-horizontal:center">
                      <v:stroke color="black" weight="68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579;top:2011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59;top:17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39;top:1528;width:17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三、解答题：（本大题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/>
          <w:b/>
          <w:szCs w:val="21"/>
        </w:rPr>
        <w:t>个小题，共</w:t>
      </w:r>
      <w:r>
        <w:rPr>
          <w:rFonts w:cs="Times New Roman" w:ascii="Times New Roman" w:hAnsi="Times New Roman"/>
          <w:b/>
          <w:szCs w:val="21"/>
        </w:rPr>
        <w:t>56</w:t>
      </w:r>
      <w:r>
        <w:rPr>
          <w:rFonts w:ascii="Times New Roman" w:hAnsi="Times New Roman"/>
          <w:b/>
          <w:szCs w:val="21"/>
        </w:rPr>
        <w:t>分</w:t>
      </w:r>
      <w:r>
        <w:rPr>
          <w:rFonts w:ascii="Times New Roman" w:hAnsi="Times New Roman" w:cs="宋体;SimSun"/>
          <w:b/>
          <w:color w:val="000000"/>
          <w:szCs w:val="21"/>
        </w:rPr>
        <w:t>。解答应写出必要的文字说明或演算步骤。</w:t>
      </w:r>
      <w:r>
        <w:rPr>
          <w:rFonts w:ascii="Times New Roman" w:hAnsi="Times New Roman"/>
          <w:b/>
          <w:szCs w:val="21"/>
        </w:rPr>
        <w:t>）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宋体;SimSun"/>
          <w:b/>
          <w:szCs w:val="21"/>
        </w:rPr>
        <w:t>、（本题两个小题，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宋体;SimSun"/>
          <w:b/>
          <w:szCs w:val="21"/>
        </w:rPr>
        <w:t>分）</w:t>
      </w:r>
      <w:r>
        <w:rPr>
          <w:rFonts w:ascii="Times New Roman" w:hAnsi="Times New Roman" w:cs="宋体;SimSun"/>
          <w:b/>
          <w:szCs w:val="21"/>
        </w:rPr>
        <w:t>解方程（组）</w:t>
      </w:r>
      <w:r>
        <w:rPr/>
        <w:drawing>
          <wp:inline distT="0" distB="0" distL="0" distR="0">
            <wp:extent cx="257175" cy="1809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990600" cy="3556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bookmarkStart w:id="20" w:name="question_2117935103"/>
      <w:bookmarkStart w:id="21" w:name="解答题1"/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673100" cy="4191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宋体;SimSun"/>
          <w:b/>
          <w:szCs w:val="21"/>
        </w:rPr>
        <w:t>（本题两个小题，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小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宋体;SimSun"/>
          <w:b/>
          <w:szCs w:val="21"/>
        </w:rPr>
        <w:t>，满分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宋体;SimSun"/>
          <w:b/>
          <w:szCs w:val="21"/>
        </w:rPr>
        <w:t>分）</w:t>
      </w:r>
      <w:r>
        <w:rPr>
          <w:rFonts w:ascii="Times New Roman" w:hAnsi="Times New Roman"/>
        </w:rPr>
        <w:t>解不等式（组）</w:t>
      </w:r>
      <w:r>
        <w:rPr>
          <w:rFonts w:ascii="Times New Roman" w:hAnsi="Times New Roman"/>
        </w:rPr>
        <w:t>：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634365" cy="2032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（在数轴上表示出来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016000" cy="5842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22" w:name="question_3684979140"/>
      <w:bookmarkStart w:id="23" w:name="解答题2"/>
      <w:bookmarkEnd w:id="20"/>
      <w:r>
        <w:rPr>
          <w:rFonts w:cs="Times New Roman" w:ascii="Times New Roman" w:hAnsi="Times New Roman"/>
        </w:rPr>
        <w:t> </w:t>
      </w:r>
      <w:bookmarkEnd w:id="23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/>
        </w:rPr>
      </w:pPr>
      <w:r>
        <w:rPr>
          <w:rFonts w:cs="Times New Roman" w:ascii="Times New Roman" w:hAnsi="Times New Roman"/>
          <w:b/>
        </w:rPr>
        <w:t xml:space="preserve">19 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/>
        </w:rPr>
        <w:t>如图，已知</w:t>
      </w:r>
      <w:r>
        <w:rPr>
          <w:rFonts w:ascii="Times New Roman" w:hAnsi="Times New Roman" w:cs="Times New Roman"/>
        </w:rPr>
        <w:drawing>
          <wp:inline distT="0" distB="0" distL="0" distR="0">
            <wp:extent cx="545465" cy="1651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/>
        </w:rPr>
        <w:t>是</w:t>
      </w:r>
      <w:r>
        <w:rPr>
          <w:rFonts w:ascii="Times New Roman" w:hAnsi="Times New Roman" w:cs="Times New Roman"/>
        </w:rPr>
        <w:drawing>
          <wp:inline distT="0" distB="0" distL="0" distR="0">
            <wp:extent cx="405765" cy="1651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平分线，</w:t>
      </w:r>
      <w:r>
        <w:rPr>
          <w:rFonts w:ascii="Times New Roman" w:hAnsi="Times New Roman" w:cs="Times New Roman"/>
        </w:rPr>
        <w:drawing>
          <wp:inline distT="0" distB="0" distL="0" distR="0">
            <wp:extent cx="558800" cy="1651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723900" cy="1651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/>
        </w:rPr>
        <w:t>求</w:t>
      </w:r>
      <w:r>
        <w:rPr>
          <w:rFonts w:ascii="Times New Roman" w:hAnsi="Times New Roman" w:cs="Times New Roman"/>
        </w:rPr>
        <w:drawing>
          <wp:inline distT="0" distB="0" distL="0" distR="0">
            <wp:extent cx="405765" cy="1524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和</w:t>
      </w:r>
      <w:r>
        <w:rPr>
          <w:rFonts w:ascii="Times New Roman" w:hAnsi="Times New Roman" w:cs="Times New Roman"/>
        </w:rPr>
        <w:drawing>
          <wp:inline distT="0" distB="0" distL="0" distR="0">
            <wp:extent cx="405765" cy="1651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的度数．</w:t>
      </w:r>
      <w:bookmarkStart w:id="24" w:name="question_3961342463"/>
      <w:bookmarkStart w:id="25" w:name="解答题4"/>
      <w:bookmarkEnd w:id="22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33900</wp:posOffset>
                </wp:positionH>
                <wp:positionV relativeFrom="paragraph">
                  <wp:posOffset>99060</wp:posOffset>
                </wp:positionV>
                <wp:extent cx="1209675" cy="107061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070640"/>
                          <a:chOff x="0" y="0"/>
                          <a:chExt cx="1209600" cy="1070640"/>
                        </a:xfrm>
                      </wpg:grpSpPr>
                      <wps:wsp>
                        <wps:cNvSpPr txBox="1"/>
                        <wps:spPr>
                          <a:xfrm>
                            <a:off x="0" y="872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05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190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872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880" y="178920"/>
                            <a:ext cx="109080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720" y="718920"/>
                              <a:ext cx="10904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0"/>
                              <a:ext cx="582120" cy="7189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507960" cy="7189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0560"/>
                              <a:ext cx="785520" cy="3780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40560"/>
                              <a:ext cx="51768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7.8pt;width:95.25pt;height:84.3pt" coordorigin="7140,156" coordsize="1905,1686">
                <v:shape id="shape_0" stroked="f" o:allowincell="f" style="position:absolute;left:7140;top:153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79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81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5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53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44;top:438;width:1717;height:1132">
                  <v:line id="shape_0" from="7245,1570" to="8961,1570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8045,438" to="8961,156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7245,438" to="8044,1569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244,974" to="8480,156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line id="shape_0" from="7666,974" to="8480,974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bookmarkEnd w:id="25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/>
        </w:rPr>
        <w:t>小陈同学为响应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低碳环保，绿色出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的号召，一直坚持跑步与步行相结合的上学方式。已知小陈家距离学校</w:t>
      </w:r>
      <w:r>
        <w:rPr>
          <w:rFonts w:cs="Times New Roman" w:ascii="Times New Roman" w:hAnsi="Times New Roman"/>
        </w:rPr>
        <w:t>2200</w:t>
      </w:r>
      <w:r>
        <w:rPr>
          <w:rFonts w:ascii="Times New Roman" w:hAnsi="Times New Roman"/>
        </w:rPr>
        <w:t>米，他步行的平均速度为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/>
        </w:rPr>
        <w:t>分，跑步的平均速度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/>
        </w:rPr>
        <w:t>分。若他要在不超过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分钟的时间从家到达学校，至少需要跑步多少分钟？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/>
          <w:b/>
        </w:rPr>
        <w:t>分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</w:rPr>
        <w:t>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二元一次方程组</w:t>
      </w:r>
      <w:r>
        <w:rPr>
          <w:rFonts w:ascii="Times New Roman" w:hAnsi="Times New Roman" w:cs="Times New Roman"/>
        </w:rPr>
        <w:drawing>
          <wp:inline distT="0" distB="0" distL="0" distR="0">
            <wp:extent cx="876300" cy="4191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方程组的解满足</w:t>
      </w:r>
      <w:r>
        <w:rPr>
          <w:rFonts w:ascii="Times New Roman" w:hAnsi="Times New Roman" w:cs="Times New Roman"/>
        </w:rPr>
        <w:drawing>
          <wp:inline distT="0" distB="0" distL="0" distR="0">
            <wp:extent cx="508000" cy="1905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ascii="Times New Roman" w:hAnsi="Times New Roman" w:cs="Times New Roman"/>
        </w:rPr>
        <w:drawing>
          <wp:inline distT="0" distB="0" distL="0" distR="0">
            <wp:extent cx="508000" cy="1905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取值范围．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6" w:name="question_4290159615"/>
      <w:bookmarkStart w:id="27" w:name="解答题5"/>
      <w:bookmarkStart w:id="28" w:name="question_4290159615"/>
      <w:bookmarkStart w:id="29" w:name="解答题5"/>
      <w:bookmarkEnd w:id="24"/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420"/>
        <w:rPr/>
      </w:pPr>
      <w:bookmarkStart w:id="30" w:name="解答题5"/>
      <w:r>
        <w:rPr>
          <w:rFonts w:cs="Times New Roman" w:ascii="Times New Roman" w:hAnsi="Times New Roman"/>
          <w:b/>
        </w:rPr>
        <w:t> </w:t>
      </w:r>
      <w:bookmarkEnd w:id="30"/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、</w:t>
      </w: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Times New Roman"/>
          <w:b/>
        </w:rPr>
        <w:t>本小题满分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  <w:r>
        <w:rPr>
          <w:rFonts w:ascii="Times New Roman" w:hAnsi="Times New Roman" w:cs="Times New Roman"/>
        </w:rPr>
        <w:t>某网店销售甲、乙两种羽毛球，已知甲种羽毛球每筒的售价比乙种羽毛球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元，王老师从该网店购买了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筒甲种羽毛球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筒乙种羽毛球，共花费</w:t>
      </w:r>
      <w:r>
        <w:rPr>
          <w:rFonts w:cs="Times New Roman" w:ascii="Times New Roman" w:hAnsi="Times New Roman"/>
        </w:rPr>
        <w:t>255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该网店甲、乙两种羽毛球每筒的售价各是多少元？</w:t>
      </w:r>
    </w:p>
    <w:p>
      <w:pPr>
        <w:pStyle w:val="Normal"/>
        <w:spacing w:lineRule="auto" w:line="276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根据消费者需求，该网店决定用不超过</w:t>
      </w:r>
      <w:r>
        <w:rPr>
          <w:rFonts w:cs="Times New Roman" w:ascii="Times New Roman" w:hAnsi="Times New Roman"/>
        </w:rPr>
        <w:t>8780</w:t>
      </w:r>
      <w:r>
        <w:rPr>
          <w:rFonts w:ascii="Times New Roman" w:hAnsi="Times New Roman" w:cs="Times New Roman"/>
        </w:rPr>
        <w:t>元购进甲、乙两种羽毛球共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筒，且甲种羽毛球的数量大于乙种羽毛球数量的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3556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已知甲种羽毛球每筒的进价为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元，乙种羽毛球每筒的进价为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设购进甲种羽毛球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筒，则该网店有哪几种进货方案？</w:t>
      </w:r>
    </w:p>
    <w:p>
      <w:pPr>
        <w:pStyle w:val="Normal"/>
        <w:spacing w:lineRule="auto" w:line="276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所购进羽毛球均可全部售出，请求出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条件下网店哪种方案获利最多？是多少？</w:t>
      </w:r>
      <w:bookmarkEnd w:id="28"/>
    </w:p>
    <w:sectPr>
      <w:footerReference w:type="default" r:id="rId4"/>
      <w:type w:val="nextPage"/>
      <w:pgSz w:w="11906" w:h="16838"/>
      <w:pgMar w:left="147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Times New Roman" w:hAnsi="Times New Roman"/>
        <w:kern w:val="0"/>
        <w:szCs w:val="21"/>
      </w:rPr>
      <w:t>隆昌市</w:t>
    </w:r>
    <w:r>
      <w:rPr>
        <w:rFonts w:ascii="Times New Roman" w:hAnsi="Times New Roman"/>
        <w:kern w:val="0"/>
        <w:szCs w:val="21"/>
      </w:rPr>
      <w:t>第二中学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20</w:t>
    </w:r>
    <w:r>
      <w:rPr>
        <w:rFonts w:cs="Times New Roman" w:ascii="Times New Roman" w:hAnsi="Times New Roman"/>
        <w:kern w:val="0"/>
        <w:szCs w:val="21"/>
      </w:rPr>
      <w:t>—20</w:t>
    </w:r>
    <w:r>
      <w:rPr>
        <w:rFonts w:cs="Times New Roman" w:ascii="Times New Roman" w:hAnsi="Times New Roman"/>
        <w:kern w:val="0"/>
        <w:szCs w:val="21"/>
      </w:rPr>
      <w:t>21</w:t>
    </w:r>
    <w:r>
      <w:rPr>
        <w:rFonts w:ascii="Times New Roman" w:hAnsi="Times New Roman"/>
        <w:kern w:val="0"/>
        <w:szCs w:val="21"/>
      </w:rPr>
      <w:t>学年度第</w:t>
    </w:r>
    <w:r>
      <w:rPr>
        <w:rFonts w:ascii="Times New Roman" w:hAnsi="Times New Roman"/>
        <w:kern w:val="0"/>
        <w:szCs w:val="21"/>
      </w:rPr>
      <w:t>二</w:t>
    </w:r>
    <w:r>
      <w:rPr>
        <w:rFonts w:ascii="Times New Roman" w:hAnsi="Times New Roman"/>
        <w:kern w:val="0"/>
        <w:szCs w:val="21"/>
      </w:rPr>
      <w:t>学期</w:t>
    </w:r>
    <w:r>
      <w:rPr>
        <w:rFonts w:ascii="Times New Roman" w:hAnsi="Times New Roman"/>
        <w:kern w:val="0"/>
        <w:szCs w:val="21"/>
      </w:rPr>
      <w:t>初中七年级第二次月考数学试题</w:t>
    </w:r>
    <w:r>
      <w:rPr>
        <w:rFonts w:ascii="Times New Roman" w:hAnsi="Times New Roman" w:cs="Times New Roman"/>
        <w:kern w:val="0"/>
        <w:szCs w:val="21"/>
      </w:rPr>
      <w:t>————</w:t>
    </w:r>
    <w:r>
      <w:rPr>
        <w:rFonts w:ascii="Times New Roman" w:hAnsi="Times New Roman"/>
        <w:kern w:val="0"/>
        <w:szCs w:val="21"/>
      </w:rPr>
      <w:t>第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共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4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CharChar4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3:26:00Z</dcterms:created>
  <dc:creator>彭祥迅</dc:creator>
  <dc:description>根据内江市2017年春季学期期末统考试题组卷编辑</dc:description>
  <dc:language>en-US</dc:language>
  <cp:lastModifiedBy>彭详迅</cp:lastModifiedBy>
  <cp:lastPrinted>2021-05-13T07:49:00Z</cp:lastPrinted>
  <dcterms:modified xsi:type="dcterms:W3CDTF">2021-05-12T23:50:00Z</dcterms:modified>
  <cp:revision>1019</cp:revision>
  <dc:subject/>
  <dc:title>隆昌市知行中学2019—2020学年度第二学期初中七年级期末统考模拟数学试题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