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-10"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pacing w:val="-10"/>
          <w:sz w:val="30"/>
          <w:szCs w:val="30"/>
        </w:rPr>
        <w:t>隆昌市第一中学</w:t>
      </w:r>
      <w:r>
        <w:rPr>
          <w:rFonts w:eastAsia="华文中宋" w:cs="华文中宋" w:ascii="华文中宋" w:hAnsi="华文中宋"/>
          <w:b/>
          <w:bCs/>
          <w:spacing w:val="-10"/>
          <w:sz w:val="30"/>
          <w:szCs w:val="30"/>
        </w:rPr>
        <w:t>2020—2021</w:t>
      </w:r>
      <w:r>
        <w:rPr>
          <w:rFonts w:ascii="华文中宋" w:hAnsi="华文中宋" w:cs="华文中宋" w:eastAsia="华文中宋"/>
          <w:b/>
          <w:bCs/>
          <w:spacing w:val="-10"/>
          <w:sz w:val="30"/>
          <w:szCs w:val="30"/>
        </w:rPr>
        <w:t>学年度第二学期初中七年级第二次月考</w:t>
      </w:r>
    </w:p>
    <w:p>
      <w:pPr>
        <w:pStyle w:val="Normal"/>
        <w:spacing w:lineRule="auto" w:line="264" w:before="0" w:after="156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数学试题参考答案及评分意见</w:t>
      </w:r>
    </w:p>
    <w:p>
      <w:pPr>
        <w:pStyle w:val="Normal"/>
        <w:spacing w:lineRule="auto" w:line="264" w:before="0" w:after="94"/>
        <w:ind w:firstLine="42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本试卷三个大题共</w:t>
      </w:r>
      <w:r>
        <w:rPr>
          <w:rFonts w:eastAsia="楷体" w:cs="楷体" w:ascii="楷体" w:hAnsi="楷体"/>
          <w:b/>
          <w:bCs/>
          <w:szCs w:val="21"/>
        </w:rPr>
        <w:t>22</w:t>
      </w:r>
      <w:r>
        <w:rPr>
          <w:rFonts w:ascii="楷体" w:hAnsi="楷体" w:cs="楷体" w:eastAsia="楷体"/>
          <w:b/>
          <w:bCs/>
          <w:szCs w:val="21"/>
        </w:rPr>
        <w:t>个小题，全卷满分</w:t>
      </w:r>
      <w:r>
        <w:rPr>
          <w:rFonts w:eastAsia="楷体" w:cs="楷体" w:ascii="楷体" w:hAnsi="楷体"/>
          <w:b/>
          <w:bCs/>
          <w:szCs w:val="21"/>
        </w:rPr>
        <w:t>120</w:t>
      </w:r>
      <w:r>
        <w:rPr>
          <w:rFonts w:ascii="楷体" w:hAnsi="楷体" w:cs="楷体" w:eastAsia="楷体"/>
          <w:b/>
          <w:bCs/>
          <w:szCs w:val="21"/>
        </w:rPr>
        <w:t>分，考试时间</w:t>
      </w:r>
      <w:r>
        <w:rPr>
          <w:rFonts w:eastAsia="楷体" w:cs="楷体" w:ascii="楷体" w:hAnsi="楷体"/>
          <w:b/>
          <w:bCs/>
          <w:szCs w:val="21"/>
        </w:rPr>
        <w:t>120</w:t>
      </w:r>
      <w:r>
        <w:rPr>
          <w:rFonts w:ascii="楷体" w:hAnsi="楷体" w:cs="楷体" w:eastAsia="楷体"/>
          <w:b/>
          <w:bCs/>
          <w:szCs w:val="21"/>
        </w:rPr>
        <w:t>分钟。</w:t>
      </w:r>
    </w:p>
    <w:tbl>
      <w:tblPr>
        <w:tblW w:w="8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12"/>
        <w:gridCol w:w="108"/>
        <w:gridCol w:w="843"/>
        <w:gridCol w:w="108"/>
        <w:gridCol w:w="844"/>
        <w:gridCol w:w="108"/>
        <w:gridCol w:w="642"/>
        <w:gridCol w:w="643"/>
        <w:gridCol w:w="643"/>
        <w:gridCol w:w="643"/>
        <w:gridCol w:w="643"/>
        <w:gridCol w:w="535"/>
        <w:gridCol w:w="108"/>
        <w:gridCol w:w="1152"/>
        <w:gridCol w:w="108"/>
        <w:gridCol w:w="966"/>
        <w:gridCol w:w="108"/>
      </w:tblGrid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题号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一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二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全卷总分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总分人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得分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0" w:leader="none"/>
        </w:tabs>
        <w:spacing w:lineRule="auto" w:line="276"/>
        <w:ind w:firstLine="42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注意事项：</w:t>
      </w:r>
    </w:p>
    <w:p>
      <w:pPr>
        <w:pStyle w:val="Normal"/>
        <w:tabs>
          <w:tab w:val="clear" w:pos="420"/>
          <w:tab w:val="left" w:pos="2880" w:leader="none"/>
          <w:tab w:val="left" w:pos="5040" w:leader="none"/>
        </w:tabs>
        <w:spacing w:lineRule="auto" w:line="276"/>
        <w:ind w:firstLine="420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楷体" w:eastAsia="楷体"/>
          <w:b/>
          <w:bCs/>
          <w:szCs w:val="21"/>
        </w:rPr>
        <w:t>、答题前，请考生务必将自己姓名、考号、班级等写在试卷相应的位置上；</w:t>
      </w:r>
    </w:p>
    <w:p>
      <w:pPr>
        <w:pStyle w:val="Normal"/>
        <w:spacing w:lineRule="auto" w:line="276" w:before="0" w:after="94"/>
        <w:ind w:firstLine="420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楷体" w:eastAsia="楷体"/>
          <w:b/>
          <w:bCs/>
          <w:szCs w:val="21"/>
        </w:rPr>
        <w:t>、选择题选出答案后，用钢笔或黑色水笔把答案标号填写在选择题答题卡的相应号上。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b/>
          <w:b/>
        </w:rPr>
      </w:pPr>
      <w:r>
        <w:rPr>
          <w:b/>
        </w:rPr>
        <w:t>一、</w:t>
      </w:r>
      <w:r>
        <w:rPr>
          <w:rFonts w:ascii="Times New Roman" w:hAnsi="Times New Roman"/>
          <w:b/>
        </w:rPr>
        <w:t>选择题（本大题共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/>
          <w:b/>
        </w:rPr>
        <w:t>个小题，每小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分，共</w:t>
      </w: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。</w:t>
      </w:r>
      <w:r>
        <w:rPr>
          <w:rFonts w:ascii="Times New Roman" w:hAnsi="Times New Roman" w:cs="宋体;SimSun"/>
          <w:b/>
        </w:rPr>
        <w:t>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0" w:name="question_1058715903"/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下列方程中是一元一次方程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1" w:name="bylh-option-container-4"/>
      <w:bookmarkStart w:id="2" w:name="bylh-option-4"/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bookmarkEnd w:id="2"/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3" w:name="question_1835934719"/>
      <w:bookmarkEnd w:id="0"/>
      <w:bookmarkEnd w:id="1"/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、</w:t>
      </w:r>
      <w:bookmarkStart w:id="4" w:name="question_3590213631"/>
      <w:bookmarkEnd w:id="3"/>
      <w:r>
        <w:rPr>
          <w:rFonts w:ascii="Times New Roman" w:hAnsi="Times New Roman"/>
        </w:rPr>
        <w:t>不等式组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Times New Roman" w:hAnsi="Times New Roman" w:cs="Times New Roman"/>
        </w:rPr>
        <w:t>的解集在数轴上表示正确的是</w:t>
      </w:r>
      <w:r>
        <w:rPr>
          <w:rFonts w:ascii="Times New Roman" w:hAnsi="Times New Roman" w:cs="Times New Roman"/>
        </w:rPr>
        <w:t>（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B</w:t>
      </w:r>
      <w:r>
        <w:rPr>
          <w:rFonts w:cs="Times New Roman" w:ascii="Times New Roman" w:hAnsi="Times New Roman"/>
        </w:rPr>
        <w:t xml:space="preserve">   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i/>
          <w:i/>
        </w:rPr>
      </w:pPr>
      <w:r>
        <w:rPr/>
        <mc:AlternateContent>
          <mc:Choice Requires="wpg">
            <w:drawing>
              <wp:inline distT="0" distB="0" distL="0" distR="0">
                <wp:extent cx="4552950" cy="1386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2920" cy="1386720"/>
                          <a:chOff x="0" y="0"/>
                          <a:chExt cx="455292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320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396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200" cy="40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440" y="18864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8120" y="19800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20376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632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1960"/>
                                  <a:ext cx="166320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69120"/>
                                  <a:ext cx="720" cy="132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69120"/>
                                  <a:ext cx="12916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146160"/>
                                  <a:ext cx="720" cy="55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080" y="132120"/>
                                  <a:ext cx="720" cy="69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0"/>
                                  <a:ext cx="720" cy="2019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0"/>
                                  <a:ext cx="97020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187920"/>
                                  <a:ext cx="2844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960" y="187920"/>
                                  <a:ext cx="2844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889720" y="9360"/>
                            <a:ext cx="166320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396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18864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480" y="198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041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20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1960"/>
                                <a:ext cx="16632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69480"/>
                                <a:ext cx="720" cy="132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69480"/>
                                <a:ext cx="12916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" y="146160"/>
                                <a:ext cx="720" cy="558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080" y="132120"/>
                                <a:ext cx="720" cy="69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360" y="0"/>
                                <a:ext cx="720" cy="2019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9702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828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1320" y="18828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83000"/>
                            <a:ext cx="166320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396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8864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1980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037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20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1960"/>
                                <a:ext cx="16632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69120"/>
                                <a:ext cx="720" cy="132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69120"/>
                                <a:ext cx="12916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146160"/>
                                <a:ext cx="720" cy="558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080" y="132120"/>
                                <a:ext cx="720" cy="69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000" y="0"/>
                                <a:ext cx="720" cy="2019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9702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792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18792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89720" y="792360"/>
                            <a:ext cx="166320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396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18864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480" y="198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041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20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1960"/>
                                <a:ext cx="16632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69480"/>
                                <a:ext cx="720" cy="132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69480"/>
                                <a:ext cx="12916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" y="146160"/>
                                <a:ext cx="720" cy="558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080" y="132120"/>
                                <a:ext cx="720" cy="69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360" y="0"/>
                                <a:ext cx="720" cy="2019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9702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792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1320" y="18792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8.45pt;height:109.2pt" coordorigin="0,0" coordsize="7169,2184">
                <v:group id="shape_0" style="position:absolute;left:0;top:0;width:2618;height:9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0;top:624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0;width:2618;height:633">
                    <v:shape id="shape_0" stroked="f" o:allowincell="f" style="position:absolute;left:45;top:297;width:53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0;top:312;width:17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0;top:321;width:17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0;top:0;width:2618;height:340">
                      <v:line id="shape_0" from="0,318" to="2618,318" stroked="t" o:allowincell="f" style="position:absolute;mso-position-horizontal-relative:char">
                        <v:stroke color="black" weight="68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9,109" to="349,317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349,109" to="2382,109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765,230" to="765,317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1192,208" to="1192,317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1630,0" to="1630,317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102,0" to="1629,0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26;top:296;width:44;height:43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fillcolor="black" stroked="t" o:allowincell="f" style="position:absolute;left:1608;top:296;width:44;height:43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</v:group>
                  </v:group>
                </v:group>
                <v:group id="shape_0" style="position:absolute;left:4551;top:15;width:2618;height:936">
                  <v:shape id="shape_0" stroked="f" o:allowincell="f" style="position:absolute;left:5451;top:639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6;top:312;width:53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1;top:32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1;top:336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51;top:15;width:2618;height:340">
                    <v:line id="shape_0" from="4551,333" to="7169,333" stroked="t" o:allowincell="f" style="position:absolute;mso-position-horizontal-relative:char">
                      <v:stroke color="black" weight="684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4900,124" to="4900,33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900,124" to="6933,124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316,245" to="5316,33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743,223" to="5743,33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6181,15" to="6181,33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653,15" to="6180,15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877;top:311;width:44;height:43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white" stroked="t" o:allowincell="f" style="position:absolute;left:6159;top:311;width:44;height:43;mso-wrap-style:none;v-text-anchor:middle;mso-position-horizontal-relative:char">
                      <v:fill o:detectmouseclick="t" type="solid" color2="black"/>
                      <v:stroke color="black" joinstyle="miter" endcap="flat"/>
                      <w10:wrap type="none"/>
                    </v:oval>
                  </v:group>
                </v:group>
                <v:group id="shape_0" style="position:absolute;left:0;top:1233;width:2618;height:936">
                  <v:shape id="shape_0" stroked="f" o:allowincell="f" style="position:absolute;left:900;top:185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1530;width:53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;top:154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1554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1233;width:2618;height:340">
                    <v:line id="shape_0" from="0,1551" to="2618,1551" stroked="t" o:allowincell="f" style="position:absolute;mso-position-horizontal-relative:char">
                      <v:stroke color="black" weight="684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49,1342" to="349,155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349,1342" to="2382,134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65,1463" to="765,155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1192,1441" to="1192,155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1630,1233" to="1630,155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102,1233" to="1629,1233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26;top:1529;width:44;height:43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608;top:1529;width:44;height:43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</v:group>
                <v:group id="shape_0" style="position:absolute;left:4551;top:1248;width:2618;height:936">
                  <v:shape id="shape_0" stroked="f" o:allowincell="f" style="position:absolute;left:5451;top:1872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6;top:1545;width:53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1;top:1560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1;top:1569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51;top:1248;width:2618;height:340">
                    <v:line id="shape_0" from="4551,1566" to="7169,1566" stroked="t" o:allowincell="f" style="position:absolute;mso-position-horizontal-relative:char">
                      <v:stroke color="black" weight="684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4900,1357" to="4900,1565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900,1357" to="6933,1357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316,1478" to="5316,1565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743,1456" to="5743,1565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6181,1248" to="6181,1565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653,1248" to="6180,1248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77;top:1544;width:44;height:43;mso-wrap-style:none;v-text-anchor:middle;mso-position-horizontal-relative:char">
                      <v:fill o:detectmouseclick="t" type="solid" color2="black"/>
                      <v:stroke color="black" joinstyle="miter" endcap="flat"/>
                      <w10:wrap type="none"/>
                    </v:oval>
                    <v:oval id="shape_0" fillcolor="white" stroked="t" o:allowincell="f" style="position:absolute;left:6159;top:1544;width:44;height:43;mso-wrap-style:none;v-text-anchor:middle;mso-position-horizontal-relative:char">
                      <v:fill o:detectmouseclick="t" type="solid" color2="black"/>
                      <v:stroke color="black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下列长度的各组线段能组成一个三角形的是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spacing w:lineRule="auto" w:line="276"/>
        <w:ind w:firstLine="420"/>
        <w:rPr/>
      </w:pPr>
      <w:bookmarkStart w:id="5" w:name="question_339903999"/>
      <w:bookmarkEnd w:id="4"/>
      <w:bookmarkEnd w:id="5"/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若关于</w:t>
      </w:r>
      <w:r>
        <w:rPr>
          <w:rFonts w:ascii="Times New Roman" w:hAnsi="Times New Roman"/>
          <w:i/>
        </w:rPr>
        <w:t>x</w:t>
      </w:r>
      <w:r>
        <w:rPr>
          <w:rFonts w:ascii="Times New Roman" w:hAnsi="Times New Roman"/>
        </w:rPr>
        <w:t>的方程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</w:rPr>
        <w:t>是一元一次方程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B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 xml:space="preserve">2  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4</w:t>
      </w:r>
    </w:p>
    <w:p>
      <w:pPr>
        <w:pStyle w:val="Normal"/>
        <w:spacing w:lineRule="auto" w:line="276"/>
        <w:ind w:firstLine="420"/>
        <w:rPr/>
      </w:pPr>
      <w:bookmarkStart w:id="6" w:name="question_339903999"/>
      <w:bookmarkStart w:id="7" w:name="question_1151709695"/>
      <w:bookmarkEnd w:id="6"/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下列不等式变形正确的是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  <w:i/>
          <w:color w:val="FF0000"/>
        </w:rPr>
        <w:t>B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</w:rPr>
        <w:t>，且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</w:rPr>
        <w:t>，得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/>
        </w:rPr>
        <w:t>，得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</w:rPr>
        <w:t>，得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8" w:name="question_2765418495"/>
      <w:bookmarkEnd w:id="7"/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</w:rPr>
        <w:t>，且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</w:rPr>
        <w:t>，得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解方程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/>
        </w:rPr>
        <w:t>，去分母得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  <w:i/>
          <w:color w:val="FF0000"/>
        </w:rPr>
        <w:t>D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9" w:name="question_3764735487"/>
      <w:bookmarkStart w:id="10" w:name="question_3764604415"/>
      <w:bookmarkEnd w:id="8"/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已知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Times New Roman" w:hAnsi="Times New Roman" w:cs="Times New Roman"/>
        </w:rPr>
        <w:t>是方程组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ascii="Times New Roman" w:hAnsi="Times New Roman" w:cs="Times New Roman"/>
        </w:rPr>
        <w:t>的解，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</w:rPr>
        <w:t>的值是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  <w:i/>
          <w:color w:val="FF0000"/>
        </w:rPr>
        <w:t>D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 xml:space="preserve">2       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 xml:space="preserve">3  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11" w:name="question_236090623"/>
      <w:bookmarkEnd w:id="9"/>
      <w:bookmarkEnd w:id="10"/>
      <w:r>
        <w:rPr>
          <w:rFonts w:ascii="Times New Roman" w:hAnsi="Times New Roman"/>
        </w:rPr>
        <w:t>4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用白铁皮做罐头盒，每张铁片可制盒身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个或制盒底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个，一个盒身与两个盒底配成一个套罐头盒，现有</w:t>
      </w:r>
      <w:r>
        <w:rPr>
          <w:rFonts w:ascii="Times New Roman" w:hAnsi="Times New Roman"/>
        </w:rPr>
        <w:t>120</w:t>
      </w:r>
      <w:r>
        <w:rPr>
          <w:rFonts w:ascii="Times New Roman" w:hAnsi="Times New Roman"/>
        </w:rPr>
        <w:t>张白铁皮，设用</w:t>
      </w:r>
      <w:r>
        <w:rPr>
          <w:rFonts w:ascii="Times New Roman" w:hAnsi="Times New Roman"/>
          <w:i/>
        </w:rPr>
        <w:t>x</w:t>
      </w:r>
      <w:r>
        <w:rPr>
          <w:rFonts w:ascii="Times New Roman" w:hAnsi="Times New Roman"/>
        </w:rPr>
        <w:t>张制盒身，</w:t>
      </w:r>
      <w:r>
        <w:rPr>
          <w:rFonts w:ascii="Times New Roman" w:hAnsi="Times New Roman"/>
          <w:i/>
        </w:rPr>
        <w:t>y</w:t>
      </w:r>
      <w:r>
        <w:rPr>
          <w:rFonts w:ascii="Times New Roman" w:hAnsi="Times New Roman"/>
        </w:rPr>
        <w:t>张制盒底，得方程组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e/>
            </m:d>
          </m:e>
        </m:eqArr>
      </m:oMath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e/>
            </m:d>
          </m:e>
        </m:eqArr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e/>
            </m:d>
          </m:e>
        </m:eqArr>
      </m:oMath>
      <w:r>
        <w:rPr>
          <w:rFonts w:ascii="Times New Roman" w:hAnsi="Times New Roman" w:cs="Times New Roman" w:eastAsia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12" w:name="question_3730022911"/>
      <w:bookmarkEnd w:id="11"/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e/>
            </m:d>
          </m:e>
        </m:eqArr>
      </m:oMath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若关于</w:t>
      </w:r>
      <w:r>
        <w:rPr>
          <w:rFonts w:ascii="Times New Roman" w:hAnsi="Times New Roman"/>
          <w:i/>
        </w:rPr>
        <w:t>x</w:t>
      </w:r>
      <w:r>
        <w:rPr>
          <w:rFonts w:ascii="Times New Roman" w:hAnsi="Times New Roman"/>
        </w:rPr>
        <w:t>的不等式组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Times New Roman" w:hAnsi="Times New Roman" w:cs="Times New Roman"/>
        </w:rPr>
        <w:t>的整数解共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是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  <w:color w:val="FF0000"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4935" w:leader="none"/>
        </w:tabs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13" w:name="question_1017048575"/>
      <w:bookmarkEnd w:id="12"/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某商场购进一批服装，每件进价为</w:t>
      </w:r>
      <w:r>
        <w:rPr>
          <w:rFonts w:ascii="Times New Roman" w:hAnsi="Times New Roman"/>
        </w:rPr>
        <w:t>200</w:t>
      </w:r>
      <w:r>
        <w:rPr>
          <w:rFonts w:ascii="Times New Roman" w:hAnsi="Times New Roman"/>
        </w:rPr>
        <w:t>元，由于换季滞销，商场决定将这种服装按标价的六折销售，若打折后每件服装仍能获利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，则该服装标价是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 xml:space="preserve">B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5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5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14" w:name="question_2555333631"/>
      <w:bookmarkEnd w:id="13"/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元</w: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如图，已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D</m:t>
        </m:r>
      </m:oMath>
      <w:r>
        <w:rPr>
          <w:rFonts w:ascii="Times New Roman" w:hAnsi="Times New Roman" w:cs="Times New Roman"/>
        </w:rPr>
        <w:t>的度数为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  <w:color w:val="FF0000"/>
        </w:rPr>
        <w:t>D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b/>
          <w:b/>
        </w:rPr>
      </w:pPr>
      <w:r>
        <w:rPr/>
        <mc:AlternateContent>
          <mc:Choice Requires="wpg">
            <w:drawing>
              <wp:inline distT="0" distB="0" distL="0" distR="0">
                <wp:extent cx="3886200" cy="1651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651680"/>
                          <a:chOff x="0" y="0"/>
                          <a:chExt cx="3886200" cy="1651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1209600" cy="145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28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255680"/>
                              <a:ext cx="685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1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0897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0" y="5144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82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5480" y="10954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175320"/>
                              <a:ext cx="1028880" cy="94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960" y="941760"/>
                                <a:ext cx="99756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0"/>
                                <a:ext cx="722520" cy="9417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0"/>
                                <a:ext cx="321840" cy="9417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400"/>
                                <a:ext cx="46296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371600" cy="16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177120"/>
                              <a:ext cx="979200" cy="120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0200"/>
                                <a:ext cx="837000" cy="681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9200" cy="5202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6280" y="0"/>
                                <a:ext cx="141480" cy="12027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315000"/>
                                <a:ext cx="147960" cy="8870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1680" y="0"/>
                                <a:ext cx="586080" cy="6361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0200"/>
                                <a:ext cx="759600" cy="2253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61920" y="4154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20" y="1453680"/>
                              <a:ext cx="685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5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792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880" y="9010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10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3352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30.05pt" coordorigin="0,0" coordsize="6120,2601">
                <v:group id="shape_0" style="position:absolute;left:0;top:312;width:1905;height:2289">
                  <v:shape id="shape_0" stroked="f" o:allowincell="f" style="position:absolute;left:0;top:116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2289;width:10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1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2028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312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0;top:1122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94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5;top:203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80;top:588;width:1619;height:1483">
                    <v:line id="shape_0" from="229,2071" to="1799,207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662,588" to="1799,207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662,588" to="1168,207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180,1305" to="908,1305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960;top:0;width:2160;height:2601">
                  <v:shape id="shape_0" stroked="f" o:allowincell="f" style="position:absolute;left:5760;top:0;width:35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20;top:279;width:1541;height:1893">
                    <v:line id="shape_0" from="4320,1098" to="5637,217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320,279" to="5861,1097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637,279" to="5859,2172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405,775" to="5637,217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937,279" to="5859,1280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320,1098" to="5515,145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75;top:654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5;top:2289;width:10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5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5;top:1248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5;top:1419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915;width:35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2103;width:35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若</w:t>
      </w:r>
      <w:r>
        <w:rPr>
          <w:rFonts w:ascii="Times New Roman" w:hAnsi="Times New Roman"/>
          <w:i/>
        </w:rPr>
        <w:t>a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  <w:i/>
        </w:rPr>
        <w:t>b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  <w:i/>
        </w:rPr>
        <w:t>c</w:t>
      </w:r>
      <w:r>
        <w:rPr>
          <w:rFonts w:ascii="Times New Roman" w:hAnsi="Times New Roman"/>
        </w:rPr>
        <w:t>是三角形的三边长，化简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rFonts w:ascii="Times New Roman" w:hAnsi="Times New Roman" w:cs="Times New Roman"/>
        </w:rPr>
        <w:t>后等于</w:t>
      </w:r>
      <w:r>
        <w:rPr>
          <w:rFonts w:ascii="Times New Roman" w:hAnsi="Times New Roman"/>
        </w:rPr>
        <w:t>（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  <w:i/>
          <w:color w:val="FF0000"/>
        </w:rPr>
        <w:t>B</w:t>
      </w:r>
      <w:r>
        <w:rPr>
          <w:rFonts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b/>
          <w:b/>
        </w:rPr>
      </w:pPr>
      <w:bookmarkEnd w:id="14"/>
      <w:r>
        <w:rPr>
          <w:rFonts w:ascii="Times New Roman" w:hAnsi="Times New Roman"/>
          <w:b/>
        </w:rPr>
        <w:t>二、填空题（共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小题，每小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分，共</w:t>
      </w: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/>
          <w:b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/>
          <w:b/>
        </w:rPr>
        <w:t>、</w:t>
      </w:r>
      <w:bookmarkStart w:id="15" w:name="question_1279545540"/>
      <w:r>
        <w:rPr>
          <w:rFonts w:ascii="Times New Roman" w:hAnsi="Times New Roman"/>
        </w:rPr>
        <w:t>若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</w:rPr>
        <w:t>，则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为边长的等腰三角形的周长为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；</w:t>
      </w:r>
      <w:r>
        <w:rPr>
          <w:rFonts w:ascii="楷体" w:hAnsi="楷体" w:cs="楷体" w:eastAsia="楷体"/>
          <w:b/>
          <w:color w:val="FF0000"/>
        </w:rPr>
        <w:t>【答案】</w:t>
      </w:r>
      <w:r>
        <w:rPr>
          <w:rFonts w:cs="Times New Roman" w:ascii="Times New Roman" w:hAnsi="Times New Roman"/>
        </w:rPr>
        <w:t>5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16" w:name="question_2953793732"/>
      <w:bookmarkEnd w:id="15"/>
      <w:bookmarkEnd w:id="16"/>
      <w:r>
        <w:rPr>
          <w:rFonts w:ascii="Times New Roman" w:hAnsi="Times New Roman"/>
          <w:b/>
        </w:rPr>
        <w:t>14</w:t>
      </w:r>
      <w:r>
        <w:rPr>
          <w:rFonts w:ascii="Times New Roman" w:hAnsi="Times New Roman"/>
          <w:b/>
        </w:rPr>
        <w:t>、</w:t>
      </w:r>
      <w:r>
        <w:rPr>
          <w:rFonts w:ascii="Times New Roman" w:hAnsi="Times New Roman"/>
        </w:rPr>
        <w:t>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>
          <w:rFonts w:ascii="Times New Roman" w:hAnsi="Times New Roman" w:cs="Times New Roman"/>
        </w:rPr>
        <w:t>；</w:t>
      </w:r>
      <w:r>
        <w:rPr>
          <w:rFonts w:ascii="楷体" w:hAnsi="楷体" w:cs="楷体" w:eastAsia="楷体"/>
          <w:b/>
          <w:color w:val="FF0000"/>
        </w:rPr>
        <w:t>【答案】</w:t>
      </w: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如图，</w:t>
      </w:r>
      <w:r>
        <w:rPr>
          <w:rFonts w:ascii="Times New Roman" w:hAnsi="Times New Roman"/>
          <w:i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  <w:i/>
        </w:rPr>
        <w:t>B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  <w:i/>
        </w:rPr>
        <w:t>C</w:t>
      </w:r>
      <w:r>
        <w:rPr>
          <w:rFonts w:ascii="Times New Roman" w:hAnsi="Times New Roman"/>
        </w:rPr>
        <w:t>分别是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</w:rPr>
        <w:t>的中点，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Times New Roman"/>
        </w:rPr>
        <w:t>的面积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那么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</w:rPr>
        <w:t>的面积是</w:t>
      </w:r>
      <w:r>
        <w:rPr>
          <w:rFonts w:ascii="Times New Roman" w:hAnsi="Times New Roman" w:cs="Times New Roman" w:eastAsia="Times New Roman"/>
          <w:i/>
          <w:u w:val="single"/>
        </w:rPr>
        <w:t xml:space="preserve">       </w:t>
      </w:r>
      <w:r>
        <w:rPr>
          <w:rFonts w:ascii="Times New Roman" w:hAnsi="Times New Roman" w:cs="Times New Roman"/>
        </w:rPr>
        <w:t>；</w:t>
      </w:r>
      <w:r>
        <w:rPr>
          <w:rFonts w:ascii="楷体" w:hAnsi="楷体" w:cs="楷体" w:eastAsia="楷体"/>
          <w:b/>
          <w:color w:val="FF0000"/>
        </w:rPr>
        <w:t>【答案】</w:t>
      </w:r>
      <w:r>
        <w:rPr>
          <w:rFonts w:cs="Times New Roman" w:ascii="Times New Roman" w:hAnsi="Times New Roman"/>
        </w:rPr>
        <w:t>7</w:t>
      </w:r>
    </w:p>
    <w:p>
      <w:pPr>
        <w:pStyle w:val="Normal"/>
        <w:spacing w:lineRule="exact" w:line="380"/>
        <w:ind w:firstLine="420"/>
        <w:rPr>
          <w:rFonts w:ascii="Times New Roman" w:hAnsi="Times New Roman"/>
        </w:rPr>
      </w:pPr>
      <w:bookmarkStart w:id="17" w:name="question_2953793732"/>
      <w:bookmarkStart w:id="18" w:name="question_2028465663"/>
      <w:bookmarkEnd w:id="17"/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  <w:b/>
        </w:rPr>
        <w:t>、</w:t>
      </w:r>
      <w:bookmarkEnd w:id="18"/>
      <w:r>
        <w:rPr>
          <w:rFonts w:ascii="Times New Roman" w:hAnsi="Times New Roman"/>
        </w:rPr>
        <w:t>将边长为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的正方形纸片按图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所示方法进行对折，记第一次对折后得到的图形面积为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</w:rPr>
        <w:t>，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对折后得到的图形面积为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</w:rPr>
        <w:t>，……，第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次对折后得到的图形的面积为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 w:cs="Times New Roman"/>
        </w:rPr>
        <w:t>，请根据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计算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ind w:firstLine="420"/>
        <w:rPr>
          <w:rFonts w:ascii="Times New Roman" w:hAnsi="Times New Roman"/>
        </w:rPr>
      </w:pPr>
      <w:r>
        <w:rPr/>
        <mc:AlternateContent>
          <mc:Choice Requires="wpg">
            <w:drawing>
              <wp:inline distT="0" distB="0" distL="0" distR="0">
                <wp:extent cx="4628515" cy="8801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8520" cy="880200"/>
                          <a:chOff x="0" y="0"/>
                          <a:chExt cx="4628520" cy="880200"/>
                        </a:xfrm>
                      </wpg:grpSpPr>
                      <wps:wsp>
                        <wps:cNvSpPr txBox="1"/>
                        <wps:spPr>
                          <a:xfrm>
                            <a:off x="1371600" y="68184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1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28520" cy="88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28520" cy="88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681840"/>
                                <a:ext cx="5716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 1-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28520" cy="68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28360" y="28440"/>
                                  <a:ext cx="686520" cy="632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9040"/>
                                    <a:ext cx="2570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3560" y="0"/>
                                    <a:ext cx="642600" cy="632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31800"/>
                                      <a:ext cx="64188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2240" y="0"/>
                                      <a:ext cx="720" cy="63180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47124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720" cy="31248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" y="312480"/>
                                      <a:ext cx="16380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312480"/>
                                      <a:ext cx="15048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63180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064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480" y="0"/>
                                      <a:ext cx="720" cy="63180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800280" y="2876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2858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9000" y="2858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46760" y="28440"/>
                                  <a:ext cx="649440" cy="639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9440" cy="639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39000"/>
                                      <a:ext cx="64908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9080" y="0"/>
                                      <a:ext cx="720" cy="6386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320" y="0"/>
                                      <a:ext cx="32076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320" y="0"/>
                                      <a:ext cx="720" cy="6386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5640"/>
                                      <a:ext cx="720" cy="33336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5640"/>
                                      <a:ext cx="32832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30528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832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120" y="59040"/>
                                    <a:ext cx="2570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35760" cy="653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5760" cy="653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148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480" y="0"/>
                                      <a:ext cx="720" cy="6458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65340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45840"/>
                                      <a:ext cx="321480" cy="756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480" y="645840"/>
                                      <a:ext cx="31356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040" y="0"/>
                                      <a:ext cx="720" cy="6458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480" y="0"/>
                                      <a:ext cx="31356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7160" y="186840"/>
                                    <a:ext cx="2570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36240" y="42480"/>
                                  <a:ext cx="692280" cy="639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5760" cy="639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39000"/>
                                      <a:ext cx="63504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6386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504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040" y="0"/>
                                      <a:ext cx="720" cy="6386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480" y="0"/>
                                      <a:ext cx="720" cy="6386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480" y="326520"/>
                                      <a:ext cx="31356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8440" y="326520"/>
                                      <a:ext cx="720" cy="31248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8440" y="490320"/>
                                      <a:ext cx="15696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2520" y="490320"/>
                                      <a:ext cx="720" cy="14868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2520" y="567720"/>
                                      <a:ext cx="9288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4920" y="182160"/>
                                    <a:ext cx="2570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9200" y="45000"/>
                                    <a:ext cx="2570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2600" y="370800"/>
                                    <a:ext cx="2570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5240" y="294840"/>
                                    <a:ext cx="2570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743200" y="681840"/>
                              <a:ext cx="571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1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681840"/>
                              <a:ext cx="571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4.45pt;height:69.3pt" coordorigin="0,0" coordsize="7289,1386">
                <v:shape id="shape_0" stroked="f" o:allowincell="f" style="position:absolute;left:2160;top:1074;width:8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7289;height:1386">
                  <v:group id="shape_0" style="position:absolute;left:0;top:0;width:7289;height:1386">
                    <v:shape id="shape_0" stroked="f" o:allowincell="f" style="position:absolute;left:180;top:1074;width:89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 1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0;top:0;width:7289;height:1073">
                      <v:group id="shape_0" style="position:absolute;left:4139;top:45;width:1080;height:995">
                        <v:shape id="shape_0" stroked="f" o:allowincell="f" style="position:absolute;left:4139;top:138;width:404;height:37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208;top:45;width:1011;height:995">
                          <v:line id="shape_0" from="4208,1040" to="5218,1040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5219,45" to="5219,1039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4477,45" to="5218,45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4477,45" to="4477,536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4219,537" to="4476,537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4477,537" to="4713,537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4208,45" to="4208,1039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4208,45" to="4476,45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4714,45" to="4714,1039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260,453" to="1799,453" stroked="t" o:allowincell="f" style="position:absolute;mso-position-horizontal-relative:char">
                        <v:stroke color="black" weight="82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20,450" to="3959,450" stroked="t" o:allowincell="f" style="position:absolute;mso-position-horizontal-relative:char">
                        <v:stroke color="black" weight="82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0,450" to="5939,450" stroked="t" o:allowincell="f" style="position:absolute;mso-position-horizontal-relative:char">
                        <v:stroke color="black" weight="8280" endarrow="classic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121;top:45;width:1022;height:1006">
                        <v:group id="shape_0" style="position:absolute;left:2121;top:45;width:1022;height:1006">
                          <v:line id="shape_0" from="2121,1051" to="3142,1051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3143,45" to="3143,1050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2638,45" to="3142,45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2638,45" to="2638,1050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2121,526" to="2121,1050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2121,526" to="2637,526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2121,45" to="2121,525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2121,45" to="2637,45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2159;top:138;width:404;height:37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0;width:1000;height:1028">
                        <v:group id="shape_0" style="position:absolute;left:0;top:0;width:1000;height:1028">
                          <v:line id="shape_0" from="0,0" to="505,0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506,0" to="506,1016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0,0" to="0,1028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0,1017" to="505,1028" stroked="t" o:allowincell="f" style="position:absolute;flip:x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506,1017" to="999,1017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1000,0" to="1000,1016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506,0" to="999,0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74;top:294;width:404;height:37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99;top:67;width:1090;height:1006">
                        <v:group id="shape_0" style="position:absolute;left:6199;top:67;width:1000;height:1006">
                          <v:line id="shape_0" from="6199,1073" to="7198,1073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199,67" to="6199,1072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199,67" to="7198,67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7199,67" to="7199,1072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705,67" to="6705,1072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705,581" to="7198,581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952,581" to="6952,1072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952,839" to="7198,839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7053,839" to="7053,1072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7053,961" to="7198,961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6254;top:354;width:404;height:37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49;top:138;width:404;height:37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44;top:651;width:404;height:37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84;top:531;width:404;height:37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4320;top:1074;width:89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1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1074;width:89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00"/>
        <w:ind w:firstLine="420"/>
        <w:rPr>
          <w:rFonts w:ascii="Times New Roman" w:hAnsi="Times New Roman"/>
          <w:b/>
          <w:b/>
          <w:szCs w:val="21"/>
        </w:rPr>
      </w:pPr>
      <w:r>
        <w:rPr>
          <w:rFonts w:ascii="楷体" w:hAnsi="楷体" w:cs="楷体" w:eastAsia="楷体"/>
          <w:b/>
          <w:color w:val="FF0000"/>
        </w:rPr>
        <w:t>【答案】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1</m:t>
                </m:r>
              </m:sup>
            </m:sSup>
          </m:den>
        </m:f>
      </m:oMath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三、解答题：（本大题共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/>
          <w:b/>
          <w:szCs w:val="21"/>
        </w:rPr>
        <w:t>个小题，共</w:t>
      </w:r>
      <w:r>
        <w:rPr>
          <w:rFonts w:cs="Times New Roman" w:ascii="Times New Roman" w:hAnsi="Times New Roman"/>
          <w:b/>
          <w:szCs w:val="21"/>
        </w:rPr>
        <w:t>56</w:t>
      </w:r>
      <w:r>
        <w:rPr>
          <w:rFonts w:ascii="Times New Roman" w:hAnsi="Times New Roman"/>
          <w:b/>
          <w:szCs w:val="21"/>
        </w:rPr>
        <w:t>分</w:t>
      </w:r>
      <w:r>
        <w:rPr>
          <w:rFonts w:ascii="Times New Roman" w:hAnsi="Times New Roman" w:cs="宋体;SimSun"/>
          <w:b/>
          <w:color w:val="000000"/>
          <w:szCs w:val="21"/>
        </w:rPr>
        <w:t>。解答应写出必要的文字说明或演算步骤。</w:t>
      </w:r>
      <w:r>
        <w:rPr>
          <w:rFonts w:ascii="Times New Roman" w:hAnsi="Times New Roman"/>
          <w:b/>
          <w:szCs w:val="21"/>
        </w:rPr>
        <w:t>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宋体;SimSun"/>
          <w:b/>
          <w:szCs w:val="21"/>
        </w:rPr>
        <w:t>、（本题两个小题，</w:t>
      </w:r>
      <w:r>
        <w:rPr>
          <w:rFonts w:ascii="Times New Roman" w:hAnsi="Times New Roman" w:cs="Times New Roman"/>
          <w:b/>
          <w:szCs w:val="21"/>
        </w:rPr>
        <w:t>每个小题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宋体;SimSun"/>
          <w:b/>
          <w:szCs w:val="21"/>
        </w:rPr>
        <w:t>，满分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宋体;SimSun"/>
          <w:b/>
          <w:szCs w:val="21"/>
        </w:rPr>
        <w:t>分）</w:t>
      </w:r>
      <w:r>
        <w:rPr>
          <w:rFonts w:ascii="Times New Roman" w:hAnsi="Times New Roman" w:cs="宋体;SimSun"/>
          <w:b/>
          <w:szCs w:val="21"/>
        </w:rPr>
        <w:t>解下列方程或方程组：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Start w:id="19" w:name="question_2117935103"/>
      <w:bookmarkStart w:id="20" w:name="解答题1"/>
      <w:bookmarkEnd w:id="20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1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3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4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①</m:t>
                      </m:r>
                    </m:e>
                  </m:mr>
                </m:m>
              </m:e>
              <m:e/>
            </m:d>
          </m:e>
        </m:eqArr>
      </m:oMath>
      <w:bookmarkStart w:id="21" w:name="解答题1"/>
      <w:bookmarkEnd w:id="21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①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</m:oMath>
      <w:r>
        <w:rPr>
          <w:rFonts w:ascii="Times New Roman" w:hAnsi="Times New Roman" w:cs="Times New Roman"/>
        </w:rPr>
        <w:t>②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</w:rPr>
        <w:t>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把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Times New Roman" w:hAnsi="Times New Roman" w:cs="Times New Roman"/>
        </w:rPr>
        <w:t>代入①，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ascii="Times New Roman" w:hAnsi="Times New Roman" w:cs="Times New Roman"/>
        </w:rPr>
        <w:t>方程组的解为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4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宋体;SimSun"/>
          <w:b/>
          <w:b/>
          <w:szCs w:val="21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宋体;SimSun"/>
          <w:b/>
          <w:szCs w:val="21"/>
        </w:rPr>
        <w:t>（本题两个小题，</w:t>
      </w:r>
      <w:r>
        <w:rPr>
          <w:rFonts w:ascii="Times New Roman" w:hAnsi="Times New Roman" w:cs="Times New Roman"/>
          <w:b/>
          <w:szCs w:val="21"/>
        </w:rPr>
        <w:t>每个小题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宋体;SimSun"/>
          <w:b/>
          <w:szCs w:val="21"/>
        </w:rPr>
        <w:t>，满分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宋体;SimSun"/>
          <w:b/>
          <w:szCs w:val="21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解下列不等式（组），并把解集在数轴上表示出来。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3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将不等式的解集在数轴上表示如下：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4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3375</wp:posOffset>
                </wp:positionH>
                <wp:positionV relativeFrom="paragraph">
                  <wp:posOffset>86995</wp:posOffset>
                </wp:positionV>
                <wp:extent cx="2513330" cy="429895"/>
                <wp:effectExtent l="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429840"/>
                          <a:chOff x="0" y="0"/>
                          <a:chExt cx="2513160" cy="429840"/>
                        </a:xfrm>
                      </wpg:grpSpPr>
                      <wpg:grpSp>
                        <wpg:cNvGrpSpPr/>
                        <wpg:grpSpPr>
                          <a:xfrm>
                            <a:off x="0" y="141120"/>
                            <a:ext cx="2513160" cy="28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01280" cy="28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01280" cy="28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01280" cy="289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01280" cy="28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01280" cy="28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01280" cy="28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01280" cy="28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501280" cy="289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501280" cy="289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501280" cy="289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501280" cy="2890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01280" cy="2890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46800"/>
                                                      <a:ext cx="25012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0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stealth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pic:pic xmlns:pic="http://schemas.openxmlformats.org/drawingml/2006/picture">
                                                  <pic:nvPicPr>
                                                    <pic:cNvPr id="0" name="" descr=""/>
                                                    <pic:cNvPicPr/>
                                                  </pic:nvPicPr>
                                                  <pic:blipFill>
                                                    <a:blip r:embed="rId2">
                                                      <a:biLevel thresh="50000"/>
                                                    </a:blip>
                                                    <a:stretch/>
                                                  </pic:blipFill>
                                                  <pic:spPr>
                                                    <a:xfrm>
                                                      <a:off x="0" y="0"/>
                                                      <a:ext cx="2423160" cy="2890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0">
                                                      <a:noFill/>
                                                    </a:ln>
                                                  </pic:spPr>
                                                </pic:pic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51480" y="42480"/>
                                                    <a:ext cx="291600" cy="2246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8"/>
                                                          <w:kern w:val="2"/>
                                                          <w:szCs w:val="18"/>
                                                          <w:rFonts w:ascii="宋体;SimSun" w:hAnsi="宋体;SimSun" w:eastAsia="宋体;SimSun" w:cs="宋体;SimSu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-</w:t>
                                                      </w:r>
                                                      <w:r>
                                                        <w:rPr>
                                                          <w:sz w:val="18"/>
                                                          <w:kern w:val="2"/>
                                                          <w:szCs w:val="18"/>
                                                          <w:rFonts w:eastAsia="宋体;SimSun" w:ascii="Times New Roman" w:hAnsi="Times New Roma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5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33640" y="46800"/>
                                                  <a:ext cx="291600" cy="224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8"/>
                                                        <w:kern w:val="2"/>
                                                        <w:szCs w:val="18"/>
                                                        <w:rFonts w:ascii="宋体;SimSun" w:hAnsi="宋体;SimSun" w:eastAsia="宋体;SimSun" w:cs="宋体;SimSu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-</w:t>
                                                    </w:r>
                                                    <w:r>
                                                      <w:rPr>
                                                        <w:sz w:val="18"/>
                                                        <w:kern w:val="2"/>
                                                        <w:szCs w:val="18"/>
                                                        <w:rFonts w:eastAsia="宋体;SimSun" w:ascii="Times New Roman" w:hAnsi="Times New Roma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4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0" bIns="0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429120" y="41760"/>
                                                <a:ext cx="291600" cy="225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kern w:val="2"/>
                                                      <w:szCs w:val="18"/>
                                                      <w:rFonts w:ascii="宋体;SimSun" w:hAnsi="宋体;SimSun" w:eastAsia="宋体;SimSun" w:cs="宋体;SimSu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-</w:t>
                                                  </w:r>
                                                  <w:r>
                                                    <w:rPr>
                                                      <w:sz w:val="18"/>
                                                      <w:kern w:val="2"/>
                                                      <w:szCs w:val="18"/>
                                                      <w:rFonts w:eastAsia="宋体;SimSun" w:ascii="Times New Roman" w:hAnsi="Times New Roma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25320" y="43200"/>
                                              <a:ext cx="291960" cy="226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18"/>
                                                    <w:rFonts w:ascii="宋体;SimSun" w:hAnsi="宋体;SimSun" w:eastAsia="宋体;SimSun" w:cs="宋体;SimSu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-</w:t>
                                                </w: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18"/>
                                                    <w:rFonts w:eastAsia="宋体;SimSun" w:ascii="Times New Roman" w:hAnsi="Times New Roma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821520" y="42480"/>
                                            <a:ext cx="291960" cy="226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ascii="宋体;SimSun" w:hAnsi="宋体;SimSun" w:eastAsia="宋体;SimSun" w:cs="宋体;SimSu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eastAsia="宋体;SimSun" w:ascii="Times New Roman" w:hAnsi="Times New Roma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056600" y="43200"/>
                                          <a:ext cx="291960" cy="227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0"/>
                                                <w:kern w:val="2"/>
                                                <w:szCs w:val="20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278720" y="32400"/>
                                        <a:ext cx="291960" cy="227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449000" y="31680"/>
                                      <a:ext cx="291960" cy="227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631880" y="32400"/>
                                    <a:ext cx="2919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02160" y="31680"/>
                                  <a:ext cx="2919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1680" y="31680"/>
                                <a:ext cx="2919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21200" y="21600"/>
                              <a:ext cx="29196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1200" y="0"/>
                            <a:ext cx="895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880560" y="0"/>
                              <a:ext cx="720" cy="1738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092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520" y="16020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6.85pt;width:197.9pt;height:33.9pt" coordorigin="525,137" coordsize="3958,678">
                <v:group id="shape_0" style="position:absolute;left:525;top:359;width:3958;height:455">
                  <v:group id="shape_0" style="position:absolute;left:525;top:359;width:3938;height:455">
                    <v:group id="shape_0" style="position:absolute;left:525;top:359;width:3938;height:455">
                      <v:group id="shape_0" style="position:absolute;left:525;top:359;width:3938;height:455">
                        <v:group id="shape_0" style="position:absolute;left:525;top:359;width:3938;height:455">
                          <v:group id="shape_0" style="position:absolute;left:525;top:359;width:3938;height:455">
                            <v:group id="shape_0" style="position:absolute;left:525;top:359;width:3938;height:455">
                              <v:group id="shape_0" style="position:absolute;left:525;top:359;width:3938;height:455">
                                <v:group id="shape_0" style="position:absolute;left:525;top:359;width:3938;height:455">
                                  <v:group id="shape_0" style="position:absolute;left:525;top:359;width:3938;height:455">
                                    <v:group id="shape_0" style="position:absolute;left:525;top:359;width:3938;height:455">
                                      <v:group id="shape_0" style="position:absolute;left:525;top:359;width:3938;height:455">
                                        <v:group id="shape_0" style="position:absolute;left:525;top:359;width:3938;height:455">
                                          <v:line id="shape_0" from="525,433" to="4463,433" stroked="t" o:allowincell="f" style="position:absolute">
                                            <v:stroke color="black" weight="9000" endarrow="classic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type id="_x0000_t75" coordsize="21600,21600" o:spt="75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shape_0" stroked="f" o:allowincell="f" style="position:absolute;left:525;top:359;width:3815;height:454;mso-wrap-style:none;v-text-anchor:middle" type="_x0000_t75">
                                            <v:imagedata r:id="rId3" o:detectmouseclick="t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606;top:426;width:458;height:353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18"/>
                                                    <w:rFonts w:ascii="宋体;SimSun" w:hAnsi="宋体;SimSun" w:eastAsia="宋体;SimSun" w:cs="宋体;SimSu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-</w:t>
                                                </w: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18"/>
                                                    <w:rFonts w:eastAsia="宋体;SimSun" w:ascii="Times New Roman" w:hAnsi="Times New Roma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5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893;top:433;width:458;height:353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ascii="宋体;SimSun" w:hAnsi="宋体;SimSun" w:eastAsia="宋体;SimSun" w:cs="宋体;SimSu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eastAsia="宋体;SimSun" w:ascii="Times New Roman" w:hAnsi="Times New Roma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4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1201;top:425;width:458;height:35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18"/>
                                                <w:rFonts w:ascii="宋体;SimSun" w:hAnsi="宋体;SimSun" w:eastAsia="宋体;SimSun" w:cs="宋体;SimSu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-</w:t>
                                            </w: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18"/>
                                                <w:rFonts w:eastAsia="宋体;SimSun" w:ascii="Times New Roman" w:hAnsi="Times New Roma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1510;top:427;width:459;height:3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-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eastAsia="宋体;SimSun" w:ascii="Times New Roman" w:hAnsi="Times New Roma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1819;top:426;width:459;height:35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eastAsia="宋体;SimSun" w:ascii="Times New Roman" w:hAnsi="Times New Roma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2189;top:427;width:459;height:35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2539;top:410;width:459;height:35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2807;top:409;width:459;height:3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095;top:410;width:4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363;top:409;width:459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693;top:409;width:45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023;top:393;width:45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5;top:137;width:1410;height:297">
                  <v:line id="shape_0" from="3142,137" to="3142,410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1755,137" to="3141,137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120;top:389;width:44;height:43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①</m:t>
                      </m:r>
                    </m:e>
                    <m:e/>
                  </m:mr>
                </m:m>
              </m:e>
              <m:e/>
            </m:d>
          </m:e>
        </m:eqAr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22" w:name="question_3684979140"/>
      <w:bookmarkEnd w:id="19"/>
      <w:r>
        <w:rPr>
          <w:rFonts w:ascii="Times New Roman" w:hAnsi="Times New Roman" w:cs="Times New Roman"/>
        </w:rPr>
        <w:t>解：解不等式①，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1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不等式②，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将不等式①②的解集在同一数轴上表示如下：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3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/>
        <mc:AlternateContent>
          <mc:Choice Requires="wpg">
            <w:drawing>
              <wp:inline distT="0" distB="0" distL="0" distR="0">
                <wp:extent cx="2513330" cy="4889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488880"/>
                          <a:chOff x="0" y="0"/>
                          <a:chExt cx="2513160" cy="488880"/>
                        </a:xfrm>
                      </wpg:grpSpPr>
                      <wpg:grpSp>
                        <wpg:cNvGrpSpPr/>
                        <wpg:grpSpPr>
                          <a:xfrm>
                            <a:off x="0" y="68760"/>
                            <a:ext cx="2513160" cy="42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1400"/>
                              <a:ext cx="2513160" cy="28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01280" cy="28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01280" cy="289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01280" cy="28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01280" cy="28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01280" cy="28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01280" cy="28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501280" cy="289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501280" cy="289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501280" cy="289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501280" cy="2890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01280" cy="2890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501280" cy="2890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46800"/>
                                                        <a:ext cx="25012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0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stealth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pic:pic xmlns:pic="http://schemas.openxmlformats.org/drawingml/2006/picture">
                                                    <pic:nvPicPr>
                                                      <pic:cNvPr id="1" name="" descr=""/>
                                                      <pic:cNvPicPr/>
                                                    </pic:nvPicPr>
                                                    <pic:blipFill>
                                                      <a:blip r:embed="rId4">
                                                        <a:biLevel thresh="50000"/>
                                                      </a:blip>
                                                      <a:stretch/>
                                                    </pic:blipFill>
                                                    <pic:spPr>
                                                      <a:xfrm>
                                                        <a:off x="0" y="0"/>
                                                        <a:ext cx="2423160" cy="2890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ln w="0">
                                                        <a:noFill/>
                                                      </a:ln>
                                                    </pic:spPr>
                                                  </pic:pic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51480" y="42480"/>
                                                      <a:ext cx="291600" cy="224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18"/>
                                                            <w:kern w:val="2"/>
                                                            <w:szCs w:val="18"/>
                                                            <w:rFonts w:ascii="宋体;SimSun" w:hAnsi="宋体;SimSun" w:eastAsia="宋体;SimSun" w:cs="宋体;SimSu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-</w:t>
                                                        </w:r>
                                                        <w:r>
                                                          <w:rPr>
                                                            <w:sz w:val="18"/>
                                                            <w:kern w:val="2"/>
                                                            <w:szCs w:val="18"/>
                                                            <w:rFonts w:eastAsia="宋体;SimSun" w:ascii="Times New Roman" w:hAnsi="Times New Roma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5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4"/>
                                                            <w:szCs w:val="24"/>
                                                            <w:rFonts w:ascii="Liberation Serif" w:hAnsi="Liberation Serif" w:eastAsia="Noto Sans" w:cs="Noto Sans Devanagari"/>
                                                            <w:lang w:bidi="hi-IN"/>
                                                          </w:rPr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0" rIns="0" tIns="0" bIns="0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33640" y="46800"/>
                                                    <a:ext cx="291600" cy="2246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8"/>
                                                          <w:kern w:val="2"/>
                                                          <w:szCs w:val="18"/>
                                                          <w:rFonts w:ascii="宋体;SimSun" w:hAnsi="宋体;SimSun" w:eastAsia="宋体;SimSun" w:cs="宋体;SimSu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-</w:t>
                                                      </w:r>
                                                      <w:r>
                                                        <w:rPr>
                                                          <w:sz w:val="18"/>
                                                          <w:kern w:val="2"/>
                                                          <w:szCs w:val="18"/>
                                                          <w:rFonts w:eastAsia="宋体;SimSun" w:ascii="Times New Roman" w:hAnsi="Times New Roma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4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29120" y="41760"/>
                                                  <a:ext cx="291600" cy="225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8"/>
                                                        <w:kern w:val="2"/>
                                                        <w:szCs w:val="18"/>
                                                        <w:rFonts w:ascii="宋体;SimSun" w:hAnsi="宋体;SimSun" w:eastAsia="宋体;SimSun" w:cs="宋体;SimSu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-</w:t>
                                                    </w:r>
                                                    <w:r>
                                                      <w:rPr>
                                                        <w:sz w:val="18"/>
                                                        <w:kern w:val="2"/>
                                                        <w:szCs w:val="18"/>
                                                        <w:rFonts w:eastAsia="宋体;SimSun" w:ascii="Times New Roman" w:hAnsi="Times New Roma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0" bIns="0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625320" y="43200"/>
                                                <a:ext cx="291960" cy="226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kern w:val="2"/>
                                                      <w:szCs w:val="18"/>
                                                      <w:rFonts w:ascii="宋体;SimSun" w:hAnsi="宋体;SimSun" w:eastAsia="宋体;SimSun" w:cs="宋体;SimSu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-</w:t>
                                                  </w:r>
                                                  <w:r>
                                                    <w:rPr>
                                                      <w:sz w:val="18"/>
                                                      <w:kern w:val="2"/>
                                                      <w:szCs w:val="18"/>
                                                      <w:rFonts w:eastAsia="宋体;SimSun" w:ascii="Times New Roman" w:hAnsi="Times New Roma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821520" y="42480"/>
                                              <a:ext cx="291960" cy="226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18"/>
                                                    <w:rFonts w:ascii="宋体;SimSun" w:hAnsi="宋体;SimSun" w:eastAsia="宋体;SimSun" w:cs="宋体;SimSu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-</w:t>
                                                </w: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18"/>
                                                    <w:rFonts w:eastAsia="宋体;SimSun" w:ascii="Times New Roman" w:hAnsi="Times New Roma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056600" y="43200"/>
                                            <a:ext cx="291960" cy="227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kern w:val="2"/>
                                                  <w:szCs w:val="20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278720" y="32400"/>
                                          <a:ext cx="291960" cy="227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449000" y="31680"/>
                                        <a:ext cx="291960" cy="227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631880" y="32400"/>
                                      <a:ext cx="291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02160" y="31680"/>
                                    <a:ext cx="29196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1680" y="31680"/>
                                  <a:ext cx="2919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21200" y="21600"/>
                                <a:ext cx="29196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76400" y="0"/>
                              <a:ext cx="10389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" y="0"/>
                                <a:ext cx="720" cy="1569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0"/>
                                <a:ext cx="10242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56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71640" y="0"/>
                            <a:ext cx="8960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882000" y="0"/>
                              <a:ext cx="720" cy="22176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200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2070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38.5pt" coordorigin="0,0" coordsize="3958,770">
                <v:group id="shape_0" style="position:absolute;left:0;top:108;width:3958;height:662">
                  <v:group id="shape_0" style="position:absolute;left:0;top:315;width:3958;height:455">
                    <v:group id="shape_0" style="position:absolute;left:0;top:315;width:3938;height:455">
                      <v:group id="shape_0" style="position:absolute;left:0;top:315;width:3938;height:455">
                        <v:group id="shape_0" style="position:absolute;left:0;top:315;width:3938;height:455">
                          <v:group id="shape_0" style="position:absolute;left:0;top:315;width:3938;height:455">
                            <v:group id="shape_0" style="position:absolute;left:0;top:315;width:3938;height:455">
                              <v:group id="shape_0" style="position:absolute;left:0;top:315;width:3938;height:455">
                                <v:group id="shape_0" style="position:absolute;left:0;top:315;width:3938;height:455">
                                  <v:group id="shape_0" style="position:absolute;left:0;top:315;width:3938;height:455">
                                    <v:group id="shape_0" style="position:absolute;left:0;top:315;width:3938;height:455">
                                      <v:group id="shape_0" style="position:absolute;left:0;top:315;width:3938;height:455">
                                        <v:group id="shape_0" style="position:absolute;left:0;top:315;width:3938;height:455">
                                          <v:group id="shape_0" style="position:absolute;left:0;top:315;width:3938;height:455">
                                            <v:line id="shape_0" from="0,389" to="3938,389" stroked="t" o:allowincell="f" style="position:absolute;mso-position-horizontal-relative:char">
                                              <v:stroke color="black" weight="9000" endarrow="classic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stroked="f" o:allowincell="f" style="position:absolute;left:0;top:315;width:3815;height:454;mso-wrap-style:none;v-text-anchor:middle;mso-position-horizontal-relative:char" type="_x0000_t75">
                                              <v:imagedata r:id="rId5" o:detectmouseclick="t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81;top:382;width:458;height:353;mso-wrap-style:square;v-text-anchor:top;mso-position-horizontal-relative:char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kern w:val="2"/>
                                                      <w:szCs w:val="18"/>
                                                      <w:rFonts w:ascii="宋体;SimSun" w:hAnsi="宋体;SimSun" w:eastAsia="宋体;SimSun" w:cs="宋体;SimSu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-</w:t>
                                                  </w:r>
                                                  <w:r>
                                                    <w:rPr>
                                                      <w:sz w:val="18"/>
                                                      <w:kern w:val="2"/>
                                                      <w:szCs w:val="18"/>
                                                      <w:rFonts w:eastAsia="宋体;SimSun" w:ascii="Times New Roman" w:hAnsi="Times New Roma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5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368;top:389;width:458;height:353;mso-wrap-style:square;v-text-anchor:top;mso-position-horizontal-relative:char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18"/>
                                                    <w:rFonts w:ascii="宋体;SimSun" w:hAnsi="宋体;SimSun" w:eastAsia="宋体;SimSun" w:cs="宋体;SimSu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-</w:t>
                                                </w: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18"/>
                                                    <w:rFonts w:eastAsia="宋体;SimSun" w:ascii="Times New Roman" w:hAnsi="Times New Roma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4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676;top:381;width:458;height:354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ascii="宋体;SimSun" w:hAnsi="宋体;SimSun" w:eastAsia="宋体;SimSun" w:cs="宋体;SimSu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eastAsia="宋体;SimSun" w:ascii="Times New Roman" w:hAnsi="Times New Roma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985;top:383;width:459;height:355;mso-wrap-style:square;v-text-anchor:top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18"/>
                                                <w:rFonts w:ascii="宋体;SimSun" w:hAnsi="宋体;SimSun" w:eastAsia="宋体;SimSun" w:cs="宋体;SimSu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-</w:t>
                                            </w: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18"/>
                                                <w:rFonts w:eastAsia="宋体;SimSun" w:ascii="Times New Roman" w:hAnsi="Times New Roma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1294;top:382;width:459;height:356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-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eastAsia="宋体;SimSun" w:ascii="Times New Roman" w:hAnsi="Times New Roma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1664;top:383;width:459;height:357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2014;top:366;width:459;height:357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2282;top:365;width:459;height:35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2570;top:366;width:459;height:3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838;top:365;width:459;height:36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168;top:365;width:459;height:3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498;top:349;width:459;height:36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95;top:108;width:1635;height:270">
                    <v:line id="shape_0" from="1718,108" to="1718,354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1718,108" to="3330,108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695;top:333;width:44;height:44;mso-wrap-style:none;v-text-anchor:middle;mso-position-horizontal-relative:char">
                      <v:fill o:detectmouseclick="t" type="solid" color2="black"/>
                      <v:stroke color="black" joinstyle="miter" endcap="flat"/>
                      <w10:wrap type="none"/>
                    </v:oval>
                  </v:group>
                </v:group>
                <v:group id="shape_0" style="position:absolute;left:1530;top:0;width:1411;height:371">
                  <v:line id="shape_0" from="2919,0" to="2919,348" stroked="t" o:allowincell="f" style="position:absolute;mso-position-horizontal-relative:char">
                    <v:stroke color="black" weight="6840" joinstyle="miter" endcap="flat"/>
                    <v:fill o:detectmouseclick="t" on="false"/>
                    <w10:wrap type="none"/>
                  </v:line>
                  <v:line id="shape_0" from="1530,0" to="2918,0" stroked="t" o:allowincell="f" style="position:absolute;mso-position-horizontal-relative:char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896;top:326;width:44;height:44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ascii="Times New Roman" w:hAnsi="Times New Roman" w:cs="Times New Roman"/>
        </w:rPr>
        <w:t>不等式组的解集为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4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33850</wp:posOffset>
                </wp:positionH>
                <wp:positionV relativeFrom="paragraph">
                  <wp:posOffset>426085</wp:posOffset>
                </wp:positionV>
                <wp:extent cx="1504950" cy="1131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131480"/>
                          <a:chOff x="0" y="0"/>
                          <a:chExt cx="1504800" cy="1131480"/>
                        </a:xfrm>
                      </wpg:grpSpPr>
                      <wps:wsp>
                        <wps:cNvSpPr txBox="1"/>
                        <wps:spPr>
                          <a:xfrm>
                            <a:off x="781200" y="9334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37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9201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9237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169560"/>
                            <a:ext cx="1386720" cy="784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83720"/>
                              <a:ext cx="13863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21720" cy="783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0"/>
                              <a:ext cx="764640" cy="783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0"/>
                              <a:ext cx="720" cy="783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0"/>
                              <a:ext cx="128160" cy="783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33.55pt;width:118.5pt;height:89.15pt" coordorigin="6510,671" coordsize="2370,1783">
                <v:shape id="shape_0" stroked="f" o:allowincell="f" style="position:absolute;left:7740;top:2141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671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0;top:212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0;top:212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212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14;top:938;width:2183;height:1234">
                  <v:line id="shape_0" from="6615,2172" to="8797,2172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6614,938" to="7592,2171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line id="shape_0" from="7594,938" to="8797,2171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7594,938" to="7594,2171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7594,938" to="7795,2171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19 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/>
        </w:rPr>
        <w:t>如图，已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平分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</w:rPr>
        <w:t>求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E</m:t>
        </m:r>
      </m:oMath>
      <w:r>
        <w:rPr>
          <w:rFonts w:ascii="Times New Roman" w:hAnsi="Times New Roman"/>
        </w:rPr>
        <w:t>的度数．</w:t>
      </w:r>
      <w:bookmarkStart w:id="23" w:name="question_3961342463"/>
      <w:bookmarkStart w:id="24" w:name="解答题4"/>
      <w:bookmarkEnd w:id="22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∵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auto" w:line="276"/>
        <w:ind w:firstLine="420"/>
        <w:rPr>
          <w:rFonts w:ascii="宋体;SimSun" w:hAnsi="宋体;SimSun" w:cs="宋体;SimSun"/>
        </w:rPr>
      </w:pPr>
      <w:bookmarkEnd w:id="24"/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1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平分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A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3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4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6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/>
        </w:rPr>
        <w:t>已知方程组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若方程组的解满足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为正数，求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；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方程组的解满足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。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①</m:t>
                      </m:r>
                    </m:e>
                  </m:mr>
                </m:m>
              </m:e>
              <m:e/>
            </m:d>
          </m:e>
        </m:eqArr>
      </m:oMath>
    </w:p>
    <w:p>
      <w:pPr>
        <w:pStyle w:val="Normal"/>
        <w:spacing w:lineRule="auto" w:line="276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</w:rPr>
        <w:t>，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</w:rPr>
        <w:t>③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②</w:t>
      </w:r>
      <w:r>
        <w:rPr>
          <w:rFonts w:cs="Times New Roman" w:ascii="Times New Roman" w:hAnsi="Times New Roman"/>
        </w:rPr>
        <w:t>+</w:t>
      </w:r>
      <w:r>
        <w:rPr>
          <w:rFonts w:cs="宋体;SimSun" w:ascii="宋体;SimSun" w:hAnsi="宋体;SimSun"/>
        </w:rPr>
        <w:t>③</w:t>
      </w:r>
      <w:r>
        <w:rPr>
          <w:rFonts w:ascii="Times New Roman" w:hAnsi="Times New Roman" w:cs="Times New Roman"/>
        </w:rPr>
        <w:t>，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</w:rPr>
        <w:t>，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把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Times New Roman" w:hAnsi="Times New Roman" w:cs="Times New Roman"/>
        </w:rPr>
        <w:t>代入①，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4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∵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为正数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6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∵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8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 w:cs="Times New Roman"/>
        </w:rPr>
        <w:t>为了更好的保护美丽的古宇湖，隆昌市污水处理厂决定先购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型污水处理设备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台，对古宇湖周边污水进行处理，每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型污水处理设备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万元，每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型污水处理设备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元。已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型污水处理设备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型污水处理设备每周可以处理污水</w:t>
      </w:r>
      <w:r>
        <w:rPr>
          <w:rFonts w:cs="Times New Roman" w:ascii="Times New Roman" w:hAnsi="Times New Roman"/>
        </w:rPr>
        <w:t>640</w:t>
      </w:r>
      <w:r>
        <w:rPr>
          <w:rFonts w:ascii="Times New Roman" w:hAnsi="Times New Roman" w:cs="Times New Roman"/>
        </w:rPr>
        <w:t>吨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型污水处理设备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型污水处理设备每周可以处理污水</w:t>
      </w:r>
      <w:r>
        <w:rPr>
          <w:rFonts w:cs="Times New Roman" w:ascii="Times New Roman" w:hAnsi="Times New Roman"/>
        </w:rPr>
        <w:t>1080</w:t>
      </w:r>
      <w:r>
        <w:rPr>
          <w:rFonts w:ascii="Times New Roman" w:hAnsi="Times New Roman" w:cs="Times New Roman"/>
        </w:rPr>
        <w:t>吨。</w:t>
      </w:r>
    </w:p>
    <w:p>
      <w:pPr>
        <w:pStyle w:val="Normal"/>
        <w:spacing w:lineRule="auto" w:line="288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型污水处理设备每台每周分别可以处理污水多少吨？</w:t>
      </w:r>
    </w:p>
    <w:p>
      <w:pPr>
        <w:pStyle w:val="Normal"/>
        <w:spacing w:lineRule="auto" w:line="288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经预算，市污水处理厂购进设备的资金不超过</w:t>
      </w:r>
      <w:r>
        <w:rPr>
          <w:rFonts w:cs="Times New Roman" w:ascii="Times New Roman" w:hAnsi="Times New Roman"/>
        </w:rPr>
        <w:t>230</w:t>
      </w:r>
      <w:r>
        <w:rPr>
          <w:rFonts w:ascii="Times New Roman" w:hAnsi="Times New Roman" w:cs="Times New Roman"/>
        </w:rPr>
        <w:t>万元，每周处理污水的量不低于</w:t>
      </w:r>
      <w:r>
        <w:rPr>
          <w:rFonts w:cs="Times New Roman" w:ascii="Times New Roman" w:hAnsi="Times New Roman"/>
        </w:rPr>
        <w:t>4500</w:t>
      </w:r>
      <w:r>
        <w:rPr>
          <w:rFonts w:ascii="Times New Roman" w:hAnsi="Times New Roman" w:cs="Times New Roman"/>
        </w:rPr>
        <w:t>吨，请你列出所有购买方案，并指出哪种方案所需资金最少？最少是多少？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25" w:name="question_4290159615"/>
      <w:bookmarkStart w:id="26" w:name="解答题5"/>
      <w:bookmarkEnd w:id="23"/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设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型污水处理设备每周每台可以处理污水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吨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型污水处理设备每周每台可以处理污水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吨，由题意得：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0</m:t>
                </m:r>
              </m:e>
              <m:e/>
            </m:d>
          </m:e>
        </m:eqAr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e/>
            </m:d>
          </m:e>
        </m:eqAr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3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型污水处理设备每周每台可以处理污水</w:t>
      </w:r>
      <w:r>
        <w:rPr>
          <w:rFonts w:cs="Times New Roman" w:ascii="Times New Roman" w:hAnsi="Times New Roman"/>
        </w:rPr>
        <w:t>240</w:t>
      </w:r>
      <w:r>
        <w:rPr>
          <w:rFonts w:ascii="Times New Roman" w:hAnsi="Times New Roman" w:cs="Times New Roman"/>
        </w:rPr>
        <w:t>吨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型污水处理设备每周每台可以处理污水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吨。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设购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型污水处理设备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台，则购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型污水处理设备（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</w:rPr>
        <w:t>）台，由题意得：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e/>
            </m:d>
          </m:e>
        </m:eqAr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5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7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为整数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5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8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故有三种方案，分别是：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方案一：当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ascii="Times New Roman" w:hAnsi="Times New Roman" w:cs="Times New Roman"/>
        </w:rPr>
        <w:t>时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/>
        </w:rPr>
        <w:t>，花费的费用为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</m:oMath>
      <w:r>
        <w:rPr>
          <w:rFonts w:ascii="Times New Roman" w:hAnsi="Times New Roman" w:cs="Times New Roman"/>
        </w:rPr>
        <w:t>（万元）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9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方案二：当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Times New Roman" w:hAnsi="Times New Roman" w:cs="Times New Roman"/>
        </w:rPr>
        <w:t>时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Times New Roman"/>
        </w:rPr>
        <w:t>，花费的费用为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  <w:r>
        <w:rPr>
          <w:rFonts w:ascii="Times New Roman" w:hAnsi="Times New Roman" w:cs="Times New Roman"/>
        </w:rPr>
        <w:t>（万元）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10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方案三：当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Times New Roman" w:hAnsi="Times New Roman" w:cs="Times New Roman"/>
        </w:rPr>
        <w:t>时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</w:rPr>
        <w:t>，花费的费用为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rFonts w:ascii="Times New Roman" w:hAnsi="Times New Roman" w:cs="Times New Roman"/>
        </w:rPr>
        <w:t>（万元）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11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购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型污水处理设备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台，则购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型污水处理设备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台，所需购买资金最少，最少是</w:t>
      </w:r>
      <w:r>
        <w:rPr>
          <w:rFonts w:cs="Times New Roman" w:ascii="Times New Roman" w:hAnsi="Times New Roman"/>
        </w:rPr>
        <w:t>226</w:t>
      </w:r>
      <w:r>
        <w:rPr>
          <w:rFonts w:ascii="Times New Roman" w:hAnsi="Times New Roman" w:cs="Times New Roman"/>
        </w:rPr>
        <w:t>万元。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1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b/>
          <w:b/>
        </w:rPr>
      </w:pPr>
      <w:bookmarkStart w:id="27" w:name="解答题5"/>
      <w:r>
        <w:rPr>
          <w:rFonts w:cs="Times New Roman" w:ascii="Times New Roman" w:hAnsi="Times New Roman"/>
          <w:b/>
        </w:rPr>
        <w:t> </w:t>
      </w:r>
      <w:bookmarkEnd w:id="27"/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这是一个五角星</w:t>
      </w:r>
      <w:r>
        <w:rPr>
          <w:rFonts w:cs="Times New Roman" w:ascii="Times New Roman" w:hAnsi="Times New Roman"/>
          <w:i/>
        </w:rPr>
        <w:t>ABCDE</w:t>
      </w:r>
      <w:r>
        <w:rPr>
          <w:rFonts w:ascii="Times New Roman" w:hAnsi="Times New Roman" w:cs="Times New Roman"/>
        </w:rPr>
        <w:t>，你能计算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E</m:t>
        </m:r>
      </m:oMath>
      <w:r>
        <w:rPr>
          <w:rFonts w:ascii="Times New Roman" w:hAnsi="Times New Roman" w:cs="Times New Roman"/>
        </w:rPr>
        <w:t>的度数吗？为什么？（必须写推理过程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如果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向右移动到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上，那么还能求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B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E</m:t>
        </m:r>
      </m:oMath>
      <w:r>
        <w:rPr>
          <w:rFonts w:ascii="Times New Roman" w:hAnsi="Times New Roman" w:cs="Times New Roman"/>
        </w:rPr>
        <w:t>的大小吗？若能如果是多少？（可不写推理过程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如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当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向右移动到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的另一侧时，上面的结论还成立吗？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移动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</m:oMath>
      <w:bookmarkEnd w:id="25"/>
      <w:r>
        <w:rPr>
          <w:rFonts w:cs="Times New Roman"/>
        </w:rPr>
        <w:t>的内部</w:t>
      </w:r>
      <w:r>
        <w:rPr>
          <w:rFonts w:ascii="Times New Roman" w:hAnsi="Times New Roman" w:cs="Times New Roman"/>
        </w:rPr>
        <w:t>时，结论又如何？根据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或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说明理由。（只选其一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/>
        <mc:AlternateContent>
          <mc:Choice Requires="wpg">
            <w:drawing>
              <wp:inline distT="0" distB="0" distL="0" distR="0">
                <wp:extent cx="5229225" cy="1524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360" cy="1523880"/>
                          <a:chOff x="0" y="0"/>
                          <a:chExt cx="5229360" cy="152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5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13258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186840"/>
                              <a:ext cx="972360" cy="102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0120"/>
                                <a:ext cx="97236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600" y="420120"/>
                                <a:ext cx="814680" cy="6058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320" y="0"/>
                                <a:ext cx="321480" cy="10260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440" y="0"/>
                                <a:ext cx="314280" cy="10116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0120"/>
                                <a:ext cx="793080" cy="5911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5760" y="5238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47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160" y="1179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1563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00008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56520" y="188640"/>
                              <a:ext cx="815400" cy="1026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49920" cy="10260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20480"/>
                                <a:ext cx="814680" cy="6058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420480"/>
                                <a:ext cx="6076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420480"/>
                                <a:ext cx="457200" cy="5986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640" y="0"/>
                                <a:ext cx="314280" cy="10191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7040" y="13258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" y="5238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4856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9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240" y="11563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38400" y="0"/>
                            <a:ext cx="100008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60" y="176400"/>
                              <a:ext cx="815400" cy="1026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0"/>
                                <a:ext cx="329040" cy="1026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760" y="0"/>
                                <a:ext cx="306720" cy="10123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413640"/>
                                <a:ext cx="321480" cy="5986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413640"/>
                                <a:ext cx="5004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3640"/>
                                <a:ext cx="814680" cy="613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7400" y="13258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" y="5238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480" y="4345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9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600" y="11563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10000" y="0"/>
                            <a:ext cx="81900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0" y="207720"/>
                              <a:ext cx="650880" cy="1012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14280" cy="9982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" y="0"/>
                                <a:ext cx="335880" cy="10123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600" y="406440"/>
                                <a:ext cx="385920" cy="6058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600" y="406440"/>
                                <a:ext cx="1288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06440"/>
                                <a:ext cx="393120" cy="591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7400" y="13258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4478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4478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9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880" y="11944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75pt;height:120pt" coordorigin="0,0" coordsize="8235,2400">
                <v:group id="shape_0" style="position:absolute;left:0;top:0;width:1890;height:2400">
                  <v:shape id="shape_0" stroked="f" o:allowincell="f" style="position:absolute;left:720;top:2088;width:53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80;top:294;width:1530;height:1615">
                    <v:line id="shape_0" from="180,956" to="1710,956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27,956" to="1709,1909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28,294" to="933,1909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934,294" to="1428,1886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180,956" to="1428,1886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10;top:82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0;top:0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9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;top:185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1821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0;top:0;width:1575;height:2400">
                  <v:group id="shape_0" style="position:absolute;left:2609;top:297;width:1283;height:1615">
                    <v:line id="shape_0" from="2609,297" to="3159,1912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2609,959" to="3891,1912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2936,959" to="3892,959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2936,959" to="3655,190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3161,297" to="3655,190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925;top:2088;width:53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5;top:82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5;top:0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0;top:76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185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5;top:1821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85;top:0;width:1575;height:2400">
                  <v:group id="shape_0" style="position:absolute;left:4882;top:278;width:1283;height:1616">
                    <v:line id="shape_0" from="4883,278" to="5400,1894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401,278" to="5883,187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378,929" to="5883,187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378,929" to="6165,929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882,929" to="6164,1894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190;top:2088;width:53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0;top:82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0;top:0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684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5;top:185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0;top:1821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45;top:0;width:1290;height:2400">
                  <v:group id="shape_0" style="position:absolute;left:7075;top:327;width:1024;height:1593">
                    <v:line id="shape_0" from="7075,327" to="7569,1898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571,327" to="8099,192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492,967" to="8099,192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492,967" to="7694,967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075,967" to="7693,1898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350;top:2088;width:53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5;top:70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0;top:0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0;top:70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5;top:185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5;top:1881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00375</wp:posOffset>
                </wp:positionH>
                <wp:positionV relativeFrom="paragraph">
                  <wp:posOffset>160020</wp:posOffset>
                </wp:positionV>
                <wp:extent cx="1200150" cy="1524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523880"/>
                          <a:chOff x="0" y="0"/>
                          <a:chExt cx="1200240" cy="152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0240" cy="152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00240" cy="152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152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7200" y="132588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 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186840"/>
                                    <a:ext cx="972360" cy="102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20120"/>
                                      <a:ext cx="97236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6600" y="420120"/>
                                      <a:ext cx="814680" cy="60588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7320" y="0"/>
                                      <a:ext cx="321480" cy="102600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8440" y="0"/>
                                      <a:ext cx="314280" cy="101160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0120"/>
                                      <a:ext cx="793080" cy="5911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85760" y="52380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2600" y="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0472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0160" y="117936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115632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2400" y="751320"/>
                                  <a:ext cx="12204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6585" h="10800">
                                      <a:moveTo>
                                        <a:pt x="10800" y="0"/>
                                      </a:moveTo>
                                      <a:arcTo wR="10800" hR="10800" stAng="-5400000" swAng="225421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6585" h="10800">
                                      <a:moveTo>
                                        <a:pt x="10800" y="0"/>
                                      </a:moveTo>
                                      <a:arcTo wR="10800" hR="10800" stAng="-5400000" swAng="225421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81040" y="587520"/>
                                <a:ext cx="19944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75" h="5684">
                                    <a:moveTo>
                                      <a:pt x="21575" y="11528"/>
                                    </a:moveTo>
                                    <a:arcTo wR="10800" hR="10800" stAng="231842" swAng="16736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75" h="5684">
                                    <a:moveTo>
                                      <a:pt x="21575" y="11528"/>
                                    </a:moveTo>
                                    <a:arcTo wR="10800" hR="10800" stAng="231842" swAng="167367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0280" y="6134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81200" y="5144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12.6pt;width:94.5pt;height:120pt" coordorigin="4725,252" coordsize="1890,2400">
                <v:group id="shape_0" style="position:absolute;left:4725;top:252;width:1890;height:2400">
                  <v:group id="shape_0" style="position:absolute;left:4725;top:252;width:1890;height:2400">
                    <v:group id="shape_0" style="position:absolute;left:4725;top:252;width:1890;height:2400">
                      <v:group id="shape_0" style="position:absolute;left:4725;top:252;width:1890;height:2400">
                        <v:shape id="shape_0" stroked="f" o:allowincell="f" style="position:absolute;left:5445;top:2340;width:53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905;top:547;width:1530;height:1615">
                          <v:line id="shape_0" from="4905,1208" to="6435,1208" stroked="t" o:allowincell="f" style="position:absolute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5152,1208" to="6434,2161" stroked="t" o:allowincell="f" style="position:absolute;flip:x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5153,547" to="5658,2162" stroked="t" o:allowincell="f" style="position:absolute;flip:x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5659,547" to="6153,2139" stroked="t" o:allowincell="f" style="position:absolute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4905,1208" to="6153,2138" stroked="t" o:allowincell="f" style="position:absolute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6435;top:1077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95;top:252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25;top:1047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040;top:2110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65;top:2073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coordsize="6585,10800" path="l0,21600xee" stroked="t" o:allowincell="f" style="position:absolute;left:5910;top:1435;width:191;height:31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rect id="shape_0" coordorigin="10800,10800" coordsize="10775,5684" path="l0,21600xee" stroked="t" o:allowincell="f" style="position:absolute;left:5640;top:1178;width:313;height:16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985;top:1218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55;top:106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600575</wp:posOffset>
                </wp:positionH>
                <wp:positionV relativeFrom="paragraph">
                  <wp:posOffset>169545</wp:posOffset>
                </wp:positionV>
                <wp:extent cx="1000125" cy="1524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523880"/>
                          <a:chOff x="0" y="0"/>
                          <a:chExt cx="1000080" cy="152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52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520" y="188640"/>
                                <a:ext cx="815400" cy="1026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9920" cy="10260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20480"/>
                                  <a:ext cx="814680" cy="6058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420480"/>
                                  <a:ext cx="6076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420480"/>
                                  <a:ext cx="457200" cy="5986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0"/>
                                  <a:ext cx="314280" cy="10191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7040" y="132588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5960" y="52380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200" y="4856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7936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4240" y="115632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7564800">
                              <a:off x="122760" y="432720"/>
                              <a:ext cx="2908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413" h="8581">
                                  <a:moveTo>
                                    <a:pt x="17358" y="2219"/>
                                  </a:moveTo>
                                  <a:arcTo wR="10800" hR="10800" stAng="-3156860" swAng="13959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413" h="8581">
                                  <a:moveTo>
                                    <a:pt x="17358" y="2219"/>
                                  </a:moveTo>
                                  <a:arcTo wR="10800" hR="10800" stAng="-3156860" swAng="139591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960" y="7030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13.35pt;width:78.75pt;height:120pt" coordorigin="7245,267" coordsize="1575,2400">
                <v:group id="shape_0" style="position:absolute;left:7245;top:267;width:1575;height:2400">
                  <v:group id="shape_0" style="position:absolute;left:7245;top:267;width:1575;height:2400">
                    <v:group id="shape_0" style="position:absolute;left:7334;top:564;width:1283;height:1615">
                      <v:line id="shape_0" from="7334,564" to="7884,2179" stroked="t" o:allowincell="f" style="position:absolute;flip:x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7334,1226" to="8616,2179" stroked="t" o:allowincell="f" style="position:absolute;flip:x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7661,1226" to="8617,1226" stroked="t" o:allowincell="f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7661,1226" to="8380,2168" stroked="t" o:allowincell="f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7886,564" to="8380,2168" stroked="t" o:allowincell="f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650;top:2355;width:53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40;top:109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00;top:267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55;top:103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45;top:2124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70;top:2088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coordorigin="10800,2218" coordsize="9413,8581" path="l0,21600xee" stroked="t" o:allowincell="f" style="position:absolute;left:7438;top:948;width:457;height:416;mso-wrap-style:none;v-text-anchor:middle;rotation:126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620;top:1374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由三角形的外角性质：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3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由三角形的外角性质：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+∠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B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B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6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33825</wp:posOffset>
                </wp:positionH>
                <wp:positionV relativeFrom="paragraph">
                  <wp:posOffset>-198120</wp:posOffset>
                </wp:positionV>
                <wp:extent cx="1000125" cy="1524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523880"/>
                          <a:chOff x="0" y="0"/>
                          <a:chExt cx="1000080" cy="152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52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0080" cy="152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0080" cy="152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1560" y="176400"/>
                                    <a:ext cx="815400" cy="1026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20" y="0"/>
                                      <a:ext cx="329040" cy="1026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9760" y="0"/>
                                      <a:ext cx="306720" cy="10123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000" y="413640"/>
                                      <a:ext cx="321480" cy="59868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000" y="413640"/>
                                      <a:ext cx="50040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13640"/>
                                      <a:ext cx="814680" cy="6134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7040" y="132588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 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85960" y="52380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2440" y="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43452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7936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4240" y="115632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1960" y="744840"/>
                                  <a:ext cx="112320" cy="53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277" h="10800">
                                      <a:moveTo>
                                        <a:pt x="10800" y="0"/>
                                      </a:moveTo>
                                      <a:arcTo wR="10800" hR="10800" stAng="-5400000" swAng="73032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277" h="10800">
                                      <a:moveTo>
                                        <a:pt x="10800" y="0"/>
                                      </a:moveTo>
                                      <a:arcTo wR="10800" hR="10800" stAng="-5400000" swAng="73032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793600">
                                <a:off x="210600" y="248400"/>
                                <a:ext cx="329400" cy="48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672" h="9717">
                                    <a:moveTo>
                                      <a:pt x="15512" y="1082"/>
                                    </a:moveTo>
                                    <a:arcTo wR="10800" hR="10800" stAng="-3847946" swAng="73752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6672" h="9717">
                                    <a:moveTo>
                                      <a:pt x="15512" y="1082"/>
                                    </a:moveTo>
                                    <a:arcTo wR="10800" hR="10800" stAng="-3847946" swAng="73752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00120" y="594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2600" y="5619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-15.6pt;width:78.75pt;height:120pt" coordorigin="6195,-312" coordsize="1575,2400">
                <v:group id="shape_0" style="position:absolute;left:6195;top:-312;width:1575;height:2400">
                  <v:group id="shape_0" style="position:absolute;left:6195;top:-312;width:1575;height:2400">
                    <v:group id="shape_0" style="position:absolute;left:6195;top:-312;width:1575;height:2400">
                      <v:group id="shape_0" style="position:absolute;left:6195;top:-312;width:1575;height:2400">
                        <v:group id="shape_0" style="position:absolute;left:6292;top:-34;width:1283;height:1616">
                          <v:line id="shape_0" from="6293,-34" to="6810,1582" stroked="t" o:allowincell="f" style="position:absolute;flip:x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811,-34" to="7293,1559" stroked="t" o:allowincell="f" style="position:absolute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788,617" to="7293,1559" stroked="t" o:allowincell="f" style="position:absolute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788,617" to="7575,617" stroked="t" o:allowincell="f" style="position:absolute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292,617" to="7574,1582" stroked="t" o:allowincell="f" style="position:absolute;flip:x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6600;top:1776;width:53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0;top:513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50;top:-312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30;top:372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95;top:1545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20;top:1509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coordsize="2277,10800" path="l0,21600xee" stroked="t" o:allowincell="f" style="position:absolute;left:7080;top:861;width:176;height:8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rect id="shape_0" coordorigin="10800,1082" coordsize="6672,9717" path="l0,21600xee" stroked="t" o:allowincell="f" style="position:absolute;left:6526;top:80;width:518;height:755;mso-wrap-style:none;v-text-anchor:middle;rotation:97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7140;top:624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65;top:57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如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由三角形的外角性质：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9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359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延长</w:t>
      </w:r>
      <w:r>
        <w:rPr>
          <w:rFonts w:cs="Times New Roman" w:ascii="Times New Roman" w:hAnsi="Times New Roman"/>
          <w:i/>
        </w:rPr>
        <w:t>CE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相交，由三角形的外角性质：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34290" distR="72390" simplePos="0" locked="0" layoutInCell="0" allowOverlap="1" relativeHeight="171">
                <wp:simplePos x="0" y="0"/>
                <wp:positionH relativeFrom="column">
                  <wp:posOffset>3930015</wp:posOffset>
                </wp:positionH>
                <wp:positionV relativeFrom="paragraph">
                  <wp:posOffset>118745</wp:posOffset>
                </wp:positionV>
                <wp:extent cx="942340" cy="1524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1523880"/>
                          <a:chOff x="0" y="0"/>
                          <a:chExt cx="942480" cy="152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48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2480" cy="152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0640" y="0"/>
                                <a:ext cx="861840" cy="1523880"/>
                              </a:xfrm>
                            </wpg:grpSpPr>
                            <wps:wsp>
                              <wps:cNvSpPr/>
                              <wps:spPr>
                                <a:xfrm rot="7487400">
                                  <a:off x="335520" y="281160"/>
                                  <a:ext cx="53352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5274">
                                      <a:moveTo>
                                        <a:pt x="20469" y="5989"/>
                                      </a:moveTo>
                                      <a:arcTo wR="10800" hR="10800" stAng="-1587151" swAng="173478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5274">
                                      <a:moveTo>
                                        <a:pt x="20469" y="5989"/>
                                      </a:moveTo>
                                      <a:arcTo wR="10800" hR="10800" stAng="-1587151" swAng="173478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19000" cy="152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19000" cy="152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2440" y="207720"/>
                                      <a:ext cx="650880" cy="101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14280" cy="99828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5000" y="0"/>
                                        <a:ext cx="335880" cy="101232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4960" y="406440"/>
                                        <a:ext cx="385920" cy="60588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4960" y="406440"/>
                                        <a:ext cx="128880" cy="72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06440"/>
                                        <a:ext cx="393120" cy="59184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57040" y="1325880"/>
                                      <a:ext cx="3430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图 4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9960" y="447840"/>
                                      <a:ext cx="1144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i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2440" y="0"/>
                                      <a:ext cx="1144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i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5200" y="447840"/>
                                      <a:ext cx="1144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i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179360"/>
                                      <a:ext cx="1144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i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4880" y="1194480"/>
                                      <a:ext cx="1144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i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304920" y="526320"/>
                                    <a:ext cx="200160" cy="36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848800">
                                <a:off x="102600" y="502920"/>
                                <a:ext cx="38304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756" h="9048">
                                    <a:moveTo>
                                      <a:pt x="16697" y="1752"/>
                                    </a:moveTo>
                                    <a:arcTo wR="10800" hR="10800" stAng="-3414522" swAng="7689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756" h="9048">
                                    <a:moveTo>
                                      <a:pt x="16697" y="1752"/>
                                    </a:moveTo>
                                    <a:arcTo wR="10800" hR="10800" stAng="-3414522" swAng="76891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7200" y="603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7200" y="6832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pt;margin-top:9.35pt;width:68.4pt;height:120pt" coordorigin="6316,187" coordsize="1368,2400">
                <v:group id="shape_0" style="position:absolute;left:6316;top:187;width:1368;height:2400">
                  <v:group id="shape_0" style="position:absolute;left:6316;top:187;width:1368;height:2400">
                    <v:group id="shape_0" style="position:absolute;left:6316;top:187;width:1368;height:2400">
                      <v:rect id="shape_0" coordorigin="10800,5989" coordsize="10800,5274" path="l0,21600xee" stroked="t" o:allowincell="f" style="position:absolute;left:6845;top:629;width:839;height:409;mso-wrap-style:none;v-text-anchor:middle;rotation:125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316;top:187;width:1290;height:2400">
                        <v:group id="shape_0" style="position:absolute;left:6316;top:187;width:1290;height:2400">
                          <v:group id="shape_0" style="position:absolute;left:6446;top:514;width:1024;height:1593">
                            <v:line id="shape_0" from="6446,514" to="6940,2085" stroked="t" o:allowincell="f" style="position:absolute;flip:x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  <v:line id="shape_0" from="6942,514" to="7470,2107" stroked="t" o:allowincell="f" style="position:absolute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  <v:line id="shape_0" from="6863,1154" to="7470,2107" stroked="t" o:allowincell="f" style="position:absolute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  <v:line id="shape_0" from="6863,1154" to="7065,1154" stroked="t" o:allowincell="f" style="position:absolute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  <v:line id="shape_0" from="6446,1154" to="7064,2085" stroked="t" o:allowincell="f" style="position:absolute;flip:x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6721;top:2275;width:539;height:3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 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46;top:892;width:179;height:3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871;top:187;width:179;height:3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781;top:892;width:179;height:3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16;top:2044;width:179;height:3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426;top:2068;width:179;height:3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6796,1016" to="7110,1588" stroked="t" o:allowincell="f" style="position:absolute;flip:y">
                          <v:stroke color="red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coordorigin="10800,1751" coordsize="7756,9048" path="l0,21600xee" stroked="t" o:allowincell="f" style="position:absolute;left:6350;top:979;width:602;height:703;mso-wrap-style:none;v-text-anchor:middle;rotation:47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7051;top:1137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51;top:126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1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sectPr>
      <w:footerReference w:type="default" r:id="rId6"/>
      <w:type w:val="nextPage"/>
      <w:pgSz w:w="11906" w:h="16838"/>
      <w:pgMar w:left="1474" w:right="130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方正硬笔行书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Times New Roman" w:hAnsi="Times New Roman"/>
        <w:kern w:val="0"/>
        <w:szCs w:val="21"/>
      </w:rPr>
      <w:t>隆昌市</w:t>
    </w:r>
    <w:r>
      <w:rPr>
        <w:rFonts w:ascii="Times New Roman" w:hAnsi="Times New Roman"/>
        <w:kern w:val="0"/>
        <w:szCs w:val="21"/>
      </w:rPr>
      <w:t>第一中学</w:t>
    </w:r>
    <w:r>
      <w:rPr>
        <w:rFonts w:cs="Times New Roman" w:ascii="Times New Roman" w:hAnsi="Times New Roman"/>
        <w:kern w:val="0"/>
        <w:szCs w:val="21"/>
      </w:rPr>
      <w:t>20</w:t>
    </w:r>
    <w:r>
      <w:rPr>
        <w:rFonts w:cs="Times New Roman" w:ascii="Times New Roman" w:hAnsi="Times New Roman"/>
        <w:kern w:val="0"/>
        <w:szCs w:val="21"/>
      </w:rPr>
      <w:t>20</w:t>
    </w:r>
    <w:r>
      <w:rPr>
        <w:rFonts w:cs="Times New Roman" w:ascii="Times New Roman" w:hAnsi="Times New Roman"/>
        <w:kern w:val="0"/>
        <w:szCs w:val="21"/>
      </w:rPr>
      <w:t>—20</w:t>
    </w:r>
    <w:r>
      <w:rPr>
        <w:rFonts w:cs="Times New Roman" w:ascii="Times New Roman" w:hAnsi="Times New Roman"/>
        <w:kern w:val="0"/>
        <w:szCs w:val="21"/>
      </w:rPr>
      <w:t>21</w:t>
    </w:r>
    <w:r>
      <w:rPr>
        <w:rFonts w:ascii="Times New Roman" w:hAnsi="Times New Roman"/>
        <w:kern w:val="0"/>
        <w:szCs w:val="21"/>
      </w:rPr>
      <w:t>学年度第</w:t>
    </w:r>
    <w:r>
      <w:rPr>
        <w:rFonts w:ascii="Times New Roman" w:hAnsi="Times New Roman"/>
        <w:kern w:val="0"/>
        <w:szCs w:val="21"/>
      </w:rPr>
      <w:t>二</w:t>
    </w:r>
    <w:r>
      <w:rPr>
        <w:rFonts w:ascii="Times New Roman" w:hAnsi="Times New Roman"/>
        <w:kern w:val="0"/>
        <w:szCs w:val="21"/>
      </w:rPr>
      <w:t>学期</w:t>
    </w:r>
    <w:r>
      <w:rPr>
        <w:rFonts w:ascii="Times New Roman" w:hAnsi="Times New Roman"/>
        <w:kern w:val="0"/>
        <w:szCs w:val="21"/>
      </w:rPr>
      <w:t>初中七年级第二次月考数学试题</w:t>
    </w:r>
    <w:r>
      <w:rPr>
        <w:rFonts w:ascii="Times New Roman" w:hAnsi="Times New Roman" w:cs="Times New Roman"/>
        <w:kern w:val="0"/>
        <w:szCs w:val="21"/>
      </w:rPr>
      <w:t>答案——</w:t>
    </w:r>
    <w:r>
      <w:rPr>
        <w:rFonts w:ascii="Times New Roman" w:hAnsi="Times New Roman"/>
        <w:kern w:val="0"/>
        <w:szCs w:val="21"/>
      </w:rPr>
      <w:t>第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5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/>
        <w:kern w:val="0"/>
        <w:szCs w:val="21"/>
      </w:rPr>
      <w:t>页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/>
        <w:kern w:val="0"/>
        <w:szCs w:val="21"/>
      </w:rPr>
      <w:t>共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NUMPAGES \* ARABIC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5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/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character" w:styleId="CharChar4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23:26:00Z</dcterms:created>
  <dc:creator>彭祥迅</dc:creator>
  <dc:description>根据内江市2017年春季学期期末统考试题组卷编辑</dc:description>
  <dc:language>en-US</dc:language>
  <cp:lastModifiedBy>彭详迅</cp:lastModifiedBy>
  <cp:lastPrinted>2021-05-13T07:49:00Z</cp:lastPrinted>
  <dcterms:modified xsi:type="dcterms:W3CDTF">2021-05-20T12:56:00Z</dcterms:modified>
  <cp:revision>1079</cp:revision>
  <dc:subject/>
  <dc:title>隆昌市知行中学2019—2020学年度第二学期初中七年级期末统考模拟数学试题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