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-10"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pacing w:val="-10"/>
          <w:sz w:val="30"/>
          <w:szCs w:val="30"/>
        </w:rPr>
        <w:t>隆昌市第一中学</w:t>
      </w:r>
      <w:r>
        <w:rPr>
          <w:rFonts w:eastAsia="华文中宋" w:cs="华文中宋" w:ascii="华文中宋" w:hAnsi="华文中宋"/>
          <w:b/>
          <w:bCs/>
          <w:spacing w:val="-10"/>
          <w:sz w:val="30"/>
          <w:szCs w:val="30"/>
        </w:rPr>
        <w:t>2020—2021</w:t>
      </w:r>
      <w:r>
        <w:rPr>
          <w:rFonts w:ascii="华文中宋" w:hAnsi="华文中宋" w:cs="华文中宋" w:eastAsia="华文中宋"/>
          <w:b/>
          <w:bCs/>
          <w:spacing w:val="-10"/>
          <w:sz w:val="30"/>
          <w:szCs w:val="30"/>
        </w:rPr>
        <w:t>学年度第二学期初中七年级第二次月考</w:t>
      </w:r>
    </w:p>
    <w:p>
      <w:pPr>
        <w:pStyle w:val="Normal"/>
        <w:spacing w:lineRule="auto" w:line="264" w:before="0" w:after="156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数 学 试 题</w:t>
      </w:r>
    </w:p>
    <w:p>
      <w:pPr>
        <w:pStyle w:val="Normal"/>
        <w:spacing w:lineRule="auto" w:line="264" w:before="0" w:after="94"/>
        <w:ind w:firstLine="42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本试卷三个大题共</w:t>
      </w:r>
      <w:r>
        <w:rPr>
          <w:rFonts w:eastAsia="楷体" w:cs="楷体" w:ascii="楷体" w:hAnsi="楷体"/>
          <w:b/>
          <w:bCs/>
          <w:szCs w:val="21"/>
        </w:rPr>
        <w:t>22</w:t>
      </w:r>
      <w:r>
        <w:rPr>
          <w:rFonts w:ascii="楷体" w:hAnsi="楷体" w:cs="楷体" w:eastAsia="楷体"/>
          <w:b/>
          <w:bCs/>
          <w:szCs w:val="21"/>
        </w:rPr>
        <w:t>个小题，全卷满分</w:t>
      </w:r>
      <w:r>
        <w:rPr>
          <w:rFonts w:eastAsia="楷体" w:cs="楷体" w:ascii="楷体" w:hAnsi="楷体"/>
          <w:b/>
          <w:bCs/>
          <w:szCs w:val="21"/>
        </w:rPr>
        <w:t>120</w:t>
      </w:r>
      <w:r>
        <w:rPr>
          <w:rFonts w:ascii="楷体" w:hAnsi="楷体" w:cs="楷体" w:eastAsia="楷体"/>
          <w:b/>
          <w:bCs/>
          <w:szCs w:val="21"/>
        </w:rPr>
        <w:t>分，考试时间</w:t>
      </w:r>
      <w:r>
        <w:rPr>
          <w:rFonts w:eastAsia="楷体" w:cs="楷体" w:ascii="楷体" w:hAnsi="楷体"/>
          <w:b/>
          <w:bCs/>
          <w:szCs w:val="21"/>
        </w:rPr>
        <w:t>120</w:t>
      </w:r>
      <w:r>
        <w:rPr>
          <w:rFonts w:ascii="楷体" w:hAnsi="楷体" w:cs="楷体" w:eastAsia="楷体"/>
          <w:b/>
          <w:bCs/>
          <w:szCs w:val="21"/>
        </w:rPr>
        <w:t>分钟。</w:t>
      </w:r>
    </w:p>
    <w:tbl>
      <w:tblPr>
        <w:tblW w:w="8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12"/>
        <w:gridCol w:w="108"/>
        <w:gridCol w:w="843"/>
        <w:gridCol w:w="108"/>
        <w:gridCol w:w="844"/>
        <w:gridCol w:w="108"/>
        <w:gridCol w:w="642"/>
        <w:gridCol w:w="643"/>
        <w:gridCol w:w="643"/>
        <w:gridCol w:w="643"/>
        <w:gridCol w:w="643"/>
        <w:gridCol w:w="535"/>
        <w:gridCol w:w="108"/>
        <w:gridCol w:w="1152"/>
        <w:gridCol w:w="108"/>
        <w:gridCol w:w="966"/>
        <w:gridCol w:w="108"/>
      </w:tblGrid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题号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一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二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全卷总分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总分人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得分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0" w:leader="none"/>
        </w:tabs>
        <w:spacing w:lineRule="auto" w:line="276"/>
        <w:ind w:firstLine="42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注意事项：</w:t>
      </w:r>
    </w:p>
    <w:p>
      <w:pPr>
        <w:pStyle w:val="Normal"/>
        <w:tabs>
          <w:tab w:val="clear" w:pos="420"/>
          <w:tab w:val="left" w:pos="2880" w:leader="none"/>
          <w:tab w:val="left" w:pos="5040" w:leader="none"/>
        </w:tabs>
        <w:spacing w:lineRule="auto" w:line="276"/>
        <w:ind w:firstLine="420"/>
        <w:rPr>
          <w:rFonts w:ascii="Times New Roman" w:hAnsi="Times New Roman" w:eastAsia="楷体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楷体" w:eastAsia="楷体"/>
          <w:b/>
          <w:bCs/>
          <w:szCs w:val="21"/>
        </w:rPr>
        <w:t>、答题前，请考生务必将自己姓名、考号、班级等写在试卷相应的位置上；</w:t>
      </w:r>
    </w:p>
    <w:p>
      <w:pPr>
        <w:pStyle w:val="Normal"/>
        <w:spacing w:lineRule="auto" w:line="276" w:before="0" w:after="94"/>
        <w:ind w:firstLine="420"/>
        <w:rPr>
          <w:rFonts w:ascii="Times New Roman" w:hAnsi="Times New Roman" w:eastAsia="楷体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楷体" w:eastAsia="楷体"/>
          <w:b/>
          <w:bCs/>
          <w:szCs w:val="21"/>
        </w:rPr>
        <w:t>、选择题选出答案后，用钢笔或黑色水笔把答案标号填写在选择题答题卡的相应号上。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b/>
          <w:b/>
        </w:rPr>
      </w:pPr>
      <w:r>
        <w:rPr>
          <w:b/>
        </w:rPr>
        <w:t>一、</w:t>
      </w:r>
      <w:r>
        <w:rPr>
          <w:rFonts w:ascii="Times New Roman" w:hAnsi="Times New Roman"/>
          <w:b/>
        </w:rPr>
        <w:t>选择题（本大题共</w:t>
      </w: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/>
          <w:b/>
        </w:rPr>
        <w:t>个小题，每小题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/>
          <w:b/>
        </w:rPr>
        <w:t>分，共</w:t>
      </w:r>
      <w:r>
        <w:rPr>
          <w:rFonts w:cs="Times New Roman" w:ascii="Times New Roman" w:hAnsi="Times New Roman"/>
          <w:b/>
        </w:rPr>
        <w:t>48</w:t>
      </w:r>
      <w:r>
        <w:rPr>
          <w:rFonts w:ascii="Times New Roman" w:hAnsi="Times New Roman"/>
          <w:b/>
        </w:rPr>
        <w:t>分</w:t>
      </w:r>
      <w:r>
        <w:rPr>
          <w:rFonts w:ascii="Times New Roman" w:hAnsi="Times New Roman" w:cs="Times New Roman"/>
          <w:b/>
        </w:rPr>
        <w:t>。</w:t>
      </w:r>
      <w:r>
        <w:rPr>
          <w:rFonts w:ascii="Times New Roman" w:hAnsi="Times New Roman" w:cs="宋体;SimSun"/>
          <w:b/>
        </w:rPr>
        <w:t>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0" w:name="question_1058715903"/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下列方程中是一元一次方程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1" w:name="bylh-option-container-4"/>
      <w:bookmarkStart w:id="2" w:name="bylh-option-4"/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bookmarkEnd w:id="2"/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bookmarkStart w:id="3" w:name="question_1835934719"/>
      <w:bookmarkEnd w:id="0"/>
      <w:bookmarkEnd w:id="1"/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、</w:t>
      </w:r>
      <w:bookmarkStart w:id="4" w:name="question_3590213631"/>
      <w:bookmarkEnd w:id="3"/>
      <w:r>
        <w:rPr>
          <w:rFonts w:ascii="Times New Roman" w:hAnsi="Times New Roman"/>
        </w:rPr>
        <w:t>不等式组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Times New Roman" w:hAnsi="Times New Roman" w:cs="Times New Roman"/>
        </w:rPr>
        <w:t>的解集在数轴上表示正确的是</w:t>
      </w:r>
      <w:r>
        <w:rPr>
          <w:rFonts w:ascii="Times New Roman" w:hAnsi="Times New Roman" w:cs="Times New Roman"/>
        </w:rPr>
        <w:t>（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  <w:i/>
          <w:i/>
        </w:rPr>
      </w:pPr>
      <w:r>
        <w:rPr/>
        <mc:AlternateContent>
          <mc:Choice Requires="wpg">
            <w:drawing>
              <wp:inline distT="0" distB="0" distL="0" distR="0">
                <wp:extent cx="4552950" cy="13868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2920" cy="1386720"/>
                          <a:chOff x="0" y="0"/>
                          <a:chExt cx="455292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3200" cy="59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396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200" cy="402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440" y="18864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8120" y="19800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720" y="20376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632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1960"/>
                                  <a:ext cx="166320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69120"/>
                                  <a:ext cx="720" cy="132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69120"/>
                                  <a:ext cx="12916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146160"/>
                                  <a:ext cx="720" cy="558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7080" y="132120"/>
                                  <a:ext cx="720" cy="69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0"/>
                                  <a:ext cx="720" cy="2019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0"/>
                                  <a:ext cx="97020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187920"/>
                                  <a:ext cx="2844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0960" y="187920"/>
                                  <a:ext cx="2844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889720" y="9360"/>
                            <a:ext cx="1663200" cy="59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396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" y="18864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480" y="198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2041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20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1960"/>
                                <a:ext cx="166320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69480"/>
                                <a:ext cx="720" cy="1328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69480"/>
                                <a:ext cx="129168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0" y="146160"/>
                                <a:ext cx="720" cy="558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7080" y="132120"/>
                                <a:ext cx="720" cy="698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5360" y="0"/>
                                <a:ext cx="720" cy="2019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0"/>
                                <a:ext cx="97020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88280"/>
                                <a:ext cx="2844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1320" y="188280"/>
                                <a:ext cx="2844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83000"/>
                            <a:ext cx="1663200" cy="59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396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18864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19800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2037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20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1960"/>
                                <a:ext cx="166320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69120"/>
                                <a:ext cx="720" cy="1328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69120"/>
                                <a:ext cx="129168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146160"/>
                                <a:ext cx="720" cy="558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7080" y="132120"/>
                                <a:ext cx="720" cy="698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5000" y="0"/>
                                <a:ext cx="720" cy="2019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0"/>
                                <a:ext cx="97020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87920"/>
                                <a:ext cx="2844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960" y="187920"/>
                                <a:ext cx="2844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89720" y="792360"/>
                            <a:ext cx="1663200" cy="59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396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" y="18864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480" y="198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2041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20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1960"/>
                                <a:ext cx="166320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69480"/>
                                <a:ext cx="720" cy="1328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69480"/>
                                <a:ext cx="129168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0" y="146160"/>
                                <a:ext cx="720" cy="558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7080" y="132120"/>
                                <a:ext cx="720" cy="698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5360" y="0"/>
                                <a:ext cx="720" cy="2019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0"/>
                                <a:ext cx="97020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87920"/>
                                <a:ext cx="2844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1320" y="187920"/>
                                <a:ext cx="2844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8.45pt;height:109.2pt" coordorigin="0,0" coordsize="7169,2184">
                <v:group id="shape_0" style="position:absolute;left:0;top:0;width:2618;height:9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0;top:624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0;width:2618;height:633">
                    <v:shape id="shape_0" stroked="f" o:allowincell="f" style="position:absolute;left:45;top:297;width:539;height:3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-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0;top:312;width:179;height:3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60;top:321;width:179;height:3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0;top:0;width:2618;height:340">
                      <v:line id="shape_0" from="0,318" to="2618,318" stroked="t" o:allowincell="f" style="position:absolute;mso-position-horizontal-relative:char">
                        <v:stroke color="black" weight="68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9,109" to="349,317" stroked="t" o:allowincell="f" style="position:absolute;mso-position-horizontal-relative:char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349,109" to="2382,109" stroked="t" o:allowincell="f" style="position:absolute;mso-position-horizontal-relative:char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765,230" to="765,317" stroked="t" o:allowincell="f" style="position:absolute;mso-position-horizontal-relative:char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1192,208" to="1192,317" stroked="t" o:allowincell="f" style="position:absolute;mso-position-horizontal-relative:char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1630,0" to="1630,317" stroked="t" o:allowincell="f" style="position:absolute;mso-position-horizontal-relative:char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102,0" to="1629,0" stroked="t" o:allowincell="f" style="position:absolute;mso-position-horizontal-relative:char">
                        <v:stroke color="black" weight="68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26;top:296;width:44;height:43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fillcolor="black" stroked="t" o:allowincell="f" style="position:absolute;left:1608;top:296;width:44;height:43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</v:group>
                  </v:group>
                </v:group>
                <v:group id="shape_0" style="position:absolute;left:4551;top:15;width:2618;height:936">
                  <v:shape id="shape_0" stroked="f" o:allowincell="f" style="position:absolute;left:5451;top:639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6;top:312;width:53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1;top:327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1;top:336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551;top:15;width:2618;height:340">
                    <v:line id="shape_0" from="4551,333" to="7169,333" stroked="t" o:allowincell="f" style="position:absolute;mso-position-horizontal-relative:char">
                      <v:stroke color="black" weight="684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4900,124" to="4900,332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900,124" to="6933,124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316,245" to="5316,332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743,223" to="5743,332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6181,15" to="6181,332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653,15" to="6180,15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877;top:311;width:44;height:43;mso-wrap-style:none;v-text-anchor:middle;mso-position-horizontal-relative:char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white" stroked="t" o:allowincell="f" style="position:absolute;left:6159;top:311;width:44;height:43;mso-wrap-style:none;v-text-anchor:middle;mso-position-horizontal-relative:char">
                      <v:fill o:detectmouseclick="t" type="solid" color2="black"/>
                      <v:stroke color="black" joinstyle="miter" endcap="flat"/>
                      <w10:wrap type="none"/>
                    </v:oval>
                  </v:group>
                </v:group>
                <v:group id="shape_0" style="position:absolute;left:0;top:1233;width:2618;height:936">
                  <v:shape id="shape_0" stroked="f" o:allowincell="f" style="position:absolute;left:900;top:1857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1530;width:53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;top:154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1554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1233;width:2618;height:340">
                    <v:line id="shape_0" from="0,1551" to="2618,1551" stroked="t" o:allowincell="f" style="position:absolute;mso-position-horizontal-relative:char">
                      <v:stroke color="black" weight="684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349,1342" to="349,1550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349,1342" to="2382,1342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65,1463" to="765,1550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1192,1441" to="1192,1550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1630,1233" to="1630,1550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102,1233" to="1629,1233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26;top:1529;width:44;height:43;mso-wrap-style:none;v-text-anchor:middle;mso-position-horizontal-relative:char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1608;top:1529;width:44;height:43;mso-wrap-style:none;v-text-anchor:middle;mso-position-horizontal-relative:char">
                      <v:fill o:detectmouseclick="t" type="solid" color2="white"/>
                      <v:stroke color="black" joinstyle="miter" endcap="flat"/>
                      <w10:wrap type="none"/>
                    </v:oval>
                  </v:group>
                </v:group>
                <v:group id="shape_0" style="position:absolute;left:4551;top:1248;width:2618;height:936">
                  <v:shape id="shape_0" stroked="f" o:allowincell="f" style="position:absolute;left:5451;top:1872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6;top:1545;width:53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1;top:1560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1;top:1569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551;top:1248;width:2618;height:340">
                    <v:line id="shape_0" from="4551,1566" to="7169,1566" stroked="t" o:allowincell="f" style="position:absolute;mso-position-horizontal-relative:char">
                      <v:stroke color="black" weight="684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4900,1357" to="4900,1565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900,1357" to="6933,1357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316,1478" to="5316,1565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743,1456" to="5743,1565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6181,1248" to="6181,1565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653,1248" to="6180,1248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877;top:1544;width:44;height:43;mso-wrap-style:none;v-text-anchor:middle;mso-position-horizontal-relative:char">
                      <v:fill o:detectmouseclick="t" type="solid" color2="black"/>
                      <v:stroke color="black" joinstyle="miter" endcap="flat"/>
                      <w10:wrap type="none"/>
                    </v:oval>
                    <v:oval id="shape_0" fillcolor="white" stroked="t" o:allowincell="f" style="position:absolute;left:6159;top:1544;width:44;height:43;mso-wrap-style:none;v-text-anchor:middle;mso-position-horizontal-relative:char">
                      <v:fill o:detectmouseclick="t" type="solid" color2="black"/>
                      <v:stroke color="black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下列长度的各组线段能组成一个三角形的是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Normal"/>
        <w:spacing w:lineRule="auto" w:line="276"/>
        <w:ind w:firstLine="420"/>
        <w:rPr/>
      </w:pPr>
      <w:bookmarkStart w:id="5" w:name="question_339903999"/>
      <w:bookmarkEnd w:id="4"/>
      <w:bookmarkEnd w:id="5"/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若关于</w:t>
      </w:r>
      <w:r>
        <w:rPr>
          <w:rFonts w:ascii="Times New Roman" w:hAnsi="Times New Roman"/>
          <w:i/>
        </w:rPr>
        <w:t>x</w:t>
      </w:r>
      <w:r>
        <w:rPr>
          <w:rFonts w:ascii="Times New Roman" w:hAnsi="Times New Roman"/>
        </w:rPr>
        <w:t>的方程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</w:rPr>
        <w:t>是一元一次方程，则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值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 w:eastAsia="Times New Roman"/>
        </w:rPr>
        <w:t xml:space="preserve">          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 xml:space="preserve">2    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>4</w:t>
      </w:r>
    </w:p>
    <w:p>
      <w:pPr>
        <w:pStyle w:val="Normal"/>
        <w:spacing w:lineRule="auto" w:line="276"/>
        <w:ind w:firstLine="420"/>
        <w:rPr/>
      </w:pPr>
      <w:bookmarkStart w:id="6" w:name="question_339903999"/>
      <w:bookmarkStart w:id="7" w:name="question_1151709695"/>
      <w:bookmarkEnd w:id="6"/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下列不等式变形正确的是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</w:rPr>
        <w:t>，且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</w:rPr>
        <w:t>，得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Times New Roman"/>
        </w:rPr>
        <w:t>，得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</w:rPr>
        <w:t>，得</w:t>
      </w:r>
      <w:r>
        <w:rPr>
          <w:rFonts w:ascii="Times New Roman" w:hAnsi="Times New Roman" w:cs="Times New Roma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bookmarkStart w:id="8" w:name="question_2765418495"/>
      <w:bookmarkEnd w:id="7"/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</w:rPr>
        <w:t>，且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</w:rPr>
        <w:t>，得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解方程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/>
        </w:rPr>
        <w:t>，去分母得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9" w:name="question_3764735487"/>
      <w:bookmarkStart w:id="10" w:name="question_3764604415"/>
      <w:bookmarkEnd w:id="8"/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已知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ascii="Times New Roman" w:hAnsi="Times New Roman" w:cs="Times New Roman"/>
        </w:rPr>
        <w:t>是方程组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ascii="Times New Roman" w:hAnsi="Times New Roman" w:cs="Times New Roman"/>
        </w:rPr>
        <w:t>的解，则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</w:rPr>
        <w:t>的值是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 xml:space="preserve">2             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 xml:space="preserve">3    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bookmarkStart w:id="11" w:name="question_236090623"/>
      <w:bookmarkEnd w:id="9"/>
      <w:bookmarkEnd w:id="10"/>
      <w:r>
        <w:rPr>
          <w:rFonts w:ascii="Times New Roman" w:hAnsi="Times New Roman"/>
        </w:rPr>
        <w:t>4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用白铁皮做罐头盒，每张铁片可制盒身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个或制盒底</w:t>
      </w:r>
      <w:r>
        <w:rPr>
          <w:rFonts w:ascii="Times New Roman" w:hAnsi="Times New Roman"/>
        </w:rPr>
        <w:t>40</w:t>
      </w:r>
      <w:r>
        <w:rPr>
          <w:rFonts w:ascii="Times New Roman" w:hAnsi="Times New Roman"/>
        </w:rPr>
        <w:t>个，一个盒身与两个盒底配成一个套罐头盒，现有</w:t>
      </w:r>
      <w:r>
        <w:rPr>
          <w:rFonts w:ascii="Times New Roman" w:hAnsi="Times New Roman"/>
        </w:rPr>
        <w:t>120</w:t>
      </w:r>
      <w:r>
        <w:rPr>
          <w:rFonts w:ascii="Times New Roman" w:hAnsi="Times New Roman"/>
        </w:rPr>
        <w:t>张白铁皮，设用</w:t>
      </w:r>
      <w:r>
        <w:rPr>
          <w:rFonts w:ascii="Times New Roman" w:hAnsi="Times New Roman"/>
          <w:i/>
        </w:rPr>
        <w:t>x</w:t>
      </w:r>
      <w:r>
        <w:rPr>
          <w:rFonts w:ascii="Times New Roman" w:hAnsi="Times New Roman"/>
        </w:rPr>
        <w:t>张制盒身，</w:t>
      </w:r>
      <w:r>
        <w:rPr>
          <w:rFonts w:ascii="Times New Roman" w:hAnsi="Times New Roman"/>
          <w:i/>
        </w:rPr>
        <w:t>y</w:t>
      </w:r>
      <w:r>
        <w:rPr>
          <w:rFonts w:ascii="Times New Roman" w:hAnsi="Times New Roman"/>
        </w:rPr>
        <w:t>张制盒底，得方程组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e/>
            </m:d>
          </m:e>
        </m:eqArr>
      </m:oMath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e/>
            </m:d>
          </m:e>
        </m:eqArr>
      </m:oMath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e/>
            </m:d>
          </m:e>
        </m:eqArr>
      </m:oMath>
      <w:r>
        <w:rPr>
          <w:rFonts w:ascii="Times New Roman" w:hAnsi="Times New Roman" w:cs="Times New Roman" w:eastAsia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bookmarkStart w:id="12" w:name="question_3730022911"/>
      <w:bookmarkEnd w:id="11"/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e/>
            </m:d>
          </m:e>
        </m:eqArr>
      </m:oMath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若关于</w:t>
      </w:r>
      <w:r>
        <w:rPr>
          <w:rFonts w:ascii="Times New Roman" w:hAnsi="Times New Roman"/>
          <w:i/>
        </w:rPr>
        <w:t>x</w:t>
      </w:r>
      <w:r>
        <w:rPr>
          <w:rFonts w:ascii="Times New Roman" w:hAnsi="Times New Roman"/>
        </w:rPr>
        <w:t>的不等式组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Times New Roman" w:hAnsi="Times New Roman" w:cs="Times New Roman"/>
        </w:rPr>
        <w:t>的整数解共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，则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取值范围是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tabs>
          <w:tab w:val="clear" w:pos="420"/>
          <w:tab w:val="left" w:pos="4935" w:leader="none"/>
        </w:tabs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bookmarkStart w:id="13" w:name="question_1017048575"/>
      <w:bookmarkEnd w:id="12"/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某商场购进一批服装，每件进价为</w:t>
      </w:r>
      <w:r>
        <w:rPr>
          <w:rFonts w:ascii="Times New Roman" w:hAnsi="Times New Roman"/>
        </w:rPr>
        <w:t>200</w:t>
      </w:r>
      <w:r>
        <w:rPr>
          <w:rFonts w:ascii="Times New Roman" w:hAnsi="Times New Roman"/>
        </w:rPr>
        <w:t>元，由于换季滞销，商场决定将这种服装按标价的六折销售，若打折后每件服装仍能获利</w:t>
      </w:r>
      <w:r>
        <w:rPr>
          <w:rFonts w:ascii="Times New Roman" w:hAnsi="Times New Roman"/>
        </w:rPr>
        <w:t>20%</w:t>
      </w:r>
      <w:r>
        <w:rPr>
          <w:rFonts w:ascii="Times New Roman" w:hAnsi="Times New Roman"/>
        </w:rPr>
        <w:t>，则该服装标价是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5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5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bookmarkStart w:id="14" w:name="question_2555333631"/>
      <w:bookmarkEnd w:id="13"/>
      <w:r>
        <w:rPr>
          <w:rFonts w:cs="Times New Roman" w:ascii="Times New Roman" w:hAnsi="Times New Roman"/>
        </w:rPr>
        <w:t>500</w:t>
      </w:r>
      <w:r>
        <w:rPr>
          <w:rFonts w:ascii="Times New Roman" w:hAnsi="Times New Roman" w:cs="Times New Roman"/>
        </w:rPr>
        <w:t>元</w:t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如图，已知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B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D</m:t>
        </m:r>
      </m:oMath>
      <w:r>
        <w:rPr>
          <w:rFonts w:ascii="Times New Roman" w:hAnsi="Times New Roman" w:cs="Times New Roman"/>
        </w:rPr>
        <w:t>的度数为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  <w:b/>
          <w:b/>
        </w:rPr>
      </w:pPr>
      <w:r>
        <w:rPr/>
        <mc:AlternateContent>
          <mc:Choice Requires="wpg">
            <w:drawing>
              <wp:inline distT="0" distB="0" distL="0" distR="0">
                <wp:extent cx="3886200" cy="1651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651680"/>
                          <a:chOff x="0" y="0"/>
                          <a:chExt cx="3886200" cy="165168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1209600" cy="145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4288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1255680"/>
                              <a:ext cx="685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1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0897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400" y="51444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3824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5480" y="109548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480" y="175320"/>
                              <a:ext cx="1028880" cy="94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960" y="941760"/>
                                <a:ext cx="99756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0"/>
                                <a:ext cx="722520" cy="9417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0"/>
                                <a:ext cx="321840" cy="9417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400"/>
                                <a:ext cx="46296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371600" cy="16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300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" y="177120"/>
                              <a:ext cx="979200" cy="120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0200"/>
                                <a:ext cx="837000" cy="6818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79200" cy="5202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6280" y="0"/>
                                <a:ext cx="141480" cy="12027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040" y="315000"/>
                                <a:ext cx="147960" cy="8870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1680" y="0"/>
                                <a:ext cx="586080" cy="6361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0200"/>
                                <a:ext cx="759600" cy="2253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61920" y="41544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20" y="1453680"/>
                              <a:ext cx="685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5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792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880" y="90108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104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133524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30.05pt" coordorigin="0,0" coordsize="6120,2601">
                <v:group id="shape_0" style="position:absolute;left:0;top:312;width:1905;height:2289">
                  <v:shape id="shape_0" stroked="f" o:allowincell="f" style="position:absolute;left:0;top:1167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;top:2289;width:10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1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0;top:2028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312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0;top:1122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947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5;top:2037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80;top:588;width:1619;height:1483">
                    <v:line id="shape_0" from="229,2071" to="1799,2071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662,588" to="1799,2070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662,588" to="1168,2070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180,1305" to="908,1305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960;top:0;width:2160;height:2601">
                  <v:shape id="shape_0" stroked="f" o:allowincell="f" style="position:absolute;left:5760;top:0;width:35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20;top:279;width:1541;height:1893">
                    <v:line id="shape_0" from="4320,1098" to="5637,2171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320,279" to="5861,1097" stroked="t" o:allowincell="f" style="position:absolute;flip:x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637,279" to="5859,2172" stroked="t" o:allowincell="f" style="position:absolute;flip:x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405,775" to="5637,2171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937,279" to="5859,1280" stroked="t" o:allowincell="f" style="position:absolute;flip:x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320,1098" to="5515,1452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475;top:654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5;top:2289;width:10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5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5;top:1248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5;top:1419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915;width:35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2103;width:35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若</w:t>
      </w:r>
      <w:r>
        <w:rPr>
          <w:rFonts w:ascii="Times New Roman" w:hAnsi="Times New Roman"/>
          <w:i/>
        </w:rPr>
        <w:t>a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  <w:i/>
        </w:rPr>
        <w:t>b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  <w:i/>
        </w:rPr>
        <w:t>c</w:t>
      </w:r>
      <w:r>
        <w:rPr>
          <w:rFonts w:ascii="Times New Roman" w:hAnsi="Times New Roman"/>
        </w:rPr>
        <w:t>是三角形的三边长，化简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rFonts w:ascii="Times New Roman" w:hAnsi="Times New Roman" w:cs="Times New Roman"/>
        </w:rPr>
        <w:t>后等于</w:t>
      </w:r>
      <w:r>
        <w:rPr>
          <w:rFonts w:ascii="Times New Roman" w:hAnsi="Times New Roman"/>
        </w:rPr>
        <w:t>（</w:t>
      </w:r>
      <w:r>
        <w:rPr>
          <w:rFonts w:ascii="Times New Roman" w:hAnsi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  <w:b/>
          <w:b/>
        </w:rPr>
      </w:pPr>
      <w:bookmarkEnd w:id="14"/>
      <w:r>
        <w:rPr>
          <w:rFonts w:ascii="Times New Roman" w:hAnsi="Times New Roman"/>
          <w:b/>
        </w:rPr>
        <w:t>二、填空题（共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/>
          <w:b/>
        </w:rPr>
        <w:t>小题，每小题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/>
          <w:b/>
        </w:rPr>
        <w:t>分，共</w:t>
      </w: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/>
          <w:b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/>
          <w:b/>
        </w:rPr>
        <w:t>、</w:t>
      </w:r>
      <w:bookmarkStart w:id="15" w:name="question_1279545540"/>
      <w:r>
        <w:rPr>
          <w:rFonts w:ascii="Times New Roman" w:hAnsi="Times New Roman"/>
        </w:rPr>
        <w:t>若</w:t>
      </w:r>
      <w:r>
        <w:rPr>
          <w:rFonts w:ascii="Times New Roman" w:hAnsi="Times New Roman" w:cs="Times New Roman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</w:rPr>
        <w:t>，则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为边长的等腰三角形的周长为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16" w:name="question_2953793732"/>
      <w:bookmarkEnd w:id="15"/>
      <w:bookmarkEnd w:id="16"/>
      <w:r>
        <w:rPr>
          <w:rFonts w:ascii="Times New Roman" w:hAnsi="Times New Roman"/>
          <w:b/>
        </w:rPr>
        <w:t>14</w:t>
      </w:r>
      <w:r>
        <w:rPr>
          <w:rFonts w:ascii="Times New Roman" w:hAnsi="Times New Roman"/>
          <w:b/>
        </w:rPr>
        <w:t>、</w:t>
      </w:r>
      <w:r>
        <w:rPr>
          <w:rFonts w:ascii="Times New Roman" w:hAnsi="Times New Roman"/>
        </w:rPr>
        <w:t>若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</m:t>
        </m:r>
      </m:oMath>
    </w:p>
    <w:p>
      <w:pPr>
        <w:pStyle w:val="Normal"/>
        <w:spacing w:lineRule="exact" w:line="380"/>
        <w:ind w:firstLine="420"/>
        <w:rPr/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如图，</w:t>
      </w:r>
      <w:r>
        <w:rPr>
          <w:rFonts w:ascii="Times New Roman" w:hAnsi="Times New Roman"/>
          <w:i/>
        </w:rPr>
        <w:t>A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  <w:i/>
        </w:rPr>
        <w:t>B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  <w:i/>
        </w:rPr>
        <w:t>C</w:t>
      </w:r>
      <w:r>
        <w:rPr>
          <w:rFonts w:ascii="Times New Roman" w:hAnsi="Times New Roman"/>
        </w:rPr>
        <w:t>分别是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</w:rPr>
        <w:t>的中点，若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 w:cs="Times New Roman"/>
        </w:rPr>
        <w:t>的面积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那么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</w:rPr>
        <w:t>的面积是</w:t>
      </w:r>
      <w:r>
        <w:rPr>
          <w:rFonts w:ascii="Times New Roman" w:hAnsi="Times New Roman" w:cs="Times New Roman" w:eastAsia="Times New Roman"/>
          <w:i/>
          <w:u w:val="single"/>
        </w:rPr>
        <w:t xml:space="preserve">       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exact" w:line="380"/>
        <w:ind w:firstLine="420"/>
        <w:rPr>
          <w:rFonts w:ascii="Times New Roman" w:hAnsi="Times New Roman"/>
        </w:rPr>
      </w:pPr>
      <w:bookmarkStart w:id="17" w:name="question_2953793732"/>
      <w:bookmarkStart w:id="18" w:name="question_2028465663"/>
      <w:bookmarkEnd w:id="17"/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  <w:b/>
        </w:rPr>
        <w:t>、</w:t>
      </w:r>
      <w:bookmarkEnd w:id="18"/>
      <w:r>
        <w:rPr>
          <w:rFonts w:ascii="Times New Roman" w:hAnsi="Times New Roman"/>
        </w:rPr>
        <w:t>将边长为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的正方形纸片按图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所示方法进行对折，记第一次对折后得到的图形面积为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</w:rPr>
        <w:t>，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次对折后得到的图形面积为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</w:rPr>
        <w:t>，……，第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次对折后得到的图形的面积为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Times New Roman" w:hAnsi="Times New Roman" w:cs="Times New Roman"/>
        </w:rPr>
        <w:t>，请根据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计算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</m:t>
        </m:r>
      </m:oMath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ind w:firstLine="420"/>
        <w:rPr>
          <w:rFonts w:ascii="Times New Roman" w:hAnsi="Times New Roman"/>
        </w:rPr>
      </w:pPr>
      <w:r>
        <w:rPr/>
        <mc:AlternateContent>
          <mc:Choice Requires="wpg">
            <w:drawing>
              <wp:inline distT="0" distB="0" distL="0" distR="0">
                <wp:extent cx="4628515" cy="8801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8520" cy="880200"/>
                          <a:chOff x="0" y="0"/>
                          <a:chExt cx="4628520" cy="880200"/>
                        </a:xfrm>
                      </wpg:grpSpPr>
                      <wps:wsp>
                        <wps:cNvSpPr txBox="1"/>
                        <wps:spPr>
                          <a:xfrm>
                            <a:off x="1371600" y="68184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1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628520" cy="88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28520" cy="88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480" y="681840"/>
                                <a:ext cx="5716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 1-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628520" cy="68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28360" y="28440"/>
                                  <a:ext cx="686520" cy="632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9040"/>
                                    <a:ext cx="25704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3560" y="0"/>
                                    <a:ext cx="642600" cy="632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31800"/>
                                      <a:ext cx="64188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2240" y="0"/>
                                      <a:ext cx="720" cy="63180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000" y="0"/>
                                      <a:ext cx="47124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000" y="0"/>
                                      <a:ext cx="720" cy="31248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" y="312480"/>
                                      <a:ext cx="16380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000" y="312480"/>
                                      <a:ext cx="15048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63180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064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1480" y="0"/>
                                      <a:ext cx="720" cy="63180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800280" y="2876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2858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9000" y="2858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46760" y="28440"/>
                                  <a:ext cx="649440" cy="639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9440" cy="639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39000"/>
                                      <a:ext cx="64908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9080" y="0"/>
                                      <a:ext cx="720" cy="63864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8320" y="0"/>
                                      <a:ext cx="32076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8320" y="0"/>
                                      <a:ext cx="720" cy="63864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5640"/>
                                      <a:ext cx="720" cy="33336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5640"/>
                                      <a:ext cx="32832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30528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832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120" y="59040"/>
                                    <a:ext cx="25704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35760" cy="653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5760" cy="653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148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1480" y="0"/>
                                      <a:ext cx="720" cy="64584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65340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45840"/>
                                      <a:ext cx="321480" cy="756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1480" y="645840"/>
                                      <a:ext cx="31356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040" y="0"/>
                                      <a:ext cx="720" cy="64584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1480" y="0"/>
                                      <a:ext cx="31356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7160" y="186840"/>
                                    <a:ext cx="25704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36240" y="42480"/>
                                  <a:ext cx="692280" cy="639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5760" cy="639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39000"/>
                                      <a:ext cx="63504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63864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504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040" y="0"/>
                                      <a:ext cx="720" cy="63864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1480" y="0"/>
                                      <a:ext cx="720" cy="63864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1480" y="326520"/>
                                      <a:ext cx="31356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8440" y="326520"/>
                                      <a:ext cx="720" cy="31248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8440" y="490320"/>
                                      <a:ext cx="15696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2520" y="490320"/>
                                      <a:ext cx="720" cy="14868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2520" y="567720"/>
                                      <a:ext cx="92880" cy="720"/>
                                    </a:xfrm>
                                    <a:prstGeom prst="line">
                                      <a:avLst/>
                                    </a:prstGeom>
                                    <a:ln w="6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4920" y="182160"/>
                                    <a:ext cx="25704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9200" y="45000"/>
                                    <a:ext cx="25704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2600" y="370800"/>
                                    <a:ext cx="25704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5240" y="294840"/>
                                    <a:ext cx="25704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743200" y="681840"/>
                              <a:ext cx="571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1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681840"/>
                              <a:ext cx="571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4.45pt;height:69.3pt" coordorigin="0,0" coordsize="7289,1386">
                <v:shape id="shape_0" stroked="f" o:allowincell="f" style="position:absolute;left:2160;top:1074;width:89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1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7289;height:1386">
                  <v:group id="shape_0" style="position:absolute;left:0;top:0;width:7289;height:1386">
                    <v:shape id="shape_0" stroked="f" o:allowincell="f" style="position:absolute;left:180;top:1074;width:899;height:3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 1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0;top:0;width:7289;height:1073">
                      <v:group id="shape_0" style="position:absolute;left:4139;top:45;width:1080;height:995">
                        <v:shape id="shape_0" stroked="f" o:allowincell="f" style="position:absolute;left:4139;top:138;width:404;height:37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208;top:45;width:1011;height:995">
                          <v:line id="shape_0" from="4208,1040" to="5218,1040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  <v:line id="shape_0" from="5219,45" to="5219,1039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  <v:line id="shape_0" from="4477,45" to="5218,45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  <v:line id="shape_0" from="4477,45" to="4477,536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4219,537" to="4476,537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4477,537" to="4713,537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  <v:line id="shape_0" from="4208,45" to="4208,1039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4208,45" to="4476,45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4714,45" to="4714,1039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260,453" to="1799,453" stroked="t" o:allowincell="f" style="position:absolute;mso-position-horizontal-relative:char">
                        <v:stroke color="black" weight="828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20,450" to="3959,450" stroked="t" o:allowincell="f" style="position:absolute;mso-position-horizontal-relative:char">
                        <v:stroke color="black" weight="828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0,450" to="5939,450" stroked="t" o:allowincell="f" style="position:absolute;mso-position-horizontal-relative:char">
                        <v:stroke color="black" weight="8280" endarrow="classic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2121;top:45;width:1022;height:1006">
                        <v:group id="shape_0" style="position:absolute;left:2121;top:45;width:1022;height:1006">
                          <v:line id="shape_0" from="2121,1051" to="3142,1051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  <v:line id="shape_0" from="3143,45" to="3143,1050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  <v:line id="shape_0" from="2638,45" to="3142,45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  <v:line id="shape_0" from="2638,45" to="2638,1050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  <v:line id="shape_0" from="2121,526" to="2121,1050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  <v:line id="shape_0" from="2121,526" to="2637,526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2121,45" to="2121,525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2121,45" to="2637,45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2159;top:138;width:404;height:37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0;width:1000;height:1028">
                        <v:group id="shape_0" style="position:absolute;left:0;top:0;width:1000;height:1028">
                          <v:line id="shape_0" from="0,0" to="505,0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506,0" to="506,1016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0,0" to="0,1028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0,1017" to="505,1028" stroked="t" o:allowincell="f" style="position:absolute;flip:x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506,1017" to="999,1017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  <v:line id="shape_0" from="1000,0" to="1000,1016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  <v:line id="shape_0" from="506,0" to="999,0" stroked="t" o:allowincell="f" style="position:absolute;mso-position-horizontal-relative:char">
                            <v:stroke color="black" weight="6840" dashstyle="dash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74;top:294;width:404;height:37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199;top:67;width:1090;height:1006">
                        <v:group id="shape_0" style="position:absolute;left:6199;top:67;width:1000;height:1006">
                          <v:line id="shape_0" from="6199,1073" to="7198,1073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6199,67" to="6199,1072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6199,67" to="7198,67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7199,67" to="7199,1072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6705,67" to="6705,1072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6705,581" to="7198,581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6952,581" to="6952,1072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6952,839" to="7198,839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7053,839" to="7053,1072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  <v:line id="shape_0" from="7053,961" to="7198,961" stroked="t" o:allowincell="f" style="position:absolute;mso-position-horizontal-relative:char">
                            <v:stroke color="black" weight="684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6254;top:354;width:404;height:37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749;top:138;width:404;height:37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44;top:651;width:404;height:37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84;top:531;width:404;height:37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4320;top:1074;width:89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1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1074;width:89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  <w:t>三、解答题：（本大题共</w:t>
      </w:r>
      <w:r>
        <w:rPr>
          <w:rFonts w:cs="Times New Roman" w:ascii="Times New Roman" w:hAnsi="Times New Roman"/>
          <w:b/>
          <w:szCs w:val="21"/>
        </w:rPr>
        <w:t>6</w:t>
      </w:r>
      <w:r>
        <w:rPr>
          <w:rFonts w:ascii="Times New Roman" w:hAnsi="Times New Roman"/>
          <w:b/>
          <w:szCs w:val="21"/>
        </w:rPr>
        <w:t>个小题，共</w:t>
      </w:r>
      <w:r>
        <w:rPr>
          <w:rFonts w:cs="Times New Roman" w:ascii="Times New Roman" w:hAnsi="Times New Roman"/>
          <w:b/>
          <w:szCs w:val="21"/>
        </w:rPr>
        <w:t>56</w:t>
      </w:r>
      <w:r>
        <w:rPr>
          <w:rFonts w:ascii="Times New Roman" w:hAnsi="Times New Roman"/>
          <w:b/>
          <w:szCs w:val="21"/>
        </w:rPr>
        <w:t>分</w:t>
      </w:r>
      <w:r>
        <w:rPr>
          <w:rFonts w:ascii="Times New Roman" w:hAnsi="Times New Roman" w:cs="宋体;SimSun"/>
          <w:b/>
          <w:color w:val="000000"/>
          <w:szCs w:val="21"/>
        </w:rPr>
        <w:t>。解答应写出必要的文字说明或演算步骤。</w:t>
      </w:r>
      <w:r>
        <w:rPr>
          <w:rFonts w:ascii="Times New Roman" w:hAnsi="Times New Roman"/>
          <w:b/>
          <w:szCs w:val="21"/>
        </w:rPr>
        <w:t>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17</w:t>
      </w:r>
      <w:r>
        <w:rPr>
          <w:rFonts w:ascii="Times New Roman" w:hAnsi="Times New Roman" w:cs="宋体;SimSun"/>
          <w:b/>
          <w:szCs w:val="21"/>
        </w:rPr>
        <w:t>、（本题两个小题，</w:t>
      </w:r>
      <w:r>
        <w:rPr>
          <w:rFonts w:ascii="Times New Roman" w:hAnsi="Times New Roman" w:cs="Times New Roman"/>
          <w:b/>
          <w:szCs w:val="21"/>
        </w:rPr>
        <w:t>每个小题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ascii="Times New Roman" w:hAnsi="Times New Roman" w:cs="宋体;SimSun"/>
          <w:b/>
          <w:szCs w:val="21"/>
        </w:rPr>
        <w:t>，满分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宋体;SimSun"/>
          <w:b/>
          <w:szCs w:val="21"/>
        </w:rPr>
        <w:t>分）</w:t>
      </w:r>
      <w:r>
        <w:rPr>
          <w:rFonts w:ascii="Times New Roman" w:hAnsi="Times New Roman" w:cs="宋体;SimSun"/>
          <w:b/>
          <w:szCs w:val="21"/>
        </w:rPr>
        <w:t>解下列方程或方程组：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</w:rPr>
        <w:t xml:space="preserve">    </w:t>
      </w:r>
      <w:bookmarkStart w:id="19" w:name="question_2117935103"/>
      <w:bookmarkStart w:id="20" w:name="解答题1"/>
      <w:r>
        <w:rPr>
          <w:rFonts w:ascii="Times New Roman" w:hAnsi="Times New Roman" w:cs="Times New Roman" w:eastAsia="Times New Roman"/>
        </w:rPr>
        <w:t xml:space="preserve">                     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  <w:bookmarkEnd w:id="20"/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宋体;SimSun"/>
          <w:b/>
          <w:b/>
          <w:szCs w:val="21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 w:cs="宋体;SimSun"/>
          <w:b/>
          <w:szCs w:val="21"/>
        </w:rPr>
        <w:t>（本题两个小题，</w:t>
      </w:r>
      <w:r>
        <w:rPr>
          <w:rFonts w:ascii="Times New Roman" w:hAnsi="Times New Roman" w:cs="Times New Roman"/>
          <w:b/>
          <w:szCs w:val="21"/>
        </w:rPr>
        <w:t>每个小题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ascii="Times New Roman" w:hAnsi="Times New Roman" w:cs="宋体;SimSun"/>
          <w:b/>
          <w:szCs w:val="21"/>
        </w:rPr>
        <w:t>，满分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宋体;SimSun"/>
          <w:b/>
          <w:szCs w:val="21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解下列不等式（组），并把解集在数轴上表示出来。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           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e/>
            </m:d>
          </m:e>
        </m:eqAr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21" w:name="question_3684979140"/>
      <w:bookmarkStart w:id="22" w:name="解答题2"/>
      <w:bookmarkEnd w:id="19"/>
      <w:r>
        <w:rPr>
          <w:rFonts w:cs="Times New Roman" w:ascii="Times New Roman" w:hAnsi="Times New Roman"/>
        </w:rPr>
        <w:t> </w:t>
      </w:r>
      <w:bookmarkEnd w:id="22"/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33850</wp:posOffset>
                </wp:positionH>
                <wp:positionV relativeFrom="paragraph">
                  <wp:posOffset>426085</wp:posOffset>
                </wp:positionV>
                <wp:extent cx="1504950" cy="11315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131480"/>
                          <a:chOff x="0" y="0"/>
                          <a:chExt cx="1504800" cy="1131480"/>
                        </a:xfrm>
                      </wpg:grpSpPr>
                      <wps:wsp>
                        <wps:cNvSpPr txBox="1"/>
                        <wps:spPr>
                          <a:xfrm>
                            <a:off x="781200" y="9334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37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9201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9237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880" y="169560"/>
                            <a:ext cx="1386720" cy="784080"/>
                          </a:xfrm>
                        </wpg:grpSpPr>
                        <wps:wsp>
                          <wps:cNvSpPr/>
                          <wps:spPr>
                            <a:xfrm>
                              <a:off x="720" y="783720"/>
                              <a:ext cx="138636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21720" cy="783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0"/>
                              <a:ext cx="764640" cy="783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0"/>
                              <a:ext cx="720" cy="783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0"/>
                              <a:ext cx="128160" cy="783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pt;margin-top:33.55pt;width:118.5pt;height:89.15pt" coordorigin="6510,671" coordsize="2370,1783">
                <v:shape id="shape_0" stroked="f" o:allowincell="f" style="position:absolute;left:7740;top:2141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5;top:671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0;top:212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0;top:212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0;top:212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14;top:938;width:2183;height:1234">
                  <v:line id="shape_0" from="6615,2172" to="8797,2172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6614,938" to="7592,2171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line id="shape_0" from="7594,938" to="8797,2171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7594,938" to="7594,2171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7594,938" to="7795,2171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 xml:space="preserve">19 </w:t>
      </w:r>
      <w:r>
        <w:rPr>
          <w:rFonts w:ascii="Times New Roman" w:hAnsi="Times New Roman" w:cs="Times New Roman"/>
          <w:b/>
        </w:rPr>
        <w:t>（</w:t>
      </w:r>
      <w:r>
        <w:rPr>
          <w:rFonts w:ascii="Times New Roman" w:hAnsi="Times New Roman" w:cs="Times New Roman"/>
          <w:b/>
        </w:rPr>
        <w:t>本小题满分</w:t>
      </w: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/>
          <w:b/>
        </w:rPr>
        <w:t>分</w:t>
      </w:r>
      <w:r>
        <w:rPr>
          <w:rFonts w:ascii="Times New Roman" w:hAnsi="Times New Roman" w:cs="Times New Roman"/>
          <w:b/>
        </w:rPr>
        <w:t>）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/>
        </w:rPr>
        <w:t>如图，已知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E</w:t>
      </w:r>
      <w:r>
        <w:rPr>
          <w:rFonts w:ascii="Times New Roman" w:hAnsi="Times New Roman" w:cs="Times New Roman"/>
        </w:rPr>
        <w:t>平分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/>
        </w:rPr>
        <w:t>求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E</m:t>
        </m:r>
      </m:oMath>
      <w:r>
        <w:rPr>
          <w:rFonts w:ascii="Times New Roman" w:hAnsi="Times New Roman"/>
        </w:rPr>
        <w:t>的度数．</w:t>
      </w:r>
      <w:bookmarkStart w:id="23" w:name="question_3961342463"/>
      <w:bookmarkStart w:id="24" w:name="解答题4"/>
      <w:bookmarkEnd w:id="21"/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bookmarkEnd w:id="24"/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 w:cs="Times New Roman"/>
          <w:b/>
        </w:rPr>
        <w:t>（</w:t>
      </w:r>
      <w:r>
        <w:rPr>
          <w:rFonts w:ascii="Times New Roman" w:hAnsi="Times New Roman" w:cs="Times New Roman"/>
          <w:b/>
        </w:rPr>
        <w:t>本小题满分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/>
          <w:b/>
        </w:rPr>
        <w:t>分</w:t>
      </w:r>
      <w:r>
        <w:rPr>
          <w:rFonts w:ascii="Times New Roman" w:hAnsi="Times New Roman" w:cs="Times New Roman"/>
          <w:b/>
        </w:rPr>
        <w:t>）</w:t>
      </w:r>
      <w:r>
        <w:rPr>
          <w:rFonts w:ascii="Times New Roman" w:hAnsi="Times New Roman"/>
        </w:rPr>
        <w:t>已知方程组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若方程组的解满足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为正数，求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取值范围；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若方程组的解满足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取值范围。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 w:cs="Times New Roman"/>
          <w:b/>
        </w:rPr>
        <w:t>（</w:t>
      </w:r>
      <w:r>
        <w:rPr>
          <w:rFonts w:ascii="Times New Roman" w:hAnsi="Times New Roman" w:cs="Times New Roman"/>
          <w:b/>
        </w:rPr>
        <w:t>本小题满分</w:t>
      </w: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/>
          <w:b/>
        </w:rPr>
        <w:t>分</w:t>
      </w:r>
      <w:r>
        <w:rPr>
          <w:rFonts w:ascii="Times New Roman" w:hAnsi="Times New Roman" w:cs="Times New Roman"/>
          <w:b/>
        </w:rPr>
        <w:t>）</w:t>
      </w:r>
      <w:r>
        <w:rPr>
          <w:rFonts w:ascii="Times New Roman" w:hAnsi="Times New Roman" w:cs="Times New Roman"/>
        </w:rPr>
        <w:t>为了更好的保护美丽的古宇湖，隆昌市污水处理厂决定先购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型污水处理设备共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台，对古宇湖周边污水进行处理，每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型污水处理设备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万元，每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型污水处理设备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万元。已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型污水处理设备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型污水处理设备每周可以处理污水</w:t>
      </w:r>
      <w:r>
        <w:rPr>
          <w:rFonts w:cs="Times New Roman" w:ascii="Times New Roman" w:hAnsi="Times New Roman"/>
        </w:rPr>
        <w:t>640</w:t>
      </w:r>
      <w:r>
        <w:rPr>
          <w:rFonts w:ascii="Times New Roman" w:hAnsi="Times New Roman" w:cs="Times New Roman"/>
        </w:rPr>
        <w:t>吨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型污水处理设备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型污水处理设备每周可以处理污水</w:t>
      </w:r>
      <w:r>
        <w:rPr>
          <w:rFonts w:cs="Times New Roman" w:ascii="Times New Roman" w:hAnsi="Times New Roman"/>
        </w:rPr>
        <w:t>1080</w:t>
      </w:r>
      <w:r>
        <w:rPr>
          <w:rFonts w:ascii="Times New Roman" w:hAnsi="Times New Roman" w:cs="Times New Roman"/>
        </w:rPr>
        <w:t>吨。</w:t>
      </w:r>
    </w:p>
    <w:p>
      <w:pPr>
        <w:pStyle w:val="Normal"/>
        <w:spacing w:lineRule="auto" w:line="288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型污水处理设备每台每周分别可以处理污水多少吨？</w:t>
      </w:r>
    </w:p>
    <w:p>
      <w:pPr>
        <w:pStyle w:val="Normal"/>
        <w:spacing w:lineRule="auto" w:line="288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经预算，市污水处理厂购进设备的资金不超过</w:t>
      </w:r>
      <w:r>
        <w:rPr>
          <w:rFonts w:cs="Times New Roman" w:ascii="Times New Roman" w:hAnsi="Times New Roman"/>
        </w:rPr>
        <w:t>230</w:t>
      </w:r>
      <w:r>
        <w:rPr>
          <w:rFonts w:ascii="Times New Roman" w:hAnsi="Times New Roman" w:cs="Times New Roman"/>
        </w:rPr>
        <w:t>万元，每周处理污水的量不低于</w:t>
      </w:r>
      <w:r>
        <w:rPr>
          <w:rFonts w:cs="Times New Roman" w:ascii="Times New Roman" w:hAnsi="Times New Roman"/>
        </w:rPr>
        <w:t>4500</w:t>
      </w:r>
      <w:r>
        <w:rPr>
          <w:rFonts w:ascii="Times New Roman" w:hAnsi="Times New Roman" w:cs="Times New Roman"/>
        </w:rPr>
        <w:t>吨，请你列出所有购买方案，并指出哪种方案所需资金最少？最少是多少？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5" w:name="question_4290159615"/>
      <w:bookmarkStart w:id="26" w:name="解答题5"/>
      <w:bookmarkStart w:id="27" w:name="question_4290159615"/>
      <w:bookmarkStart w:id="28" w:name="解答题5"/>
      <w:bookmarkEnd w:id="23"/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  <w:b/>
          <w:b/>
        </w:rPr>
      </w:pPr>
      <w:bookmarkStart w:id="29" w:name="解答题5"/>
      <w:r>
        <w:rPr>
          <w:rFonts w:cs="Times New Roman" w:ascii="Times New Roman" w:hAnsi="Times New Roman"/>
          <w:b/>
        </w:rPr>
        <w:t> </w:t>
      </w:r>
      <w:bookmarkEnd w:id="29"/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 w:cs="Times New Roman"/>
          <w:b/>
        </w:rPr>
        <w:t>（</w:t>
      </w:r>
      <w:r>
        <w:rPr>
          <w:rFonts w:ascii="Times New Roman" w:hAnsi="Times New Roman" w:cs="Times New Roman"/>
          <w:b/>
        </w:rPr>
        <w:t>本小题满分</w:t>
      </w: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这是一个五角星</w:t>
      </w:r>
      <w:r>
        <w:rPr>
          <w:rFonts w:cs="Times New Roman" w:ascii="Times New Roman" w:hAnsi="Times New Roman"/>
          <w:i/>
        </w:rPr>
        <w:t>ABCDE</w:t>
      </w:r>
      <w:r>
        <w:rPr>
          <w:rFonts w:ascii="Times New Roman" w:hAnsi="Times New Roman" w:cs="Times New Roman"/>
        </w:rPr>
        <w:t>，你能计算出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E</m:t>
        </m:r>
      </m:oMath>
      <w:r>
        <w:rPr>
          <w:rFonts w:ascii="Times New Roman" w:hAnsi="Times New Roman" w:cs="Times New Roman"/>
        </w:rPr>
        <w:t>的度数吗？为什么？（必须写推理过程）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如果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向右移动到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上，那么还能求出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DBE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E</m:t>
        </m:r>
      </m:oMath>
      <w:r>
        <w:rPr>
          <w:rFonts w:ascii="Times New Roman" w:hAnsi="Times New Roman" w:cs="Times New Roman"/>
        </w:rPr>
        <w:t>的大小吗？若能如果是多少？（可不写推理过程）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如图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当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向右移动到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的另一侧时，上面的结论还成立吗？如图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移动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</m:oMath>
      <w:bookmarkEnd w:id="27"/>
      <w:r>
        <w:rPr>
          <w:rFonts w:cs="Times New Roman"/>
        </w:rPr>
        <w:t>的内部</w:t>
      </w:r>
      <w:r>
        <w:rPr>
          <w:rFonts w:ascii="Times New Roman" w:hAnsi="Times New Roman" w:cs="Times New Roman"/>
        </w:rPr>
        <w:t>时，结论又如何？根据图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或图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说明理由。（只选其一）</w:t>
      </w:r>
    </w:p>
    <w:p>
      <w:pPr>
        <w:pStyle w:val="Normal"/>
        <w:spacing w:lineRule="auto" w:line="276"/>
        <w:ind w:firstLine="359"/>
        <w:rPr/>
      </w:pPr>
      <w:r>
        <w:rPr/>
        <mc:AlternateContent>
          <mc:Choice Requires="wpg">
            <w:drawing>
              <wp:inline distT="0" distB="0" distL="0" distR="0">
                <wp:extent cx="5229225" cy="1524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360" cy="1523880"/>
                          <a:chOff x="0" y="0"/>
                          <a:chExt cx="5229360" cy="152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240" cy="152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132588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480" y="186840"/>
                              <a:ext cx="972360" cy="102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0120"/>
                                <a:ext cx="97236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600" y="420120"/>
                                <a:ext cx="814680" cy="6058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7320" y="0"/>
                                <a:ext cx="321480" cy="10260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440" y="0"/>
                                <a:ext cx="314280" cy="10116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0120"/>
                                <a:ext cx="793080" cy="5911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85760" y="52380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47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160" y="1179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1563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000080" cy="152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56520" y="188640"/>
                              <a:ext cx="815400" cy="1026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49920" cy="10260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20480"/>
                                <a:ext cx="814680" cy="6058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20" y="420480"/>
                                <a:ext cx="60768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20" y="420480"/>
                                <a:ext cx="457200" cy="5986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640" y="0"/>
                                <a:ext cx="314280" cy="10191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7040" y="132588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960" y="52380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48564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79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240" y="11563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38400" y="0"/>
                            <a:ext cx="1000080" cy="152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61560" y="176400"/>
                              <a:ext cx="815400" cy="1026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0" y="0"/>
                                <a:ext cx="329040" cy="1026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760" y="0"/>
                                <a:ext cx="306720" cy="10123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000" y="413640"/>
                                <a:ext cx="321480" cy="5986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000" y="413640"/>
                                <a:ext cx="50040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3640"/>
                                <a:ext cx="814680" cy="6134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7400" y="132588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960" y="52380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480" y="4345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79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600" y="11563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10000" y="0"/>
                            <a:ext cx="819000" cy="152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0" y="207720"/>
                              <a:ext cx="650880" cy="1012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14280" cy="9982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640" y="0"/>
                                <a:ext cx="335880" cy="10123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600" y="406440"/>
                                <a:ext cx="385920" cy="6058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600" y="406440"/>
                                <a:ext cx="12888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06440"/>
                                <a:ext cx="393120" cy="5918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7400" y="132588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" y="44784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" y="44784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79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4880" y="119448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75pt;height:120pt" coordorigin="0,0" coordsize="8235,2400">
                <v:group id="shape_0" style="position:absolute;left:0;top:0;width:1890;height:2400">
                  <v:shape id="shape_0" stroked="f" o:allowincell="f" style="position:absolute;left:720;top:2088;width:53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80;top:294;width:1530;height:1615">
                    <v:line id="shape_0" from="180,956" to="1710,956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27,956" to="1709,1909" stroked="t" o:allowincell="f" style="position:absolute;flip:x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28,294" to="933,1909" stroked="t" o:allowincell="f" style="position:absolute;flip:x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934,294" to="1428,1886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180,956" to="1428,1886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10;top:82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0;top:0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79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;top:1857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1821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0;top:0;width:1575;height:2400">
                  <v:group id="shape_0" style="position:absolute;left:2609;top:297;width:1283;height:1615">
                    <v:line id="shape_0" from="2609,297" to="3159,1912" stroked="t" o:allowincell="f" style="position:absolute;flip:x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2609,959" to="3891,1912" stroked="t" o:allowincell="f" style="position:absolute;flip:x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2936,959" to="3892,959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2936,959" to="3655,1901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3161,297" to="3655,1901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925;top:2088;width:53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5;top:82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5;top:0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0;top:76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1857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5;top:1821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85;top:0;width:1575;height:2400">
                  <v:group id="shape_0" style="position:absolute;left:4882;top:278;width:1283;height:1616">
                    <v:line id="shape_0" from="4883,278" to="5400,1894" stroked="t" o:allowincell="f" style="position:absolute;flip:x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401,278" to="5883,1871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378,929" to="5883,1871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378,929" to="6165,929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882,929" to="6164,1894" stroked="t" o:allowincell="f" style="position:absolute;flip:x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190;top:2088;width:53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0;top:82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0;top:0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0;top:684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5;top:1857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0;top:1821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45;top:0;width:1290;height:2400">
                  <v:group id="shape_0" style="position:absolute;left:7075;top:327;width:1024;height:1593">
                    <v:line id="shape_0" from="7075,327" to="7569,1898" stroked="t" o:allowincell="f" style="position:absolute;flip:x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571,327" to="8099,1920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492,967" to="8099,1920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492,967" to="7694,967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075,967" to="7693,1898" stroked="t" o:allowincell="f" style="position:absolute;flip:x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350;top:2088;width:53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5;top:70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00;top:0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0;top:70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5;top:1857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55;top:1881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74" w:right="130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Times New Roman" w:hAnsi="Times New Roman"/>
        <w:kern w:val="0"/>
        <w:szCs w:val="21"/>
      </w:rPr>
      <w:t>隆昌市</w:t>
    </w:r>
    <w:r>
      <w:rPr>
        <w:rFonts w:ascii="Times New Roman" w:hAnsi="Times New Roman"/>
        <w:kern w:val="0"/>
        <w:szCs w:val="21"/>
      </w:rPr>
      <w:t>第一中学</w:t>
    </w:r>
    <w:r>
      <w:rPr>
        <w:rFonts w:cs="Times New Roman" w:ascii="Times New Roman" w:hAnsi="Times New Roman"/>
        <w:kern w:val="0"/>
        <w:szCs w:val="21"/>
      </w:rPr>
      <w:t>20</w:t>
    </w:r>
    <w:r>
      <w:rPr>
        <w:rFonts w:cs="Times New Roman" w:ascii="Times New Roman" w:hAnsi="Times New Roman"/>
        <w:kern w:val="0"/>
        <w:szCs w:val="21"/>
      </w:rPr>
      <w:t>20</w:t>
    </w:r>
    <w:r>
      <w:rPr>
        <w:rFonts w:cs="Times New Roman" w:ascii="Times New Roman" w:hAnsi="Times New Roman"/>
        <w:kern w:val="0"/>
        <w:szCs w:val="21"/>
      </w:rPr>
      <w:t>—20</w:t>
    </w:r>
    <w:r>
      <w:rPr>
        <w:rFonts w:cs="Times New Roman" w:ascii="Times New Roman" w:hAnsi="Times New Roman"/>
        <w:kern w:val="0"/>
        <w:szCs w:val="21"/>
      </w:rPr>
      <w:t>21</w:t>
    </w:r>
    <w:r>
      <w:rPr>
        <w:rFonts w:ascii="Times New Roman" w:hAnsi="Times New Roman"/>
        <w:kern w:val="0"/>
        <w:szCs w:val="21"/>
      </w:rPr>
      <w:t>学年度第</w:t>
    </w:r>
    <w:r>
      <w:rPr>
        <w:rFonts w:ascii="Times New Roman" w:hAnsi="Times New Roman"/>
        <w:kern w:val="0"/>
        <w:szCs w:val="21"/>
      </w:rPr>
      <w:t>二</w:t>
    </w:r>
    <w:r>
      <w:rPr>
        <w:rFonts w:ascii="Times New Roman" w:hAnsi="Times New Roman"/>
        <w:kern w:val="0"/>
        <w:szCs w:val="21"/>
      </w:rPr>
      <w:t>学期</w:t>
    </w:r>
    <w:r>
      <w:rPr>
        <w:rFonts w:ascii="Times New Roman" w:hAnsi="Times New Roman"/>
        <w:kern w:val="0"/>
        <w:szCs w:val="21"/>
      </w:rPr>
      <w:t>初中七年级第二次月考数学试题</w:t>
    </w:r>
    <w:r>
      <w:rPr>
        <w:rFonts w:ascii="Times New Roman" w:hAnsi="Times New Roman" w:cs="Times New Roman"/>
        <w:kern w:val="0"/>
        <w:szCs w:val="21"/>
      </w:rPr>
      <w:t>————</w:t>
    </w:r>
    <w:r>
      <w:rPr>
        <w:rFonts w:ascii="Times New Roman" w:hAnsi="Times New Roman"/>
        <w:kern w:val="0"/>
        <w:szCs w:val="21"/>
      </w:rPr>
      <w:t>第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4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/>
        <w:kern w:val="0"/>
        <w:szCs w:val="21"/>
      </w:rPr>
      <w:t>页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/>
        <w:kern w:val="0"/>
        <w:szCs w:val="21"/>
      </w:rPr>
      <w:t>共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NUMPAGES \* ARABIC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4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/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character" w:styleId="CharChar4">
    <w:name w:val="普通文字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23:26:00Z</dcterms:created>
  <dc:creator>彭祥迅</dc:creator>
  <dc:description>根据内江市2017年春季学期期末统考试题组卷编辑</dc:description>
  <dc:language>en-US</dc:language>
  <cp:lastModifiedBy>彭详迅</cp:lastModifiedBy>
  <cp:lastPrinted>2021-05-13T07:49:00Z</cp:lastPrinted>
  <dcterms:modified xsi:type="dcterms:W3CDTF">2021-05-20T11:20:00Z</dcterms:modified>
  <cp:revision>1057</cp:revision>
  <dc:subject/>
  <dc:title>隆昌市知行中学2019—2020学年度第二学期初中七年级期末统考模拟数学试题（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