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53"/>
        <w:gridCol w:w="1994"/>
        <w:gridCol w:w="338"/>
        <w:gridCol w:w="338"/>
        <w:gridCol w:w="338"/>
        <w:gridCol w:w="338"/>
        <w:gridCol w:w="338"/>
        <w:gridCol w:w="56"/>
        <w:gridCol w:w="282"/>
        <w:gridCol w:w="338"/>
        <w:gridCol w:w="338"/>
        <w:gridCol w:w="338"/>
        <w:gridCol w:w="338"/>
        <w:gridCol w:w="64"/>
        <w:gridCol w:w="456"/>
      </w:tblGrid>
      <w:tr>
        <w:trPr>
          <w:trHeight w:val="851" w:hRule="exact"/>
        </w:trPr>
        <w:tc>
          <w:tcPr>
            <w:tcW w:w="73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cs="宋体" w:ascii="宋体" w:hAnsi="宋体"/>
                <w:b/>
                <w:sz w:val="26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0960100</wp:posOffset>
                  </wp:positionH>
                  <wp:positionV relativeFrom="page">
                    <wp:posOffset>11480800</wp:posOffset>
                  </wp:positionV>
                  <wp:extent cx="330200" cy="381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26" r="-14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60925</wp:posOffset>
                      </wp:positionH>
                      <wp:positionV relativeFrom="page">
                        <wp:posOffset>1905</wp:posOffset>
                      </wp:positionV>
                      <wp:extent cx="4680585" cy="9253220"/>
                      <wp:effectExtent l="5715" t="5080" r="5080" b="5715"/>
                      <wp:wrapNone/>
                      <wp:docPr id="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4" fillcolor="white" stroked="t" o:allowincell="t" style="position:absolute;margin-left:382.75pt;margin-top:0.15pt;width:368.5pt;height:728.5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21215</wp:posOffset>
                      </wp:positionH>
                      <wp:positionV relativeFrom="page">
                        <wp:posOffset>1905</wp:posOffset>
                      </wp:positionV>
                      <wp:extent cx="4680585" cy="9253220"/>
                      <wp:effectExtent l="6985" t="6350" r="6985" b="7620"/>
                      <wp:wrapNone/>
                      <wp:docPr id="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765.45pt;margin-top:0.15pt;width:368.5pt;height:728.55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w:t>2020--2021</w:t>
            </w:r>
            <w:r>
              <w:rPr>
                <w:rFonts w:ascii="宋体" w:hAnsi="宋体" w:cs="宋体"/>
                <w:b/>
                <w:sz w:val="26"/>
              </w:rPr>
              <w:t>学年度下期第二次月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04435</wp:posOffset>
                      </wp:positionH>
                      <wp:positionV relativeFrom="page">
                        <wp:posOffset>38100</wp:posOffset>
                      </wp:positionV>
                      <wp:extent cx="4392930" cy="2876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93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9pt;height:22.65pt;mso-wrap-distance-left:9.05pt;mso-wrap-distance-right:9.05pt;mso-wrap-distance-top:0pt;mso-wrap-distance-bottom:0pt;margin-top:3pt;mso-position-vertical-relative:page;margin-left:394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19980</wp:posOffset>
                      </wp:positionH>
                      <wp:positionV relativeFrom="page">
                        <wp:posOffset>203200</wp:posOffset>
                      </wp:positionV>
                      <wp:extent cx="4545330" cy="8820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330" cy="8820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SubQueAreaBookMark1"/>
                                  <w:bookmarkStart w:id="1" w:name="SubQueAreaBookMark1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SubQueAreaBookMark1"/>
                                  <w:bookmarkStart w:id="3" w:name="SubQueAreaBookMark1"/>
                                  <w:bookmarkEnd w:id="3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pt;height:694.55pt;mso-wrap-distance-left:9.05pt;mso-wrap-distance-right:9.05pt;mso-wrap-distance-top:0pt;mso-wrap-distance-bottom:0pt;margin-top:16pt;mso-position-vertical-relative:page;margin-left:387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4" w:name="SubQueAreaBookMark1"/>
                            <w:bookmarkStart w:id="5" w:name="SubQueAreaBookMark1"/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6" w:name="SubQueAreaBookMark1"/>
                            <w:bookmarkStart w:id="7" w:name="SubQueAreaBookMark1"/>
                            <w:bookmarkEnd w:id="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65360</wp:posOffset>
                      </wp:positionH>
                      <wp:positionV relativeFrom="page">
                        <wp:posOffset>38100</wp:posOffset>
                      </wp:positionV>
                      <wp:extent cx="4392295" cy="2876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2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85pt;height:22.65pt;mso-wrap-distance-left:9.05pt;mso-wrap-distance-right:9.05pt;mso-wrap-distance-top:0pt;mso-wrap-distance-bottom:0pt;margin-top:3pt;mso-position-vertical-relative:page;margin-left:776.8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88525</wp:posOffset>
                      </wp:positionH>
                      <wp:positionV relativeFrom="page">
                        <wp:posOffset>213360</wp:posOffset>
                      </wp:positionV>
                      <wp:extent cx="4545965" cy="88303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965" cy="8830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SubQueAreaBookMark2"/>
                                  <w:bookmarkStart w:id="9" w:name="SubQueAreaBookMark2"/>
                                  <w:bookmarkEnd w:id="9"/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10" w:name="SubQueAreaBookMark2"/>
                                  <w:bookmarkStart w:id="11" w:name="SubQueAreaBookMark2"/>
                                  <w:bookmarkEnd w:id="11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5pt;height:695.3pt;mso-wrap-distance-left:9.05pt;mso-wrap-distance-right:9.05pt;mso-wrap-distance-top:0pt;mso-wrap-distance-bottom:0pt;margin-top:16.8pt;mso-position-vertical-relative:page;margin-left:77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2" w:name="SubQueAreaBookMark2"/>
                            <w:bookmarkStart w:id="13" w:name="SubQueAreaBookMark2"/>
                            <w:bookmarkEnd w:id="13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4" w:name="SubQueAreaBookMark2"/>
                            <w:bookmarkStart w:id="15" w:name="SubQueAreaBookMark2"/>
                            <w:bookmarkEnd w:id="1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七年级语文答题纸</w:t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left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ascii="宋体" w:hAnsi="宋体" w:cs="宋体"/>
                <w:b/>
                <w:sz w:val="26"/>
              </w:rPr>
              <w:t>姓  名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考</w:t>
            </w:r>
            <w:r>
              <w:rPr>
                <w:rFonts w:ascii="宋体" w:hAnsi="宋体" w:cs="宋体"/>
                <w:b/>
                <w:sz w:val="26"/>
              </w:rPr>
              <w:t xml:space="preserve">  号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学  校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班  级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cs="宋体" w:ascii="宋体" w:hAnsi="宋体"/>
                <w:b/>
                <w:sz w:val="26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6370</wp:posOffset>
                      </wp:positionV>
                      <wp:extent cx="2155190" cy="11772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7pt;height:92.7pt;mso-wrap-distance-left:9.05pt;mso-wrap-distance-right:9.05pt;mso-wrap-distance-top:0pt;mso-wrap-distance-bottom:0pt;margin-top:13.1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42875</wp:posOffset>
                      </wp:positionV>
                      <wp:extent cx="1511935" cy="791845"/>
                      <wp:effectExtent l="3810" t="3810" r="3175" b="3175"/>
                      <wp:wrapNone/>
                      <wp:docPr id="9" name="自选图形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79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65" fillcolor="white" stroked="t" o:allowincell="t" style="position:absolute;margin-left:5.95pt;margin-top:11.25pt;width:119pt;height:62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shortdot" joinstyle="miter" endcap="square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</w:tc>
        <w:tc>
          <w:tcPr>
            <w:tcW w:w="6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  <w:r>
              <w:rPr>
                <w:rFonts w:ascii="宋体" w:hAnsi="宋体" w:cs="宋体"/>
                <w:sz w:val="16"/>
              </w:rPr>
              <w:t>、选择题部分必须使用</w:t>
            </w:r>
            <w:r>
              <w:rPr>
                <w:rFonts w:cs="宋体" w:ascii="宋体" w:hAnsi="宋体"/>
                <w:sz w:val="16"/>
              </w:rPr>
              <w:t>2B</w:t>
            </w:r>
            <w:r>
              <w:rPr>
                <w:rFonts w:ascii="宋体" w:hAnsi="宋体" w:cs="宋体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sz w:val="16"/>
              </w:rPr>
              <w:t>0.5</w:t>
            </w:r>
            <w:r>
              <w:rPr>
                <w:rFonts w:ascii="宋体" w:hAnsi="宋体" w:cs="宋体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2</w:t>
            </w:r>
            <w:r>
              <w:rPr>
                <w:rFonts w:ascii="宋体" w:hAnsi="宋体" w:cs="宋体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3</w:t>
            </w:r>
            <w:r>
              <w:rPr>
                <w:rFonts w:ascii="宋体" w:hAnsi="宋体" w:cs="宋体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填涂样例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bookmarkStart w:id="16" w:name="VolumeHeaderEndBookMark"/>
            <w:bookmarkEnd w:id="16"/>
            <w:r>
              <w:rPr>
                <w:rFonts w:ascii="MayStarFont3" w:hAnsi="MayStarFont3" w:cs="MayStarFont3"/>
                <w:b/>
                <w:sz w:val="20"/>
              </w:rPr>
              <w:t>正确填涂</w:t>
            </w:r>
            <w:r>
              <w:rPr>
                <w:rFonts w:cs="MayStarFont3" w:ascii="MayStarFont3" w:hAnsi="MayStarFont3"/>
                <w:b/>
                <w:sz w:val="20"/>
              </w:rPr>
              <w:t>:</w:t>
            </w:r>
            <w:r>
              <w:rPr>
                <w:rFonts w:cs="MayStarFont3" w:ascii="MayStarFont3" w:hAnsi="MayStarFont3"/>
                <w:b/>
                <w:sz w:val="28"/>
              </w:rPr>
              <w:t>$</w:t>
            </w:r>
            <w:r>
              <w:rPr>
                <w:rFonts w:cs="MayStarFont3" w:ascii="MayStarFont3" w:hAnsi="MayStarFont3"/>
                <w:b/>
                <w:sz w:val="20"/>
              </w:rPr>
              <w:t xml:space="preserve">   </w:t>
            </w:r>
            <w:r>
              <w:rPr>
                <w:rFonts w:ascii="MayStarFont3" w:hAnsi="MayStarFont3" w:cs="MayStarFont3"/>
                <w:b/>
                <w:sz w:val="20"/>
              </w:rPr>
              <w:t>错误填涂</w:t>
            </w:r>
            <w:r>
              <w:rPr>
                <w:rFonts w:cs="MayStarFont3" w:ascii="MayStarFont3" w:hAnsi="MayStarFont3"/>
                <w:b/>
                <w:sz w:val="20"/>
              </w:rPr>
              <w:t>:</w:t>
            </w:r>
            <w:r>
              <w:rPr>
                <w:rFonts w:cs="MayStarFont3" w:ascii="MayStarFont3" w:hAnsi="MayStarFont3"/>
                <w:b/>
                <w:sz w:val="28"/>
              </w:rPr>
              <w:t>%^&amp;*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ascii="MayStarFont3" w:hAnsi="MayStarFont3" w:cs="MayStarFont3"/>
                <w:b/>
                <w:sz w:val="20"/>
              </w:rPr>
              <w:t>缺考标记：</w:t>
            </w:r>
            <w:r>
              <w:rPr>
                <w:rFonts w:cs="MayStarFont3" w:ascii="MayStarFont3" w:hAnsi="MayStarFont3"/>
                <w:bCs/>
                <w:sz w:val="28"/>
              </w:rPr>
              <w:t>`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cs="MayStarFont3" w:ascii="MayStarFont3" w:hAnsi="MayStarFont3"/>
                <w:b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4504690</wp:posOffset>
                </wp:positionV>
                <wp:extent cx="4680585" cy="1376045"/>
                <wp:effectExtent l="5715" t="5715" r="5080" b="5080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1375920"/>
                        </a:xfrm>
                        <a:prstGeom prst="roundRect">
                          <a:avLst>
                            <a:gd name="adj" fmla="val 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MayStarFont3" w:hAnsi="MayStarFont3" w:eastAsia="宋体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80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0pt;margin-top:354.7pt;width:368.5pt;height:108.3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MayStarFont3" w:hAnsi="MayStarFont3" w:eastAsia="宋体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ge">
                  <wp:posOffset>5942965</wp:posOffset>
                </wp:positionV>
                <wp:extent cx="4680585" cy="4030345"/>
                <wp:effectExtent l="5715" t="5715" r="5080" b="5080"/>
                <wp:wrapNone/>
                <wp:docPr id="1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403020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1.4pt;margin-top:467.95pt;width:368.5pt;height:317.3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ge">
                  <wp:posOffset>313690</wp:posOffset>
                </wp:positionV>
                <wp:extent cx="274955" cy="22098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5pt;height:17.4pt;mso-wrap-distance-left:9.05pt;mso-wrap-distance-right:9.05pt;mso-wrap-distance-top:0pt;mso-wrap-distance-bottom:0pt;margin-top:24.7pt;mso-position-vertical-relative:page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2570</wp:posOffset>
                </wp:positionH>
                <wp:positionV relativeFrom="page">
                  <wp:posOffset>313690</wp:posOffset>
                </wp:positionV>
                <wp:extent cx="274320" cy="2209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pt;height:17.4pt;mso-wrap-distance-left:9.05pt;mso-wrap-distance-right:9.05pt;mso-wrap-distance-top:0pt;mso-wrap-distance-bottom:0pt;margin-top:24.7pt;mso-position-vertical-relative:page;margin-left:11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ge">
                  <wp:posOffset>10178415</wp:posOffset>
                </wp:positionV>
                <wp:extent cx="274955" cy="22034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5pt;height:17.35pt;mso-wrap-distance-left:9.05pt;mso-wrap-distance-right:9.05pt;mso-wrap-distance-top:0pt;mso-wrap-distance-bottom:0pt;margin-top:801.45pt;mso-position-vertical-relative:page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3840</wp:posOffset>
                </wp:positionH>
                <wp:positionV relativeFrom="page">
                  <wp:posOffset>10178415</wp:posOffset>
                </wp:positionV>
                <wp:extent cx="274320" cy="22034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pt;height:17.35pt;mso-wrap-distance-left:9.05pt;mso-wrap-distance-right:9.05pt;mso-wrap-distance-top:0pt;mso-wrap-distance-bottom:0pt;margin-top:801.45pt;mso-position-vertical-relative:page;margin-left:1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0610</wp:posOffset>
                </wp:positionH>
                <wp:positionV relativeFrom="page">
                  <wp:posOffset>313690</wp:posOffset>
                </wp:positionV>
                <wp:extent cx="216535" cy="220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24.7pt;mso-position-vertical-relative:page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ge">
                  <wp:posOffset>313690</wp:posOffset>
                </wp:positionV>
                <wp:extent cx="216535" cy="2209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24.7pt;mso-position-vertical-relative:page;margin-left:1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ge">
                  <wp:posOffset>4576445</wp:posOffset>
                </wp:positionV>
                <wp:extent cx="4320540" cy="254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第一部分 客观题（请用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铅笔填涂）（每题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0pt;mso-wrap-distance-left:9.05pt;mso-wrap-distance-right:9.05pt;mso-wrap-distance-top:0pt;mso-wrap-distance-bottom:0pt;margin-top:360.35pt;mso-position-vertical-relative:page;margin-left:14.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第一部分 客观题（请用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2B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铅笔填涂）（每题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3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145</wp:posOffset>
                </wp:positionH>
                <wp:positionV relativeFrom="page">
                  <wp:posOffset>5970270</wp:posOffset>
                </wp:positionV>
                <wp:extent cx="4392295" cy="2876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470.1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ge">
                  <wp:posOffset>6182995</wp:posOffset>
                </wp:positionV>
                <wp:extent cx="4545965" cy="36080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7" w:name="SubQueAreaBookMark0"/>
                            <w:bookmarkStart w:id="18" w:name="SubQueAreaBookMark0"/>
                            <w:bookmarkEnd w:id="18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9" w:name="SubQueAreaBookMark0"/>
                            <w:bookmarkStart w:id="20" w:name="SubQueAreaBookMark0"/>
                            <w:bookmarkEnd w:id="2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284.1pt;mso-wrap-distance-left:9.05pt;mso-wrap-distance-right:9.05pt;mso-wrap-distance-top:0pt;mso-wrap-distance-bottom:0pt;margin-top:486.85pt;mso-position-vertical-relative:page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1" w:name="SubQueAreaBookMark0"/>
                      <w:bookmarkStart w:id="22" w:name="SubQueAreaBookMark0"/>
                      <w:bookmarkEnd w:id="22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3" w:name="SubQueAreaBookMark0"/>
                      <w:bookmarkStart w:id="24" w:name="SubQueAreaBookMark0"/>
                      <w:bookmarkEnd w:id="24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4435</wp:posOffset>
                </wp:positionH>
                <wp:positionV relativeFrom="page">
                  <wp:posOffset>9721215</wp:posOffset>
                </wp:positionV>
                <wp:extent cx="4392930" cy="215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5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65360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776.8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810</wp:posOffset>
                </wp:positionH>
                <wp:positionV relativeFrom="paragraph">
                  <wp:posOffset>176530</wp:posOffset>
                </wp:positionV>
                <wp:extent cx="4409440" cy="9207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6.</w:t>
                            </w:r>
                            <w:r>
                              <w:rPr>
                                <w:rFonts w:cs="Calibri"/>
                              </w:rPr>
                              <w:t>（</w:t>
                            </w:r>
                            <w:r>
                              <w:rPr>
                                <w:rFonts w:cs="Calibri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　　　　　　　　    　　　　　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textAlignment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　　　　　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楷体" w:hAnsi="楷体" w:cs="楷体" w:eastAsia="楷体"/>
                                <w:bCs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Calibri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72.5pt;mso-wrap-distance-left:9.05pt;mso-wrap-distance-right:9.05pt;mso-wrap-distance-top:0pt;mso-wrap-distance-bottom:0pt;margin-top:13.9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textAlignment w:val="center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cs="Calibri"/>
                        </w:rPr>
                        <w:t>6.</w:t>
                      </w:r>
                      <w:r>
                        <w:rPr>
                          <w:rFonts w:cs="Calibri"/>
                        </w:rPr>
                        <w:t>（</w:t>
                      </w:r>
                      <w:r>
                        <w:rPr>
                          <w:rFonts w:cs="Calibri"/>
                        </w:rPr>
                        <w:t>4</w:t>
                      </w:r>
                      <w:r>
                        <w:rPr>
                          <w:rFonts w:cs="Calibr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　　　　　　　　    　　　　　        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textAlignment w:val="center"/>
                        <w:rPr>
                          <w:rFonts w:cs="Calibri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>　　　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　　　　　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>　　　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楷体" w:hAnsi="楷体" w:cs="楷体" w:eastAsia="楷体"/>
                          <w:bCs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Calibri"/>
                          <w:u w:val="single"/>
                        </w:rPr>
                      </w:pPr>
                      <w:r>
                        <w:rPr>
                          <w:rFonts w:cs="Calibri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</wp:posOffset>
                </wp:positionH>
                <wp:positionV relativeFrom="paragraph">
                  <wp:posOffset>97790</wp:posOffset>
                </wp:positionV>
                <wp:extent cx="4411980" cy="16281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知孝道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]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                                 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明孝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]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　　           　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　　  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感孝心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]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我的发现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　　　　　　           　　　　　　　　　　　　　　　　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128.2pt;mso-wrap-distance-left:9.05pt;mso-wrap-distance-right:9.05pt;mso-wrap-distance-top:0pt;mso-wrap-distance-bottom:0pt;margin-top:7.7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5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[</w:t>
                      </w:r>
                      <w:r>
                        <w:rPr>
                          <w:rFonts w:ascii="宋体" w:hAnsi="宋体" w:cs="宋体"/>
                        </w:rPr>
                        <w:t>知孝道</w:t>
                      </w:r>
                      <w:r>
                        <w:rPr>
                          <w:rFonts w:cs="宋体" w:ascii="宋体" w:hAnsi="宋体"/>
                        </w:rPr>
                        <w:t>]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                                 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[</w:t>
                      </w:r>
                      <w:r>
                        <w:rPr>
                          <w:rFonts w:ascii="宋体" w:hAnsi="宋体" w:cs="宋体"/>
                        </w:rPr>
                        <w:t>明孝义</w:t>
                      </w:r>
                      <w:r>
                        <w:rPr>
                          <w:rFonts w:cs="宋体" w:ascii="宋体" w:hAnsi="宋体"/>
                        </w:rPr>
                        <w:t>]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　　           　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　　                             </w:t>
                      </w:r>
                      <w:r>
                        <w:rPr>
                          <w:rFonts w:ascii="宋体" w:hAnsi="宋体" w:cs="宋体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[</w:t>
                      </w:r>
                      <w:r>
                        <w:rPr>
                          <w:rFonts w:ascii="宋体" w:hAnsi="宋体" w:cs="宋体"/>
                        </w:rPr>
                        <w:t>感孝心</w:t>
                      </w:r>
                      <w:r>
                        <w:rPr>
                          <w:rFonts w:cs="宋体" w:ascii="宋体" w:hAnsi="宋体"/>
                        </w:rPr>
                        <w:t>]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</w:rPr>
                        <w:t>我的发现：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　　　　　　           　　　　　　　　　　　　　　　　</w:t>
                      </w:r>
                      <w:r>
                        <w:rPr>
                          <w:u w:val="single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350</wp:posOffset>
                </wp:positionH>
                <wp:positionV relativeFrom="paragraph">
                  <wp:posOffset>170180</wp:posOffset>
                </wp:positionV>
                <wp:extent cx="4415155" cy="8280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床是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做的；衣服是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做的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笔是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做成的；墨水是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做的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5pt;height:65.2pt;mso-wrap-distance-left:9.05pt;mso-wrap-distance-right:9.05pt;mso-wrap-distance-top:0pt;mso-wrap-distance-bottom:0pt;margin-top:13.4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床是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</w:t>
                      </w:r>
                      <w:r>
                        <w:rPr/>
                        <w:t>做的；衣服是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</w:t>
                      </w:r>
                      <w:r>
                        <w:rPr/>
                        <w:t>做的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u w:val="single"/>
                        </w:rPr>
                      </w:pPr>
                      <w:r>
                        <w:rPr/>
                        <w:t>笔是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做成的；墨水是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做的。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635</wp:posOffset>
                </wp:positionH>
                <wp:positionV relativeFrom="paragraph">
                  <wp:posOffset>68580</wp:posOffset>
                </wp:positionV>
                <wp:extent cx="4382135" cy="80454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05pt;height:63.35pt;mso-wrap-distance-left:9.05pt;mso-wrap-distance-right:9.05pt;mso-wrap-distance-top:0pt;mso-wrap-distance-bottom:0pt;margin-top:5.4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890</wp:posOffset>
                </wp:positionH>
                <wp:positionV relativeFrom="paragraph">
                  <wp:posOffset>-4445</wp:posOffset>
                </wp:positionV>
                <wp:extent cx="4403090" cy="218821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、文言文阅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　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　　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(4)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　    　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1E1E1E"/>
                                <w:szCs w:val="21"/>
                                <w:shd w:fill="FFFFFF" w:val="clear"/>
                              </w:rPr>
                              <w:t>(6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　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          　        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1E1E1E"/>
                                <w:szCs w:val="21"/>
                                <w:shd w:fill="FFFFFF" w:val="clear"/>
                              </w:rPr>
                              <w:t>(7)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1E1E1E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1E1E1E"/>
                                <w:szCs w:val="21"/>
                                <w:shd w:fill="FFFFFF" w:val="clear"/>
                              </w:rPr>
                              <w:t>(8)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1E1E1E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>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172.3pt;mso-wrap-distance-left:9.05pt;mso-wrap-distance-right:9.05pt;mso-wrap-distance-top:0pt;mso-wrap-distance-bottom:0pt;margin-top:-0.3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二、文言文阅读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9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(1)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　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　　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(4)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　    　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5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cs="宋体" w:ascii="宋体" w:hAnsi="宋体"/>
                          <w:bCs/>
                          <w:color w:val="1E1E1E"/>
                          <w:szCs w:val="21"/>
                          <w:shd w:fill="FFFFFF" w:val="clear"/>
                        </w:rPr>
                        <w:t>(6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　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            　        　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1E1E1E"/>
                          <w:szCs w:val="21"/>
                          <w:shd w:fill="FFFFFF" w:val="clear"/>
                        </w:rPr>
                        <w:t>(7)</w:t>
                      </w:r>
                      <w:r>
                        <w:rPr>
                          <w:rFonts w:ascii="宋体" w:hAnsi="宋体" w:cs="宋体"/>
                          <w:bCs/>
                          <w:color w:val="1E1E1E"/>
                          <w:szCs w:val="21"/>
                          <w:u w:val="single"/>
                          <w:shd w:fill="FFFFFF" w:val="clear"/>
                        </w:rPr>
                        <w:t>　　　　　　　　　　　　　　　</w:t>
                      </w:r>
                      <w:r>
                        <w:rPr>
                          <w:rFonts w:ascii="宋体" w:hAnsi="宋体" w:cs="宋体"/>
                          <w:bCs/>
                          <w:color w:val="1E1E1E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Cs/>
                          <w:color w:val="1E1E1E"/>
                          <w:szCs w:val="21"/>
                          <w:u w:val="single"/>
                          <w:shd w:fill="FFFFFF" w:val="clear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bCs/>
                          <w:color w:val="1E1E1E"/>
                          <w:szCs w:val="21"/>
                          <w:shd w:fill="FFFFFF" w:val="clear"/>
                        </w:rPr>
                        <w:t>(8)</w:t>
                      </w:r>
                      <w:r>
                        <w:rPr>
                          <w:rFonts w:ascii="宋体" w:hAnsi="宋体" w:cs="宋体"/>
                          <w:bCs/>
                          <w:color w:val="1E1E1E"/>
                          <w:szCs w:val="21"/>
                          <w:u w:val="single"/>
                          <w:shd w:fill="FFFFFF" w:val="clear"/>
                        </w:rPr>
                        <w:t>　　　　　　　　　　　　　　　</w:t>
                      </w:r>
                      <w:r>
                        <w:rPr>
                          <w:rFonts w:ascii="宋体" w:hAnsi="宋体" w:cs="宋体"/>
                          <w:bCs/>
                          <w:color w:val="1E1E1E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Cs/>
                          <w:color w:val="1E1E1E"/>
                          <w:szCs w:val="21"/>
                          <w:u w:val="single"/>
                          <w:shd w:fill="FFFFFF" w:val="clear"/>
                        </w:rPr>
                        <w:t>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890</wp:posOffset>
                </wp:positionH>
                <wp:positionV relativeFrom="paragraph">
                  <wp:posOffset>94615</wp:posOffset>
                </wp:positionV>
                <wp:extent cx="4409440" cy="80137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color w:val="000000"/>
                                <w:em w:val="underDot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em w:val="underDot"/>
                              </w:rPr>
                              <w:t>斯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em w:val="underDot"/>
                              </w:rPr>
                              <w:t>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u w:val="single"/>
                                <w:em w:val="underDot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em w:val="underDot"/>
                              </w:rPr>
                              <w:t>　　　　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em w:val="underDot"/>
                              </w:rPr>
                              <w:t>蕃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em w:val="underDot"/>
                              </w:rPr>
                              <w:t>益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u w:val="single"/>
                                <w:em w:val="underDot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63.1pt;mso-wrap-distance-left:9.05pt;mso-wrap-distance-right:9.05pt;mso-wrap-distance-top:0pt;mso-wrap-distance-bottom:0pt;margin-top:7.4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color w:val="000000"/>
                          <w:em w:val="underDot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em w:val="underDot"/>
                        </w:rPr>
                        <w:t>斯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　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ab/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em w:val="underDot"/>
                        </w:rPr>
                        <w:t>乱</w:t>
                      </w:r>
                      <w:r>
                        <w:rPr>
                          <w:rFonts w:ascii="宋体" w:hAnsi="宋体" w:cs="宋体"/>
                          <w:color w:val="000000"/>
                          <w:u w:val="single"/>
                          <w:em w:val="underDot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em w:val="underDot"/>
                        </w:rPr>
                        <w:t>　　　　　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em w:val="underDot"/>
                        </w:rPr>
                        <w:t>蕃　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em w:val="underDot"/>
                        </w:rPr>
                        <w:t>益</w:t>
                      </w:r>
                      <w:r>
                        <w:rPr>
                          <w:rFonts w:ascii="宋体" w:hAnsi="宋体" w:cs="宋体"/>
                          <w:color w:val="000000"/>
                          <w:u w:val="single"/>
                          <w:em w:val="underDot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890</wp:posOffset>
                </wp:positionH>
                <wp:positionV relativeFrom="paragraph">
                  <wp:posOffset>-4445</wp:posOffset>
                </wp:positionV>
                <wp:extent cx="4409440" cy="8013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63.1pt;mso-wrap-distance-left:9.05pt;mso-wrap-distance-right:9.05pt;mso-wrap-distance-top:0pt;mso-wrap-distance-bottom:0pt;margin-top:-0.3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11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答：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答：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065</wp:posOffset>
                </wp:positionH>
                <wp:positionV relativeFrom="paragraph">
                  <wp:posOffset>97790</wp:posOffset>
                </wp:positionV>
                <wp:extent cx="4387850" cy="9931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993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pt;height:78.2pt;mso-wrap-distance-left:9.05pt;mso-wrap-distance-right:9.05pt;mso-wrap-distance-top:0pt;mso-wrap-distance-bottom:0pt;margin-top:7.7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</w:rPr>
                        <w:t>13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答：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u w:val="single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890</wp:posOffset>
                </wp:positionH>
                <wp:positionV relativeFrom="paragraph">
                  <wp:posOffset>-4445</wp:posOffset>
                </wp:positionV>
                <wp:extent cx="4409440" cy="92519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                                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72.85pt;mso-wrap-distance-left:9.05pt;mso-wrap-distance-right:9.05pt;mso-wrap-distance-top:0pt;mso-wrap-distance-bottom:0pt;margin-top:-0.3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                                　　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620</wp:posOffset>
                </wp:positionH>
                <wp:positionV relativeFrom="paragraph">
                  <wp:posOffset>-4445</wp:posOffset>
                </wp:positionV>
                <wp:extent cx="4401185" cy="159385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答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　　　　　　　　　　　　　　　　　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答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　　　　　　　　　　　　　　　　  　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　　　　　　　　　　　　　　　　　　　　　　　　　　　　　　　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55pt;height:125.5pt;mso-wrap-distance-left:9.05pt;mso-wrap-distance-right:9.05pt;mso-wrap-distance-top:0pt;mso-wrap-distance-bottom:0pt;margin-top:-0.3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5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答：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　　　　　　　　　　　　　　　　　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答：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　　　　　　　　　　　　　　　　  　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 xml:space="preserve">　　　　　　　　　　　　　　　　　　　　　　　　　　　　　　　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810</wp:posOffset>
                </wp:positionH>
                <wp:positionV relativeFrom="paragraph">
                  <wp:posOffset>94615</wp:posOffset>
                </wp:positionV>
                <wp:extent cx="4417695" cy="96329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5pt;height:75.85pt;mso-wrap-distance-left:9.05pt;mso-wrap-distance-right:9.05pt;mso-wrap-distance-top:0pt;mso-wrap-distance-bottom:0pt;margin-top:7.4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6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u w:val="single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445</wp:posOffset>
                </wp:positionH>
                <wp:positionV relativeFrom="paragraph">
                  <wp:posOffset>94615</wp:posOffset>
                </wp:positionV>
                <wp:extent cx="4410710" cy="99949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3pt;height:78.7pt;mso-wrap-distance-left:9.05pt;mso-wrap-distance-right:9.05pt;mso-wrap-distance-top:0pt;mso-wrap-distance-bottom:0pt;margin-top:7.45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7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460</wp:posOffset>
                </wp:positionH>
                <wp:positionV relativeFrom="paragraph">
                  <wp:posOffset>127000</wp:posOffset>
                </wp:positionV>
                <wp:extent cx="4428490" cy="96710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8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                                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6.15pt;mso-wrap-distance-left:9.05pt;mso-wrap-distance-right:9.05pt;mso-wrap-distance-top:0pt;mso-wrap-distance-bottom:0pt;margin-top:10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18.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                                　　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825</wp:posOffset>
                </wp:positionH>
                <wp:positionV relativeFrom="paragraph">
                  <wp:posOffset>-4445</wp:posOffset>
                </wp:positionV>
                <wp:extent cx="4428490" cy="9994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                                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8.7pt;mso-wrap-distance-left:9.05pt;mso-wrap-distance-right:9.05pt;mso-wrap-distance-top:0pt;mso-wrap-distance-bottom:0pt;margin-top:-0.3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9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                                　　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875</wp:posOffset>
                </wp:positionH>
                <wp:positionV relativeFrom="paragraph">
                  <wp:posOffset>94615</wp:posOffset>
                </wp:positionV>
                <wp:extent cx="4428490" cy="12966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                                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　　　　　　　           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　　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02.1pt;mso-wrap-distance-left:9.05pt;mso-wrap-distance-right:9.05pt;mso-wrap-distance-top:0pt;mso-wrap-distance-bottom:0pt;margin-top:7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0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                                　　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　　　　　　　           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　　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875</wp:posOffset>
                </wp:positionH>
                <wp:positionV relativeFrom="paragraph">
                  <wp:posOffset>94615</wp:posOffset>
                </wp:positionV>
                <wp:extent cx="4409440" cy="139573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109.9pt;mso-wrap-distance-left:9.05pt;mso-wrap-distance-right:9.05pt;mso-wrap-distance-top:0pt;mso-wrap-distance-bottom:0pt;margin-top:7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                         </w:t>
                      </w:r>
                      <w:r>
                        <w:rPr>
                          <w:u w:val="single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2875</wp:posOffset>
                </wp:positionH>
                <wp:positionV relativeFrom="paragraph">
                  <wp:posOffset>-4445</wp:posOffset>
                </wp:positionV>
                <wp:extent cx="4428490" cy="159385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答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                                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25.5pt;mso-wrap-distance-left:9.05pt;mso-wrap-distance-right:9.05pt;mso-wrap-distance-top:0pt;mso-wrap-distance-bottom:0pt;margin-top:-0.3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答：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                                　　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0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092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white" stroked="t" o:allowincell="f" style="position:absolute;margin-left:382.7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2121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765.4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4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4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4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320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47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black" stroked="t" o:allowincell="f" style="position:absolute;margin-left:161.6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145</wp:posOffset>
                </wp:positionH>
                <wp:positionV relativeFrom="page">
                  <wp:posOffset>755650</wp:posOffset>
                </wp:positionV>
                <wp:extent cx="4392295" cy="287655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9.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4435</wp:posOffset>
                </wp:positionH>
                <wp:positionV relativeFrom="page">
                  <wp:posOffset>755650</wp:posOffset>
                </wp:positionV>
                <wp:extent cx="4392930" cy="28765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22.65pt;mso-wrap-distance-left:9.05pt;mso-wrap-distance-right:9.05pt;mso-wrap-distance-top:0pt;mso-wrap-distance-bottom:0pt;margin-top:59.5pt;mso-position-vertical-relative:page;margin-left:394.0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5360</wp:posOffset>
                </wp:positionH>
                <wp:positionV relativeFrom="page">
                  <wp:posOffset>755650</wp:posOffset>
                </wp:positionV>
                <wp:extent cx="4392295" cy="28765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9.5pt;mso-position-vertical-relative:page;margin-left:776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310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C0C0C0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5" w:name="SubQueAreaBookMark3"/>
                            <w:bookmarkStart w:id="26" w:name="SubQueAreaBookMark3"/>
                            <w:bookmarkEnd w:id="26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7" w:name="SubQueAreaBookMark3"/>
                            <w:bookmarkStart w:id="28" w:name="SubQueAreaBookMark3"/>
                            <w:bookmarkEnd w:id="28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5.3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9" w:name="SubQueAreaBookMark3"/>
                      <w:bookmarkStart w:id="30" w:name="SubQueAreaBookMark3"/>
                      <w:bookmarkEnd w:id="30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1" w:name="SubQueAreaBookMark3"/>
                      <w:bookmarkStart w:id="32" w:name="SubQueAreaBookMark3"/>
                      <w:bookmarkEnd w:id="3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8235</wp:posOffset>
                </wp:positionH>
                <wp:positionV relativeFrom="page">
                  <wp:posOffset>930910</wp:posOffset>
                </wp:positionV>
                <wp:extent cx="4545330" cy="883031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8830310"/>
                        </a:xfrm>
                        <a:prstGeom prst="rect"/>
                        <a:solidFill>
                          <a:srgbClr val="C0C0C0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3" w:name="SubQueAreaBookMark4"/>
                            <w:bookmarkStart w:id="34" w:name="SubQueAreaBookMark4"/>
                            <w:bookmarkEnd w:id="34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5" w:name="SubQueAreaBookMark4"/>
                            <w:bookmarkStart w:id="36" w:name="SubQueAreaBookMark4"/>
                            <w:bookmarkEnd w:id="3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7.9pt;height:695.3pt;mso-wrap-distance-left:9.05pt;mso-wrap-distance-right:9.05pt;mso-wrap-distance-top:0pt;mso-wrap-distance-bottom:0pt;margin-top:73.3pt;mso-position-vertical-relative:page;margin-left:388.0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7" w:name="SubQueAreaBookMark4"/>
                      <w:bookmarkStart w:id="38" w:name="SubQueAreaBookMark4"/>
                      <w:bookmarkEnd w:id="38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9" w:name="SubQueAreaBookMark4"/>
                      <w:bookmarkStart w:id="40" w:name="SubQueAreaBookMark4"/>
                      <w:bookmarkEnd w:id="40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88525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C0C0C0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41" w:name="SubQueAreaBookMark5"/>
                            <w:bookmarkStart w:id="42" w:name="CusorBookmark"/>
                            <w:bookmarkStart w:id="43" w:name="SubQueAreaBookMark5"/>
                            <w:bookmarkStart w:id="44" w:name="CusorBookmark"/>
                            <w:bookmarkEnd w:id="43"/>
                            <w:bookmarkEnd w:id="44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45" w:name="SubQueAreaBookMark5"/>
                            <w:bookmarkStart w:id="46" w:name="SubQueAreaBookMark5"/>
                            <w:bookmarkEnd w:id="4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770.7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47" w:name="SubQueAreaBookMark5"/>
                      <w:bookmarkStart w:id="48" w:name="CusorBookmark"/>
                      <w:bookmarkStart w:id="49" w:name="SubQueAreaBookMark5"/>
                      <w:bookmarkStart w:id="50" w:name="CusorBookmark"/>
                      <w:bookmarkEnd w:id="49"/>
                      <w:bookmarkEnd w:id="50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51" w:name="SubQueAreaBookMark5"/>
                      <w:bookmarkStart w:id="52" w:name="SubQueAreaBookMark5"/>
                      <w:bookmarkEnd w:id="5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10</wp:posOffset>
                </wp:positionH>
                <wp:positionV relativeFrom="paragraph">
                  <wp:posOffset>13335</wp:posOffset>
                </wp:positionV>
                <wp:extent cx="4545965" cy="883031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3" w:name="BigQueAreaBookMark3H1"/>
                            <w:bookmarkEnd w:id="53"/>
                            <w:r>
                              <w:rPr/>
                              <w:t>24.</w:t>
                            </w:r>
                            <w:r>
                              <w:rPr/>
                              <w:t>作文题（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69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4"/>
                              <w:gridCol w:w="428"/>
                              <w:gridCol w:w="404"/>
                              <w:gridCol w:w="404"/>
                              <w:gridCol w:w="404"/>
                              <w:gridCol w:w="42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3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54" w:name="BigQueAreaBookMark3H1"/>
                            <w:bookmarkStart w:id="55" w:name="BigQueAreaBookMark3H1"/>
                            <w:bookmarkEnd w:id="5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5.3pt;mso-wrap-distance-left:9.05pt;mso-wrap-distance-right:9.05pt;mso-wrap-distance-top:0pt;mso-wrap-distance-bottom:0pt;margin-top:1.0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6" w:name="BigQueAreaBookMark3H1"/>
                      <w:bookmarkEnd w:id="56"/>
                      <w:r>
                        <w:rPr/>
                        <w:t>24.</w:t>
                      </w:r>
                      <w:r>
                        <w:rPr/>
                        <w:t>作文题（</w:t>
                      </w:r>
                      <w:r>
                        <w:rPr/>
                        <w:t>55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69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4"/>
                        <w:gridCol w:w="428"/>
                        <w:gridCol w:w="404"/>
                        <w:gridCol w:w="404"/>
                        <w:gridCol w:w="404"/>
                        <w:gridCol w:w="42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3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7" w:name="BigQueAreaBookMark3H1"/>
                      <w:bookmarkStart w:id="58" w:name="BigQueAreaBookMark3H1"/>
                      <w:bookmarkEnd w:id="58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8235</wp:posOffset>
                </wp:positionH>
                <wp:positionV relativeFrom="paragraph">
                  <wp:posOffset>13335</wp:posOffset>
                </wp:positionV>
                <wp:extent cx="4545330" cy="883031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883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28"/>
                              <w:gridCol w:w="403"/>
                              <w:gridCol w:w="403"/>
                              <w:gridCol w:w="403"/>
                              <w:gridCol w:w="428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  <w:gridCol w:w="42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59" w:name="BigQueAreaBookMark4H1"/>
                                  <w:bookmarkStart w:id="60" w:name="BigQueAreaBookMark4H1"/>
                                  <w:bookmarkEnd w:id="60"/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7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695.3pt;mso-wrap-distance-left:9.05pt;mso-wrap-distance-right:9.05pt;mso-wrap-distance-top:0pt;mso-wrap-distance-bottom:0pt;margin-top:1.05pt;mso-position-vertical-relative:text;margin-left:388.05pt;mso-position-horizontal-relative:text">
                <v:textbox>
                  <w:txbxContent>
                    <w:tbl>
                      <w:tblPr>
                        <w:tblW w:w="69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28"/>
                        <w:gridCol w:w="403"/>
                        <w:gridCol w:w="403"/>
                        <w:gridCol w:w="403"/>
                        <w:gridCol w:w="428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04"/>
                        <w:gridCol w:w="404"/>
                        <w:gridCol w:w="42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61" w:name="BigQueAreaBookMark4H1"/>
                            <w:bookmarkStart w:id="62" w:name="BigQueAreaBookMark4H1"/>
                            <w:bookmarkEnd w:id="62"/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7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88525</wp:posOffset>
                </wp:positionH>
                <wp:positionV relativeFrom="paragraph">
                  <wp:posOffset>13335</wp:posOffset>
                </wp:positionV>
                <wp:extent cx="4545965" cy="883031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18"/>
                              <w:gridCol w:w="404"/>
                              <w:gridCol w:w="404"/>
                              <w:gridCol w:w="41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63" w:name="BigQueAreaBookMark5H1"/>
                                  <w:bookmarkStart w:id="64" w:name="BigQueAreaBookMark5H1"/>
                                  <w:bookmarkEnd w:id="64"/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楷书;宋体" w:ascii="楷书;宋体" w:hAnsi="楷书;宋体"/>
                                      <w:b/>
                                      <w:sz w:val="10"/>
                                    </w:rPr>
                                    <w:t>11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5.3pt;mso-wrap-distance-left:9.05pt;mso-wrap-distance-right:9.05pt;mso-wrap-distance-top:0pt;mso-wrap-distance-bottom:0pt;margin-top:1.05pt;mso-position-vertical-relative:text;margin-left:770.75pt;mso-position-horizontal-relative:text">
                <v:textbox>
                  <w:txbxContent>
                    <w:tbl>
                      <w:tblPr>
                        <w:tblW w:w="69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18"/>
                        <w:gridCol w:w="404"/>
                        <w:gridCol w:w="404"/>
                        <w:gridCol w:w="41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65" w:name="BigQueAreaBookMark5H1"/>
                            <w:bookmarkStart w:id="66" w:name="BigQueAreaBookMark5H1"/>
                            <w:bookmarkEnd w:id="66"/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0"/>
                              </w:rPr>
                              <w:t>11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5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23365</wp:posOffset>
                </wp:positionH>
                <wp:positionV relativeFrom="page">
                  <wp:posOffset>10187940</wp:posOffset>
                </wp:positionV>
                <wp:extent cx="255270" cy="201295"/>
                <wp:effectExtent l="5080" t="5715" r="5080" b="4445"/>
                <wp:wrapNone/>
                <wp:docPr id="58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black" stroked="t" o:allowincell="f" style="position:absolute;margin-left:1119.95pt;margin-top:802.2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145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4435</wp:posOffset>
                </wp:positionH>
                <wp:positionV relativeFrom="page">
                  <wp:posOffset>9720580</wp:posOffset>
                </wp:positionV>
                <wp:extent cx="4392930" cy="2159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65360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23811" w:h="16838"/>
      <w:pgMar w:left="567" w:right="567" w:gutter="0" w:header="560" w:top="1134" w:footer="560" w:bottom="1134"/>
      <w:pgNumType w:fmt="decimal"/>
      <w:cols w:num="3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MayStarFont3"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3:32:00Z</dcterms:created>
  <dc:creator>微软用户</dc:creator>
  <dc:description/>
  <dc:language>en-US</dc:language>
  <cp:lastModifiedBy>幻雪之琳</cp:lastModifiedBy>
  <cp:lastPrinted>2021-04-08T08:25:00Z</cp:lastPrinted>
  <dcterms:modified xsi:type="dcterms:W3CDTF">2021-05-28T04:32:51Z</dcterms:modified>
  <cp:revision>12</cp:revision>
  <dc:subject/>
  <dc:title>江津区2017-2018学年度上期六校联考半期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