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280900</wp:posOffset>
            </wp:positionH>
            <wp:positionV relativeFrom="page">
              <wp:posOffset>11531600</wp:posOffset>
            </wp:positionV>
            <wp:extent cx="4572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陕西省西安交大附中七年级（下）第一次月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铅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只有一项是符合题目要求的）（请将答案填在答题纸相应位置的表格中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四个图形中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一定成立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7750" cy="504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纳米＝</w:t>
      </w:r>
      <w:r>
        <w:rPr>
          <w:rFonts w:eastAsia="新宋体" w:cs="Times New Roman" w:ascii="Times New Roman" w:hAnsi="Times New Roman"/>
          <w:szCs w:val="21"/>
        </w:rPr>
        <w:t>0.000000005</w:t>
      </w:r>
      <w:r>
        <w:rPr>
          <w:rFonts w:ascii="Times New Roman" w:hAnsi="Times New Roman" w:cs="Times New Roman" w:eastAsia="新宋体"/>
          <w:szCs w:val="21"/>
        </w:rPr>
        <w:t>米，数据</w:t>
      </w:r>
      <w:r>
        <w:rPr>
          <w:rFonts w:eastAsia="新宋体" w:cs="Times New Roman" w:ascii="Times New Roman" w:hAnsi="Times New Roman"/>
          <w:szCs w:val="21"/>
        </w:rPr>
        <w:t>0.000000005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，不能用平方差公式运算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将一副三角尺按不同位置摆放，下列摆放中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互为余角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52600" cy="666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3475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3475" cy="714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0" cy="114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r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值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下列结论一定成立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2150" cy="838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已知：如图，直线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°</w:t>
      </w:r>
      <w:r>
        <w:rPr>
          <w:rFonts w:ascii="Times New Roman" w:hAnsi="Times New Roman" w:cs="Times New Roman" w:eastAsia="新宋体"/>
          <w:szCs w:val="21"/>
        </w:rPr>
        <w:t>．则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933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8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果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两边分别平行，那么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相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互余或互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互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相等或互补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果一个正整数可以表示为两个连续奇数的平方差，那么称该正整数为“和谐数”如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即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均为“和谐数”），在不超过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的正整数中，所有的“和谐数”之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0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0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00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计划把河水引到水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，先作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然后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开渠，能使所开的渠道最短，这样设计的依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923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xy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是一个完全平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比它的补角少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那么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将长方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沿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C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076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副直角三角尺叠放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现将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的三角尺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固定不动，将含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的三角尺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顺时针转动．例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若要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则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）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86785" cy="1333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觯答题：（本大题包括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98×2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先化简，再求值：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]÷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尺规作图：如图在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平行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（不写画法，保留作图痕迹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2287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已知，如图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请根据条件进行推理，得出结论，并在括号内注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证明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等量代换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8286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将一个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正方形图形分割成四部分（两个正方形和两个长方形），请认真观察图形．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图中条件．请用两种方法表示该图形的总面积，可得如下公式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图中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满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求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743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）问题情境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的度数．小明的思路是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通过平行线的性质来求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按照小明的思路，则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问题迁移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上运动，记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．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之间运动时，问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之间有何数量关系？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如果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不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之间运动时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三点不重合），请直接写出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之间的数量关系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39435" cy="15525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铅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只有一项是符合题目要求的）（请将答案填在答题纸相应位置的表格中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垂线段最短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觯答题：（本大题包括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1+1+[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907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907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1+1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907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[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[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999+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99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原式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式＝﹣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3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如图，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即为所求作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19325" cy="1304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角平分线的定义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等量代换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等量代换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（内错角相等，两直线平行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角平分线的定义；已知；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已知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等量代换；内错角相等，两直线平行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895475" cy="2571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439" r="-59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324100" cy="2571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439" r="-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600075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" t="-493" r="-18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866775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493" r="-130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239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6" t="-658" r="-15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667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的值为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1715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所示，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延长线上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0763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所示，当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延长线上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0477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5:50:00Z</dcterms:created>
  <dc:creator/>
  <dc:description/>
  <dc:language>en-US</dc:language>
  <cp:lastModifiedBy>峰轻云淡</cp:lastModifiedBy>
  <cp:lastPrinted>2021-07-10T13:50:00Z</cp:lastPrinted>
  <dcterms:modified xsi:type="dcterms:W3CDTF">2021-07-09T2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