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1582400</wp:posOffset>
            </wp:positionH>
            <wp:positionV relativeFrom="page">
              <wp:posOffset>10604500</wp:posOffset>
            </wp:positionV>
            <wp:extent cx="3937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6845935" cy="9824085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935" cy="982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46570" cy="9552940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6570" cy="955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47205" cy="9711690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205" cy="971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46570" cy="9312275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6570" cy="931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9585" cy="9034145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03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48475" cy="10122535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012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5140" cy="825944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825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99" w:right="612" w:gutter="0" w:header="0" w:top="476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似水流年</cp:lastModifiedBy>
  <dcterms:modified xsi:type="dcterms:W3CDTF">2021-04-13T07:39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