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366500</wp:posOffset>
            </wp:positionH>
            <wp:positionV relativeFrom="page">
              <wp:posOffset>12280900</wp:posOffset>
            </wp:positionV>
            <wp:extent cx="3683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639310" cy="692594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692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10785" cy="696404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77435" cy="678243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678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86985" cy="663003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1285" cy="680148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86985" cy="708787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86960" cy="672528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29810" cy="717359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96485" cy="632523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老倪膏药(招代理)</cp:lastModifiedBy>
  <dcterms:modified xsi:type="dcterms:W3CDTF">2021-07-24T12:5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