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53"/>
        <w:gridCol w:w="1794"/>
        <w:gridCol w:w="357"/>
        <w:gridCol w:w="357"/>
        <w:gridCol w:w="357"/>
        <w:gridCol w:w="357"/>
        <w:gridCol w:w="357"/>
        <w:gridCol w:w="161"/>
        <w:gridCol w:w="196"/>
        <w:gridCol w:w="357"/>
        <w:gridCol w:w="357"/>
        <w:gridCol w:w="357"/>
        <w:gridCol w:w="357"/>
        <w:gridCol w:w="74"/>
        <w:gridCol w:w="531"/>
      </w:tblGrid>
      <w:tr>
        <w:trPr>
          <w:trHeight w:val="851" w:hRule="exact"/>
        </w:trPr>
        <w:tc>
          <w:tcPr>
            <w:tcW w:w="738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b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6092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5715" t="5080" r="5080" b="5715"/>
                      <wp:wrapNone/>
                      <wp:docPr id="1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4" fillcolor="white" stroked="t" o:allowincell="t" style="position:absolute;margin-left:382.75pt;margin-top:0.15pt;width:368.5pt;height:728.5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2121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5715" t="5080" r="5080" b="5715"/>
                      <wp:wrapNone/>
                      <wp:docPr id="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765.45pt;margin-top:0.15pt;width:368.5pt;height:728.5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2020--2021</w:t>
            </w:r>
            <w:r>
              <w:rPr>
                <w:rFonts w:ascii="宋体" w:hAnsi="宋体" w:cs="宋体"/>
                <w:b/>
                <w:sz w:val="26"/>
              </w:rPr>
              <w:t>学年度下学期第二次月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04435</wp:posOffset>
                      </wp:positionH>
                      <wp:positionV relativeFrom="page">
                        <wp:posOffset>38100</wp:posOffset>
                      </wp:positionV>
                      <wp:extent cx="4392930" cy="2876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93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9pt;height:22.65pt;mso-wrap-distance-left:9.05pt;mso-wrap-distance-right:9.05pt;mso-wrap-distance-top:0pt;mso-wrap-distance-bottom:0pt;margin-top:3pt;mso-position-vertical-relative:page;margin-left:394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28235</wp:posOffset>
                      </wp:positionH>
                      <wp:positionV relativeFrom="page">
                        <wp:posOffset>213360</wp:posOffset>
                      </wp:positionV>
                      <wp:extent cx="4545330" cy="88303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330" cy="883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SubQueAreaBookMark1"/>
                                  <w:bookmarkStart w:id="1" w:name="SubQueAreaBookMark1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SubQueAreaBookMark1"/>
                                  <w:bookmarkStart w:id="3" w:name="SubQueAreaBookMark1"/>
                                  <w:bookmarkEnd w:id="3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pt;height:695.3pt;mso-wrap-distance-left:9.05pt;mso-wrap-distance-right:9.05pt;mso-wrap-distance-top:0pt;mso-wrap-distance-bottom:0pt;margin-top:16.8pt;mso-position-vertical-relative:page;margin-left:388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4" w:name="SubQueAreaBookMark1"/>
                            <w:bookmarkStart w:id="5" w:name="SubQueAreaBookMark1"/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6" w:name="SubQueAreaBookMark1"/>
                            <w:bookmarkStart w:id="7" w:name="SubQueAreaBookMark1"/>
                            <w:bookmarkEnd w:id="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65360</wp:posOffset>
                      </wp:positionH>
                      <wp:positionV relativeFrom="page">
                        <wp:posOffset>38100</wp:posOffset>
                      </wp:positionV>
                      <wp:extent cx="4392295" cy="2876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2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85pt;height:22.65pt;mso-wrap-distance-left:9.05pt;mso-wrap-distance-right:9.05pt;mso-wrap-distance-top:0pt;mso-wrap-distance-bottom:0pt;margin-top:3pt;mso-position-vertical-relative:page;margin-left:776.8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88525</wp:posOffset>
                      </wp:positionH>
                      <wp:positionV relativeFrom="page">
                        <wp:posOffset>213360</wp:posOffset>
                      </wp:positionV>
                      <wp:extent cx="4545965" cy="88303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965" cy="883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SubQueAreaBookMark2"/>
                                  <w:bookmarkStart w:id="9" w:name="SubQueAreaBookMark2"/>
                                  <w:bookmarkEnd w:id="9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10" w:name="SubQueAreaBookMark2"/>
                                  <w:bookmarkStart w:id="11" w:name="SubQueAreaBookMark2"/>
                                  <w:bookmarkEnd w:id="11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5pt;height:695.3pt;mso-wrap-distance-left:9.05pt;mso-wrap-distance-right:9.05pt;mso-wrap-distance-top:0pt;mso-wrap-distance-bottom:0pt;margin-top:16.8pt;mso-position-vertical-relative:page;margin-left:77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2" w:name="SubQueAreaBookMark2"/>
                            <w:bookmarkStart w:id="13" w:name="SubQueAreaBookMark2"/>
                            <w:bookmarkEnd w:id="13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4" w:name="SubQueAreaBookMark2"/>
                            <w:bookmarkStart w:id="15" w:name="SubQueAreaBookMark2"/>
                            <w:bookmarkEnd w:id="1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八年级语文答题卡</w:t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left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ascii="宋体" w:hAnsi="宋体" w:cs="宋体"/>
                <w:b/>
                <w:sz w:val="26"/>
              </w:rPr>
              <w:t>姓  名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考</w:t>
            </w:r>
            <w:r>
              <w:rPr>
                <w:rFonts w:ascii="宋体" w:hAnsi="宋体" w:cs="宋体"/>
                <w:b/>
                <w:sz w:val="26"/>
              </w:rPr>
              <w:t xml:space="preserve">  号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学  校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班  级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cs="宋体" w:ascii="宋体" w:hAnsi="宋体"/>
                <w:b/>
                <w:sz w:val="26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0490</wp:posOffset>
                      </wp:positionV>
                      <wp:extent cx="2332990" cy="13042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1304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7pt;height:102.7pt;mso-wrap-distance-left:9.05pt;mso-wrap-distance-right:9.05pt;mso-wrap-distance-top:0pt;mso-wrap-distance-bottom:0pt;margin-top:8.7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9525</wp:posOffset>
                      </wp:positionV>
                      <wp:extent cx="1511935" cy="791845"/>
                      <wp:effectExtent l="3810" t="3810" r="3175" b="3175"/>
                      <wp:wrapNone/>
                      <wp:docPr id="8" name="自选图形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9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68" fillcolor="white" stroked="t" o:allowincell="t" style="position:absolute;margin-left:9.55pt;margin-top:0.75pt;width:119pt;height:62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shortdot" joinstyle="miter" endcap="square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6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bookmarkStart w:id="16" w:name="VolumeHeaderEndBookMark"/>
            <w:bookmarkEnd w:id="16"/>
            <w:r>
              <w:rPr>
                <w:rFonts w:ascii="MayStarFont3" w:hAnsi="MayStarFont3" w:cs="MayStarFont3"/>
                <w:b/>
                <w:sz w:val="20"/>
              </w:rPr>
              <w:t>正确填涂</w:t>
            </w:r>
            <w:r>
              <w:rPr>
                <w:rFonts w:cs="MayStarFont3" w:ascii="MayStarFont3" w:hAnsi="MayStarFont3"/>
                <w:b/>
                <w:sz w:val="20"/>
              </w:rPr>
              <w:t>:</w:t>
            </w:r>
            <w:r>
              <w:rPr>
                <w:rFonts w:cs="MayStarFont3" w:ascii="MayStarFont3" w:hAnsi="MayStarFont3"/>
                <w:b/>
                <w:sz w:val="28"/>
              </w:rPr>
              <w:t>$</w:t>
            </w:r>
            <w:r>
              <w:rPr>
                <w:rFonts w:cs="MayStarFont3" w:ascii="MayStarFont3" w:hAnsi="MayStarFont3"/>
                <w:b/>
                <w:sz w:val="20"/>
              </w:rPr>
              <w:t xml:space="preserve">   </w:t>
            </w:r>
            <w:r>
              <w:rPr>
                <w:rFonts w:ascii="MayStarFont3" w:hAnsi="MayStarFont3" w:cs="MayStarFont3"/>
                <w:b/>
                <w:sz w:val="20"/>
              </w:rPr>
              <w:t>错误填涂</w:t>
            </w:r>
            <w:r>
              <w:rPr>
                <w:rFonts w:cs="MayStarFont3" w:ascii="MayStarFont3" w:hAnsi="MayStarFont3"/>
                <w:b/>
                <w:sz w:val="20"/>
              </w:rPr>
              <w:t>:</w:t>
            </w:r>
            <w:r>
              <w:rPr>
                <w:rFonts w:cs="MayStarFont3" w:ascii="MayStarFont3" w:hAnsi="MayStarFont3"/>
                <w:b/>
                <w:sz w:val="28"/>
              </w:rPr>
              <w:t>%^&amp;*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ascii="MayStarFont3" w:hAnsi="MayStarFont3" w:cs="MayStarFont3"/>
                <w:b/>
                <w:sz w:val="20"/>
              </w:rPr>
              <w:t>缺考标记：</w:t>
            </w:r>
            <w:r>
              <w:rPr>
                <w:rFonts w:cs="MayStarFont3" w:ascii="MayStarFont3" w:hAnsi="MayStarFont3"/>
                <w:bCs/>
                <w:sz w:val="28"/>
              </w:rPr>
              <w:t>`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cs="MayStarFont3" w:ascii="MayStarFont3" w:hAnsi="MayStarFont3"/>
                <w:b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9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3365</wp:posOffset>
                </wp:positionH>
                <wp:positionV relativeFrom="page">
                  <wp:posOffset>10187940</wp:posOffset>
                </wp:positionV>
                <wp:extent cx="255270" cy="201295"/>
                <wp:effectExtent l="5080" t="5715" r="5080" b="4445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black" stroked="t" o:allowincell="f" style="position:absolute;margin-left:1119.95pt;margin-top:802.2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black" stroked="t" o:allowincell="f" style="position:absolute;margin-left:141.7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4504690</wp:posOffset>
                </wp:positionV>
                <wp:extent cx="4680585" cy="1356995"/>
                <wp:effectExtent l="5715" t="5715" r="5080" b="5080"/>
                <wp:wrapNone/>
                <wp:docPr id="1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135684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3" w:hAnsi="MayStarFont3" w:eastAsia="宋体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0pt;margin-top:354.7pt;width:368.5pt;height:106.8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3" w:hAnsi="MayStarFont3" w:eastAsia="宋体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5934075</wp:posOffset>
                </wp:positionV>
                <wp:extent cx="4680585" cy="4039235"/>
                <wp:effectExtent l="5715" t="5715" r="5080" b="5080"/>
                <wp:wrapNone/>
                <wp:docPr id="1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403920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0pt;margin-top:467.25pt;width:368.5pt;height:318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ge">
                  <wp:posOffset>4576445</wp:posOffset>
                </wp:positionV>
                <wp:extent cx="4320540" cy="254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第一部分 客观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）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（每题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分，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0pt;mso-wrap-distance-left:9.05pt;mso-wrap-distance-right:9.05pt;mso-wrap-distance-top:0pt;mso-wrap-distance-bottom:0pt;margin-top:360.35pt;mso-position-vertical-relative:page;margin-left:14.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第一部分 客观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）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（每题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分，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  <w:lang w:val="en-US" w:eastAsia="zh-CN"/>
                        </w:rPr>
                        <w:t>18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  <w:lang w:val="en-US" w:eastAsia="zh-CN"/>
                        </w:rPr>
                        <w:t>题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  <w:lang w:val="en-US" w:eastAsia="zh-CN"/>
                        </w:rPr>
                        <w:t>分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145</wp:posOffset>
                </wp:positionH>
                <wp:positionV relativeFrom="page">
                  <wp:posOffset>5960745</wp:posOffset>
                </wp:positionV>
                <wp:extent cx="4392295" cy="2876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469.3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ge">
                  <wp:posOffset>6154420</wp:posOffset>
                </wp:positionV>
                <wp:extent cx="4545965" cy="35985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7" w:name="SubQueAreaBookMark0"/>
                            <w:bookmarkStart w:id="18" w:name="SubQueAreaBookMark0"/>
                            <w:bookmarkEnd w:id="18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9" w:name="SubQueAreaBookMark0"/>
                            <w:bookmarkStart w:id="20" w:name="SubQueAreaBookMark0"/>
                            <w:bookmarkEnd w:id="2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283.35pt;mso-wrap-distance-left:9.05pt;mso-wrap-distance-right:9.05pt;mso-wrap-distance-top:0pt;mso-wrap-distance-bottom:0pt;margin-top:484.6pt;mso-position-vertical-relative:page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1" w:name="SubQueAreaBookMark0"/>
                      <w:bookmarkStart w:id="22" w:name="SubQueAreaBookMark0"/>
                      <w:bookmarkEnd w:id="22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3" w:name="SubQueAreaBookMark0"/>
                      <w:bookmarkStart w:id="24" w:name="SubQueAreaBookMark0"/>
                      <w:bookmarkEnd w:id="24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4435</wp:posOffset>
                </wp:positionH>
                <wp:positionV relativeFrom="page">
                  <wp:posOffset>9721215</wp:posOffset>
                </wp:positionV>
                <wp:extent cx="4392930" cy="215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5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5360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095</wp:posOffset>
                </wp:positionH>
                <wp:positionV relativeFrom="paragraph">
                  <wp:posOffset>59690</wp:posOffset>
                </wp:positionV>
                <wp:extent cx="4465955" cy="1761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left="-420" w:right="0"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情境和心情简介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-420" w:right="0" w:firstLine="42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以环境描写烘托心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138.7pt;mso-wrap-distance-left:9.05pt;mso-wrap-distance-right:9.05pt;mso-wrap-distance-top:0pt;mso-wrap-distance-bottom:0pt;margin-top:4.7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ind w:left="-420" w:right="0" w:firstLine="48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情境和心情简介：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ind w:left="-420" w:right="0" w:firstLine="42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以环境描写烘托心情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095</wp:posOffset>
                </wp:positionH>
                <wp:positionV relativeFrom="paragraph">
                  <wp:posOffset>90805</wp:posOffset>
                </wp:positionV>
                <wp:extent cx="4453890" cy="16617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-420" w:right="0" w:first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）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 xml:space="preserve">    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 xml:space="preserve">   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130.85pt;mso-wrap-distance-left:9.05pt;mso-wrap-distance-right:9.05pt;mso-wrap-distance-top:0pt;mso-wrap-distance-bottom:0pt;margin-top:7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left="-420" w:right="0" w:firstLine="4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）①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 xml:space="preserve">    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 xml:space="preserve">   ③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715</wp:posOffset>
                </wp:positionH>
                <wp:positionV relativeFrom="paragraph">
                  <wp:posOffset>107315</wp:posOffset>
                </wp:positionV>
                <wp:extent cx="4403090" cy="21126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211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166.35pt;mso-wrap-distance-left:9.05pt;mso-wrap-distance-right:9.05pt;mso-wrap-distance-top:0pt;mso-wrap-distance-bottom:0pt;margin-top:8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7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(2)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</wp:posOffset>
                </wp:positionH>
                <wp:positionV relativeFrom="paragraph">
                  <wp:posOffset>83185</wp:posOffset>
                </wp:positionV>
                <wp:extent cx="4402455" cy="18681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86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古诗文默写填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65pt;height:147.1pt;mso-wrap-distance-left:9.05pt;mso-wrap-distance-right:9.05pt;mso-wrap-distance-top:0pt;mso-wrap-distance-bottom:0pt;margin-top:6.5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8.</w:t>
                      </w:r>
                      <w:r>
                        <w:rPr>
                          <w:color w:val="000000"/>
                          <w:szCs w:val="21"/>
                        </w:rPr>
                        <w:t>古诗文默写填空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，每空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3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 xml:space="preserve">_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6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7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______________________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40</wp:posOffset>
                </wp:positionH>
                <wp:positionV relativeFrom="paragraph">
                  <wp:posOffset>52070</wp:posOffset>
                </wp:positionV>
                <wp:extent cx="4403090" cy="72326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 (2)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  (4)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56.95pt;mso-wrap-distance-left:9.05pt;mso-wrap-distance-right:9.05pt;mso-wrap-distance-top:0pt;mso-wrap-distance-bottom:0pt;margin-top:4.1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9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(1) 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 (2)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(3)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  (4)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715</wp:posOffset>
                </wp:positionH>
                <wp:positionV relativeFrom="paragraph">
                  <wp:posOffset>16510</wp:posOffset>
                </wp:positionV>
                <wp:extent cx="4403090" cy="13138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0" w:hanging="0"/>
                              <w:rPr/>
                            </w:pP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0" w:hanging="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103.45pt;mso-wrap-distance-left:9.05pt;mso-wrap-distance-right:9.05pt;mso-wrap-distance-top:0pt;mso-wrap-distance-bottom:0pt;margin-top:1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ind w:right="0" w:hanging="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10.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1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）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2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80"/>
                        <w:ind w:right="0" w:hanging="0"/>
                        <w:rPr/>
                      </w:pP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2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）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2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ind w:right="0" w:hanging="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</wp:posOffset>
                </wp:positionH>
                <wp:positionV relativeFrom="paragraph">
                  <wp:posOffset>168910</wp:posOffset>
                </wp:positionV>
                <wp:extent cx="4403090" cy="1671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/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131.65pt;mso-wrap-distance-left:9.05pt;mso-wrap-distance-right:9.05pt;mso-wrap-distance-top:0pt;mso-wrap-distance-bottom:0pt;margin-top:13.3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right="0" w:hanging="0"/>
                        <w:rPr/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12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right="0" w:hanging="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715</wp:posOffset>
                </wp:positionH>
                <wp:positionV relativeFrom="paragraph">
                  <wp:posOffset>125095</wp:posOffset>
                </wp:positionV>
                <wp:extent cx="4403090" cy="7423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58.45pt;mso-wrap-distance-left:9.05pt;mso-wrap-distance-right:9.05pt;mso-wrap-distance-top:0pt;mso-wrap-distance-bottom:0pt;margin-top:9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分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4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①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②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810</wp:posOffset>
                </wp:positionH>
                <wp:positionV relativeFrom="paragraph">
                  <wp:posOffset>66040</wp:posOffset>
                </wp:positionV>
                <wp:extent cx="4431030" cy="12395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9pt;height:97.6pt;mso-wrap-distance-left:9.05pt;mso-wrap-distance-right:9.05pt;mso-wrap-distance-top:0pt;mso-wrap-distance-bottom:0pt;margin-top:5.2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14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>
                          <w:color w:val="000000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10</wp:posOffset>
                </wp:positionH>
                <wp:positionV relativeFrom="paragraph">
                  <wp:posOffset>136525</wp:posOffset>
                </wp:positionV>
                <wp:extent cx="4431030" cy="148526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9pt;height:116.95pt;mso-wrap-distance-left:9.05pt;mso-wrap-distance-right:9.05pt;mso-wrap-distance-top:0pt;mso-wrap-distance-bottom:0pt;margin-top:10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15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>
                          <w:color w:val="000000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650</wp:posOffset>
                </wp:positionH>
                <wp:positionV relativeFrom="paragraph">
                  <wp:posOffset>58420</wp:posOffset>
                </wp:positionV>
                <wp:extent cx="4441190" cy="120713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pt;height:95.05pt;mso-wrap-distance-left:9.05pt;mso-wrap-distance-right:9.05pt;mso-wrap-distance-top:0pt;mso-wrap-distance-bottom:0pt;margin-top:4.6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16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4441190" cy="125158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40"/>
                              <w:ind w:left="480" w:right="0" w:hanging="480"/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pt;height:98.55pt;mso-wrap-distance-left:9.05pt;mso-wrap-distance-right:9.05pt;mso-wrap-distance-top:0pt;mso-wrap-distance-bottom:0pt;margin-top:8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17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40"/>
                        <w:ind w:left="480" w:right="0" w:hanging="480"/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25</wp:posOffset>
                </wp:positionH>
                <wp:positionV relativeFrom="paragraph">
                  <wp:posOffset>180340</wp:posOffset>
                </wp:positionV>
                <wp:extent cx="4460875" cy="124269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汉仪中宋简;宋体" w:hAnsi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25pt;height:97.85pt;mso-wrap-distance-left:9.05pt;mso-wrap-distance-right:9.05pt;mso-wrap-distance-top:0pt;mso-wrap-distance-bottom:0pt;margin-top:14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19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汉仪中宋简;宋体" w:hAnsi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490</wp:posOffset>
                </wp:positionH>
                <wp:positionV relativeFrom="paragraph">
                  <wp:posOffset>46355</wp:posOffset>
                </wp:positionV>
                <wp:extent cx="4460875" cy="122682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25pt;height:96.6pt;mso-wrap-distance-left:9.05pt;mso-wrap-distance-right:9.05pt;mso-wrap-distance-top:0pt;mso-wrap-distance-bottom:0pt;margin-top:3.6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20.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1"/>
                        </w:rPr>
                        <w:t>分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kern w:val="0"/>
                          <w:sz w:val="24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125</wp:posOffset>
                </wp:positionH>
                <wp:positionV relativeFrom="paragraph">
                  <wp:posOffset>94615</wp:posOffset>
                </wp:positionV>
                <wp:extent cx="4441190" cy="98996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80"/>
                              <w:ind w:left="480" w:right="0" w:hanging="480"/>
                              <w:rPr>
                                <w:rFonts w:ascii="汉仪中宋简;宋体" w:hAnsi="汉仪中宋简;宋体" w:cs="汉仪中宋简;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汉仪中宋简;宋体" w:hAnsi="汉仪中宋简;宋体" w:cs="汉仪中宋简;宋体" w:eastAsia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80"/>
                              <w:ind w:left="480" w:right="0" w:hanging="48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  <w:tab w:val="left" w:pos="2700" w:leader="none"/>
                              </w:tabs>
                              <w:spacing w:lineRule="exact" w:line="480"/>
                              <w:ind w:left="480" w:right="0" w:hanging="480"/>
                              <w:rPr>
                                <w:rFonts w:ascii="汉仪中宋简;宋体" w:hAnsi="汉仪中宋简;宋体" w:eastAsia="汉仪中宋简;宋体" w:cs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仪中宋简;宋体" w:cs="汉仪中宋简;宋体" w:ascii="汉仪中宋简;宋体" w:hAnsi="汉仪中宋简;宋体"/>
                                <w:color w:val="000000"/>
                                <w:sz w:val="24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pt;height:77.95pt;mso-wrap-distance-left:9.05pt;mso-wrap-distance-right:9.05pt;mso-wrap-distance-top:0pt;mso-wrap-distance-bottom:0pt;margin-top:7.4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80"/>
                        <w:ind w:left="480" w:right="0" w:hanging="480"/>
                        <w:rPr>
                          <w:rFonts w:ascii="汉仪中宋简;宋体" w:hAnsi="汉仪中宋简;宋体" w:cs="汉仪中宋简;宋体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21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color w:val="000000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汉仪中宋简;宋体" w:hAnsi="汉仪中宋简;宋体" w:cs="汉仪中宋简;宋体" w:eastAsia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80"/>
                        <w:ind w:left="480" w:right="0" w:hanging="48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0" w:leader="none"/>
                          <w:tab w:val="left" w:pos="2700" w:leader="none"/>
                        </w:tabs>
                        <w:spacing w:lineRule="exact" w:line="480"/>
                        <w:ind w:left="480" w:right="0" w:hanging="480"/>
                        <w:rPr>
                          <w:rFonts w:ascii="汉仪中宋简;宋体" w:hAnsi="汉仪中宋简;宋体" w:eastAsia="汉仪中宋简;宋体" w:cs="汉仪中宋简;宋体"/>
                          <w:color w:val="00000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eastAsia="汉仪中宋简;宋体" w:cs="汉仪中宋简;宋体" w:ascii="汉仪中宋简;宋体" w:hAnsi="汉仪中宋简;宋体"/>
                          <w:color w:val="000000"/>
                          <w:sz w:val="24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2315" cy="8837930"/>
            <wp:effectExtent l="0" t="0" r="0" b="0"/>
            <wp:docPr id="3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30</wp:posOffset>
                </wp:positionH>
                <wp:positionV relativeFrom="paragraph">
                  <wp:posOffset>226060</wp:posOffset>
                </wp:positionV>
                <wp:extent cx="4545965" cy="884999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4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5" w:name="BigQueAreaBookMark3H1"/>
                            <w:bookmarkEnd w:id="25"/>
                            <w:r>
                              <w:rPr/>
                              <w:t>22.</w:t>
                            </w:r>
                            <w:r>
                              <w:rPr/>
                              <w:t>作文题</w:t>
                            </w:r>
                            <w:r>
                              <w:rPr/>
                              <w:t>(5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tbl>
                            <w:tblPr>
                              <w:tblW w:w="69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28"/>
                              <w:gridCol w:w="404"/>
                              <w:gridCol w:w="404"/>
                              <w:gridCol w:w="404"/>
                              <w:gridCol w:w="42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26" w:name="BigQueAreaBookMark3H1"/>
                            <w:bookmarkStart w:id="27" w:name="BigQueAreaBookMark3H1"/>
                            <w:bookmarkEnd w:id="27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6.85pt;mso-wrap-distance-left:9.05pt;mso-wrap-distance-right:9.05pt;mso-wrap-distance-top:0pt;mso-wrap-distance-bottom:0pt;margin-top:17.8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8" w:name="BigQueAreaBookMark3H1"/>
                      <w:bookmarkEnd w:id="28"/>
                      <w:r>
                        <w:rPr/>
                        <w:t>22.</w:t>
                      </w:r>
                      <w:r>
                        <w:rPr/>
                        <w:t>作文题</w:t>
                      </w:r>
                      <w:r>
                        <w:rPr/>
                        <w:t>(5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tbl>
                      <w:tblPr>
                        <w:tblW w:w="69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28"/>
                        <w:gridCol w:w="404"/>
                        <w:gridCol w:w="404"/>
                        <w:gridCol w:w="404"/>
                        <w:gridCol w:w="42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9" w:name="BigQueAreaBookMark3H1"/>
                      <w:bookmarkStart w:id="30" w:name="BigQueAreaBookMark3H1"/>
                      <w:bookmarkEnd w:id="30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0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092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white" stroked="t" o:allowincell="f" style="position:absolute;margin-left:382.7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4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4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320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t" o:allowincell="f" style="position:absolute;margin-left:161.6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145</wp:posOffset>
                </wp:positionH>
                <wp:positionV relativeFrom="page">
                  <wp:posOffset>736600</wp:posOffset>
                </wp:positionV>
                <wp:extent cx="4392295" cy="28765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8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ge">
                  <wp:posOffset>727075</wp:posOffset>
                </wp:positionV>
                <wp:extent cx="4392930" cy="28765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22.65pt;mso-wrap-distance-left:9.05pt;mso-wrap-distance-right:9.05pt;mso-wrap-distance-top:0pt;mso-wrap-distance-bottom:0pt;margin-top:57.25pt;mso-position-vertical-relative:page;margin-left:394.0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092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382.7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10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C0C0C0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1" w:name="SubQueAreaBookMark3"/>
                            <w:bookmarkStart w:id="32" w:name="SubQueAreaBookMark3"/>
                            <w:bookmarkEnd w:id="32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3" w:name="SubQueAreaBookMark3"/>
                            <w:bookmarkStart w:id="34" w:name="SubQueAreaBookMark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5.3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5" w:name="SubQueAreaBookMark3"/>
                      <w:bookmarkStart w:id="36" w:name="SubQueAreaBookMark3"/>
                      <w:bookmarkEnd w:id="36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7" w:name="SubQueAreaBookMark3"/>
                      <w:bookmarkStart w:id="38" w:name="SubQueAreaBookMark3"/>
                      <w:bookmarkEnd w:id="38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5070</wp:posOffset>
                </wp:positionH>
                <wp:positionV relativeFrom="page">
                  <wp:posOffset>736600</wp:posOffset>
                </wp:positionV>
                <wp:extent cx="4392295" cy="28765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8pt;mso-position-vertical-relative:page;margin-left:394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8235</wp:posOffset>
                </wp:positionH>
                <wp:positionV relativeFrom="page">
                  <wp:posOffset>930910</wp:posOffset>
                </wp:positionV>
                <wp:extent cx="4545965" cy="885888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5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18"/>
                              <w:gridCol w:w="404"/>
                              <w:gridCol w:w="404"/>
                              <w:gridCol w:w="41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9" w:name="SubQueAreaBookMark5"/>
                                  <w:bookmarkStart w:id="40" w:name="CusorBookmark"/>
                                  <w:bookmarkStart w:id="41" w:name="SubQueAreaBookMark5"/>
                                  <w:bookmarkStart w:id="42" w:name="CusorBookmark"/>
                                  <w:bookmarkEnd w:id="41"/>
                                  <w:bookmarkEnd w:id="42"/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  <w:t>11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7.55pt;mso-wrap-distance-left:9.05pt;mso-wrap-distance-right:9.05pt;mso-wrap-distance-top:0pt;mso-wrap-distance-bottom:0pt;margin-top:73.3pt;mso-position-vertical-relative:page;margin-left:388.05pt;mso-position-horizontal-relative:text">
                <v:fill opacity="0f"/>
                <v:textbox>
                  <w:txbxContent>
                    <w:tbl>
                      <w:tblPr>
                        <w:tblW w:w="69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18"/>
                        <w:gridCol w:w="404"/>
                        <w:gridCol w:w="404"/>
                        <w:gridCol w:w="41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43" w:name="SubQueAreaBookMark5"/>
                            <w:bookmarkStart w:id="44" w:name="CusorBookmark"/>
                            <w:bookmarkStart w:id="45" w:name="SubQueAreaBookMark5"/>
                            <w:bookmarkStart w:id="46" w:name="CusorBookmark"/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  <w:t>11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740</wp:posOffset>
                </wp:positionH>
                <wp:positionV relativeFrom="paragraph">
                  <wp:posOffset>18415</wp:posOffset>
                </wp:positionV>
                <wp:extent cx="4527550" cy="885952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885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28"/>
                              <w:gridCol w:w="403"/>
                              <w:gridCol w:w="403"/>
                              <w:gridCol w:w="403"/>
                              <w:gridCol w:w="428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2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47" w:name="BigQueAreaBookMark5H1"/>
                                  <w:bookmarkStart w:id="48" w:name="BigQueAreaBookMark5H1"/>
                                  <w:bookmarkEnd w:id="48"/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7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pt;height:697.6pt;mso-wrap-distance-left:9.05pt;mso-wrap-distance-right:9.05pt;mso-wrap-distance-top:0pt;mso-wrap-distance-bottom:0pt;margin-top:1.45pt;mso-position-vertical-relative:text;margin-left:6.2pt;mso-position-horizontal-relative:text">
                <v:fill opacity="0f"/>
                <v:textbox>
                  <w:txbxContent>
                    <w:tbl>
                      <w:tblPr>
                        <w:tblW w:w="6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28"/>
                        <w:gridCol w:w="403"/>
                        <w:gridCol w:w="403"/>
                        <w:gridCol w:w="403"/>
                        <w:gridCol w:w="428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2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49" w:name="BigQueAreaBookMark5H1"/>
                            <w:bookmarkStart w:id="50" w:name="BigQueAreaBookMark5H1"/>
                            <w:bookmarkEnd w:id="50"/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7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5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22095</wp:posOffset>
                </wp:positionH>
                <wp:positionV relativeFrom="page">
                  <wp:posOffset>10368915</wp:posOffset>
                </wp:positionV>
                <wp:extent cx="255270" cy="201295"/>
                <wp:effectExtent l="5080" t="5715" r="5080" b="4445"/>
                <wp:wrapNone/>
                <wp:docPr id="5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t" o:allowincell="f" style="position:absolute;margin-left:1119.85pt;margin-top:816.45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932045</wp:posOffset>
                </wp:positionH>
                <wp:positionV relativeFrom="page">
                  <wp:posOffset>10187940</wp:posOffset>
                </wp:positionV>
                <wp:extent cx="255905" cy="201295"/>
                <wp:effectExtent l="5080" t="5715" r="5080" b="4445"/>
                <wp:wrapNone/>
                <wp:docPr id="55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black" stroked="t" o:allowincell="f" style="position:absolute;margin-left:-388.3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63710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56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black" stroked="t" o:allowincell="f" style="position:absolute;margin-left:737.3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145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ge">
                  <wp:posOffset>9720580</wp:posOffset>
                </wp:positionV>
                <wp:extent cx="4392930" cy="215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65360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567" w:right="567" w:gutter="0" w:header="560" w:top="1134" w:footer="0" w:bottom="1134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MayStarFont3">
    <w:charset w:val="00"/>
    <w:family w:val="auto"/>
    <w:pitch w:val="default"/>
  </w:font>
  <w:font w:name="汉仪中宋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3:10:00Z</dcterms:created>
  <dc:creator>微软用户</dc:creator>
  <dc:description/>
  <dc:language>en-US</dc:language>
  <cp:lastModifiedBy>幻雪之琳</cp:lastModifiedBy>
  <cp:lastPrinted>2020-10-29T19:53:00Z</cp:lastPrinted>
  <dcterms:modified xsi:type="dcterms:W3CDTF">2021-05-28T04:44:07Z</dcterms:modified>
  <cp:revision>44</cp:revision>
  <dc:subject/>
  <dc:title>江津区2017-2018学年度上期六校联考半期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