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苏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三组数中，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的关系与其余两组不同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5300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5200    B.9540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9440    C.7320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 xml:space="preserve">731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比一比。哪个长？长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371600" cy="3041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363980" cy="8153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列时刻中，钟表中时针与分针不成直角的是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    B.2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    C.9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    D.1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2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60</w:t>
      </w:r>
      <w:r>
        <w:rPr>
          <w:lang w:val="zh-CN" w:eastAsia="zh-CN" w:bidi="en-US"/>
        </w:rPr>
        <w:t>比</w:t>
      </w:r>
      <w:r>
        <w:rPr>
          <w:lang w:val="en-US" w:eastAsia="en-US" w:bidi="en-US"/>
        </w:rPr>
        <w:t>70</w:t>
      </w:r>
      <w:r>
        <w:rPr>
          <w:lang w:val="zh-CN" w:eastAsia="zh-CN" w:bidi="en-US"/>
        </w:rPr>
        <w:t>多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90    B.430    C.29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芳连续走两步大约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米。照这样，从教室的前面走到后面一共走了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步，大约一共走了多少米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6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8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4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米是测量中最大的长度单位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□</w:t>
      </w:r>
      <w:r>
        <w:rPr>
          <w:lang w:val="en-US" w:eastAsia="en-US" w:bidi="en-US"/>
        </w:rPr>
        <w:t>÷9=3……□</w:t>
      </w:r>
      <w:r>
        <w:rPr>
          <w:lang w:val="zh-CN" w:eastAsia="zh-CN" w:bidi="en-US"/>
        </w:rPr>
        <w:t>，余数最大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黑板的长大约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最大的三位数比最小的四位数大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煮一杯牛奶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时。</w:t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.25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最大三位数与最小三位数的和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差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3</w:t>
      </w:r>
      <w:r>
        <w:rPr>
          <w:rFonts w:ascii="宋体" w:hAnsi="宋体" w:cs="宋体"/>
          <w:lang w:val="zh-CN" w:eastAsia="zh-CN" w:bidi="en-US"/>
        </w:rPr>
        <w:t>、填写表格</w:t>
      </w:r>
    </w:p>
    <w:tbl>
      <w:tblPr>
        <w:tblW w:w="8655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832"/>
        <w:gridCol w:w="2303"/>
        <w:gridCol w:w="2114"/>
        <w:gridCol w:w="2406"/>
      </w:tblGrid>
      <w:tr>
        <w:trPr/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6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秒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=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分</w:t>
            </w:r>
          </w:p>
        </w:tc>
        <w:tc>
          <w:tcPr>
            <w:tcW w:w="2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小时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分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=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时</w:t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46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=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千克</w:t>
            </w:r>
          </w:p>
        </w:tc>
        <w:tc>
          <w:tcPr>
            <w:tcW w:w="2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3" name="图片_x0020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x0020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公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=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平方米．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29________1011     7200________6249     2301________290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27________327     6878________7686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计算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46760" cy="43434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31520" cy="43434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30+270=     210-180=     3200-120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0+120=     560+440=     370+8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000-400=     560-260=     580-20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20-700=     4800-1500=     5000-450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有一串珠子，按照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四绿，三粉，二黄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的规律串起来，那么第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颗珠子是什么颜色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三角板画一个直角，并写出角各部分的名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根据下面的时间，画出时针和分针的位置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61260" cy="232410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根据要求画出时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06240" cy="96774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图中加一条线段，使它增加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个直角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68780" cy="59436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画一个锐角和一个正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18460" cy="96012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李叔叔做了一个纸灯笼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分钟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时最多能做多少个灯笼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想一想，上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到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这一小时内，钟面上分针和时针有几次重合，大概在什么时刻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分针和时针有几次成一条直线，大概在什么时刻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分针和时针有几次成直角，大概在什么时刻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看图列式计算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76400" cy="14859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数减</w:t>
      </w:r>
      <w:r>
        <w:rPr>
          <w:lang w:val="en-US" w:eastAsia="en-US" w:bidi="en-US"/>
        </w:rPr>
        <w:t>198</w:t>
      </w:r>
      <w:r>
        <w:rPr>
          <w:lang w:val="zh-CN" w:eastAsia="zh-CN" w:bidi="en-US"/>
        </w:rPr>
        <w:t>得</w:t>
      </w:r>
      <w:r>
        <w:rPr>
          <w:lang w:val="en-US" w:eastAsia="en-US" w:bidi="en-US"/>
        </w:rPr>
        <w:t>365</w:t>
      </w:r>
      <w:r>
        <w:rPr>
          <w:lang w:val="zh-CN" w:eastAsia="zh-CN" w:bidi="en-US"/>
        </w:rPr>
        <w:t>，这个数是多少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玲玲中午放学回到家，看到墙上的钟的时针和分针重合在一起了，你知道玲玲是几点回到家的吗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7536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29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0208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90322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9194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7056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8872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8:12:39Z</dcterms:created>
  <dc:creator>qwe</dc:creator>
  <dc:description/>
  <dc:language>en-US</dc:language>
  <cp:lastModifiedBy>qwe</cp:lastModifiedBy>
  <dcterms:modified xsi:type="dcterms:W3CDTF">2021-07-25T08:14:13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