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二年级下册数学试题</w:t>
      </w:r>
      <w:r>
        <w:rPr/>
        <w:t>-</w:t>
      </w:r>
      <w:r>
        <w:rPr/>
        <w:t>期末测试卷（一）</w:t>
      </w:r>
      <w:r>
        <w:rPr/>
        <w:t>-</w:t>
      </w:r>
      <w:r>
        <w:rPr/>
        <w:t>苏教版（含答案）</w:t>
      </w:r>
      <w:r>
        <w:rPr/>
        <w:t>.doc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9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9×(8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73)=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8            B.72            C.84            D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班同学上早操站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排，每排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同学。其中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女同学，男同学有多少名？正确的列式是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8×5-18           B.8×5+18           C.8+5+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下面的运动哪个是平移？（   ）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公园里的旋转木马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跳绳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抬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英文字母中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是对称图形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Z          B.N          C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在下面图形中，不是轴对称图形的是（   ）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A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643255" cy="3384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B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762000" cy="3130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C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609600" cy="30480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626745" cy="3810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“8÷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读作：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        B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         C.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等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35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估算时最接近正确答案的是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4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      B.3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      C.3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      D.3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某鞋店上周销售各种尺码男式皮鞋的情况如下表，你认为这家鞋店本周应进（   ）尺码更为合适。</w:t>
      </w:r>
    </w:p>
    <w:p>
      <w:pPr>
        <w:pStyle w:val="Normal"/>
        <w:rPr/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尺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cm</w:t>
        <w:tab/>
        <w:t>24</w:t>
        <w:tab/>
        <w:t>24.5</w:t>
        <w:tab/>
        <w:t>25</w:t>
        <w:tab/>
        <w:t>25.5</w:t>
        <w:tab/>
        <w:t>26</w:t>
        <w:tab/>
        <w:t>26.5</w:t>
        <w:tab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数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/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>4</w:t>
        <w:tab/>
        <w:t>15</w:t>
        <w:tab/>
        <w:t>34</w:t>
        <w:tab/>
        <w:t>48</w:t>
        <w:tab/>
        <w:t>29</w:t>
        <w:tab/>
        <w:t>18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5          B.25.5          C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45745" cy="27114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分成一份，可分成几份？正确的算式是（   ）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15÷3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8255" cy="825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8255" cy="825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8255" cy="825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.15÷5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9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52÷6=8……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    （   ）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表是星光小学三年级学生参加课外兴趣小组的人数情况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912745" cy="42354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电风扇的运动是旋转的。     （   ）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道有余数的除法，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余数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种可能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计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3-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时，先算乘法。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王叔叔体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克。     （   ）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克。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.56÷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火车拐弯是旋转现象。     （   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6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面有（   ）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是二年级四个班男、女生人数的统计表，请根据统计表回答后面的问题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065145" cy="64325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给小动物排排队。（把下列算式的得数按从大到小的顺序排一排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446145" cy="82994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4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面有几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？ 列式是：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÷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903855" cy="880745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苹果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装一袋，可以装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袋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÷________ =________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较大小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0÷4      36÷6      7×7      12÷4       16÷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 &gt; ________&gt; ________&gt;________&gt;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被除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商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写成除法算式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÷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读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计算题。  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×5=________</w:t>
        <w:tab/>
        <w:t>8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7=________</w:t>
        <w:tab/>
        <w:t>36÷4=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×6=________</w:t>
        <w:tab/>
        <w:t>5×7=________</w:t>
        <w:tab/>
        <w:t>28÷7=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×8=________</w:t>
        <w:tab/>
        <w:t>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5=________</w:t>
        <w:tab/>
        <w:t>61÷8=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8×6=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连线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04+398•       •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96+402•       •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98+397•       •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01+295•       •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96+203•       •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林和他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小伙伴共栽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棵树，平均每人栽了多少棵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只篮子里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梨，平均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小朋友。每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，篮子里还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个。这是怎么回事？   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某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月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日的天气情况记录如下：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89655" cy="323405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根据图片回答问题：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066800" cy="107505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9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8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9.A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9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×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8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9.×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9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男生同样多的班是 二（二）班和二（四）班 ，女生同样多的班是二（二）班、二（三）班和二（四）班。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0 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3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4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7×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÷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÷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÷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2÷4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以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4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……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8  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1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964055" cy="1642745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6+1=7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2÷7=6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平均每人栽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棵树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有一个小朋友分得的梨在篮子里放着。 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,3,1 </w:t>
        <w:br/>
      </w:r>
      <w:r>
        <w:rPr/>
        <w:drawing>
          <wp:anchor behindDoc="0" distT="0" distB="0" distL="0" distR="114935" simplePos="0" locked="0" layoutInCell="0" allowOverlap="1" relativeHeight="1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91055" cy="126174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÷5=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天）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÷6=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个）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06:19Z</dcterms:created>
  <dc:creator>qwe</dc:creator>
  <dc:description/>
  <dc:language>en-US</dc:language>
  <cp:lastModifiedBy>qwe</cp:lastModifiedBy>
  <dcterms:modified xsi:type="dcterms:W3CDTF">2021-07-26T07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