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81"/>
        <w:gridCol w:w="108"/>
        <w:gridCol w:w="968"/>
        <w:gridCol w:w="108"/>
        <w:gridCol w:w="2577"/>
        <w:gridCol w:w="108"/>
        <w:gridCol w:w="967"/>
        <w:gridCol w:w="108"/>
        <w:gridCol w:w="567"/>
        <w:gridCol w:w="108"/>
        <w:gridCol w:w="1410"/>
        <w:gridCol w:w="108"/>
        <w:gridCol w:w="537"/>
        <w:gridCol w:w="540"/>
        <w:gridCol w:w="336"/>
        <w:gridCol w:w="108"/>
        <w:gridCol w:w="709"/>
        <w:gridCol w:w="108"/>
      </w:tblGrid>
      <w:tr>
        <w:trPr>
          <w:trHeight w:val="777" w:hRule="atLeast"/>
        </w:trPr>
        <w:tc>
          <w:tcPr>
            <w:tcW w:w="10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七年级下册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月月考英语双向细目表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1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3)</w:t>
            </w:r>
          </w:p>
        </w:tc>
      </w:tr>
      <w:tr>
        <w:trPr>
          <w:trHeight w:val="802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查项目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题型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操作定义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题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查知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及要素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查能力要求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设难度</w:t>
            </w:r>
          </w:p>
        </w:tc>
      </w:tr>
      <w:tr>
        <w:trPr>
          <w:trHeight w:val="6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忆识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解表达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运用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听力（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） 听句子，选出与句子内容相关的图画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根据说话内容做出相应的选择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—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器、俱乐部、时间、出行方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10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）</w:t>
            </w:r>
            <w:r>
              <w:rPr>
                <w:rFonts w:cs="宋体;SimSun"/>
              </w:rPr>
              <w:t>根据你所听到的句子，选出恰当的应答语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理解所说句子，且做出相应的选择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—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态动词，时间，出行方式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7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）听短文，选答案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听懂对话，借助语境，理解大意，提取相关信息，选出答案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—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、人物、时间、职业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14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）</w:t>
            </w:r>
            <w:r>
              <w:rPr/>
              <w:t>根据对话意思和提示，完成信息表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听懂对话，借助语境，理解大意，提取相关信息，选出答案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-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物、时间、地点、日程、出行方式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言知识及运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单项选择题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根据语境和句子灵活运用语言知识和交际用语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冠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搭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搭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就近原则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态动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疑问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底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介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38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介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难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搭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疑问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景交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完形填空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理解段落中的各句子之间的逻关系；理解文章主题和故事情节以及综合运用语言知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介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低 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容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117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vanish/>
        </w:rPr>
      </w:pPr>
      <w:r>
        <w:rPr>
          <w:vanish/>
        </w:rPr>
      </w:r>
    </w:p>
    <w:tbl>
      <w:tblPr>
        <w:tblW w:w="10200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95"/>
        <w:gridCol w:w="2700"/>
        <w:gridCol w:w="1055"/>
        <w:gridCol w:w="685"/>
        <w:gridCol w:w="1470"/>
        <w:gridCol w:w="570"/>
        <w:gridCol w:w="555"/>
        <w:gridCol w:w="375"/>
        <w:gridCol w:w="735"/>
      </w:tblGrid>
      <w:tr>
        <w:trPr>
          <w:trHeight w:val="70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I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读理解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firstLine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读理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根据上下文推断、理解生词的含义；能理解段落中各句子间的逻辑关系；能读懂常见题材的阅读材料；能根据不同的阅读目的运用简单的阅读策略获取信息和完成任务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判断   正误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记叙文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-50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节理解、归纳理解、正误判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7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题（ 记叙文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—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节理解、归纳理解、整体理解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8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叙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 56—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理解、归纳理解、整体理解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6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）七选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理解、归纳理解、整体理解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8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V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写作（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括号中所给词的适当形式填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根据语境和句子灵活运用语言知识填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词复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8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8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词复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51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</w:t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11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用适当的形式进行短语翻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根据语境和句子灵活运用语言知识进行翻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-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93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书面表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37:00Z</dcterms:created>
  <dc:creator>User</dc:creator>
  <dc:description/>
  <dc:language>en-US</dc:language>
  <cp:lastModifiedBy>学科网(Zxxk.com)</cp:lastModifiedBy>
  <cp:lastPrinted>2020-10-21T16:57:00Z</cp:lastPrinted>
  <dcterms:modified xsi:type="dcterms:W3CDTF">2021-06-10T02:37:00Z</dcterms:modified>
  <cp:revision>2</cp:revision>
  <dc:subject/>
  <dc:title>九年级英语期末考试命题双向细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