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645900</wp:posOffset>
            </wp:positionH>
            <wp:positionV relativeFrom="page">
              <wp:posOffset>12128500</wp:posOffset>
            </wp:positionV>
            <wp:extent cx="3937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8"/>
          <w:szCs w:val="28"/>
        </w:rPr>
        <w:t>八年级语文第二次阶段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答    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基础知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此地一为别，孤蓬万里征。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纵我不往，子宁不嗣音？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无为在歧路，儿女共沾巾。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窈窕淑女，钟鼓乐之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曲径通幽处，禅房花木深。山光悦鸟性，潭影空人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彷徨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踪迹  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震耳欲聋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行将就木</w:t>
      </w:r>
    </w:p>
    <w:p>
      <w:pPr>
        <w:pStyle w:val="Normal"/>
        <w:spacing w:lineRule="auto" w:line="360"/>
        <w:ind w:left="240" w:hanging="240"/>
        <w:rPr>
          <w:rFonts w:ascii="宋体;SimSun" w:hAnsi="宋体;SimSun" w:cs="Arial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】历历在目：形容景象或事物的面貌清清楚楚地出现在眼前。这里形容言语，适用对象错误。（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不吝赐教：不吝惜自己的意见，希望给予指导，请人指教的客气话。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浅知拙见：</w:t>
      </w:r>
      <w:r>
        <w:rPr>
          <w:rFonts w:ascii="宋体;SimSun" w:hAnsi="宋体;SimSun" w:cs="Arial"/>
          <w:sz w:val="24"/>
          <w:shd w:fill="FFFFFF" w:val="clear"/>
        </w:rPr>
        <w:t>对自己的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</w:t>
      </w:r>
      <w:r>
        <w:rPr>
          <w:rFonts w:ascii="宋体;SimSun" w:hAnsi="宋体;SimSun" w:cs="Arial"/>
          <w:sz w:val="24"/>
          <w:shd w:fill="FFFFFF" w:val="clear"/>
        </w:rPr>
        <w:t>见解的谦称。</w:t>
      </w:r>
      <w:r>
        <w:rPr>
          <w:rFonts w:cs="Arial" w:ascii="宋体;SimSun" w:hAnsi="宋体;SimSun"/>
          <w:sz w:val="24"/>
          <w:shd w:fill="FFFFFF" w:val="clear"/>
        </w:rPr>
        <w:t xml:space="preserve">C. </w:t>
      </w:r>
      <w:r>
        <w:rPr>
          <w:rFonts w:ascii="宋体;SimSun" w:hAnsi="宋体;SimSun" w:cs="Arial"/>
          <w:sz w:val="24"/>
          <w:shd w:fill="FFFFFF" w:val="clear"/>
        </w:rPr>
        <w:t>纷至沓来：形容纷纷到来，连续不断地到来。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】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项修改不正确，“市场”与“滞销”主谓搭配不当，应删去“市场”，让“手机”做主语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支医疗队</w:t>
      </w:r>
      <w:r>
        <w:rPr>
          <w:rFonts w:cs="宋体;SimSun" w:ascii="宋体;SimSun" w:hAnsi="宋体;SimSun"/>
          <w:sz w:val="24"/>
        </w:rPr>
        <w:t>6097</w:t>
      </w:r>
      <w:r>
        <w:rPr>
          <w:rFonts w:ascii="宋体;SimSun" w:hAnsi="宋体;SimSun" w:cs="宋体;SimSun"/>
          <w:sz w:val="24"/>
        </w:rPr>
        <w:t>人增援湖北开展医疗救治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千方百计为生命接力  万众一心同病毒抗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阅读理解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大同社会的三个最高纲领是“天下为公”“选贤与能”“讲信修睦”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项错；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项“没有现实指导意义”错；本文体现的思想特征属儒家学派。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二）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9.  C </w:t>
      </w:r>
      <w:r>
        <w:rPr>
          <w:sz w:val="24"/>
        </w:rPr>
        <w:t>既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已经，之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A.</w:t>
      </w:r>
      <w:r>
        <w:rPr>
          <w:sz w:val="24"/>
        </w:rPr>
        <w:t>是</w:t>
      </w:r>
      <w:r>
        <w:rPr>
          <w:sz w:val="24"/>
        </w:rPr>
        <w:t>/</w:t>
      </w:r>
      <w:r>
        <w:rPr>
          <w:sz w:val="24"/>
        </w:rPr>
        <w:t>做，这里指雕刻；</w:t>
      </w:r>
      <w:r>
        <w:rPr>
          <w:sz w:val="24"/>
        </w:rPr>
        <w:t>B.</w:t>
      </w:r>
      <w:r>
        <w:rPr>
          <w:sz w:val="24"/>
        </w:rPr>
        <w:t>允许，容许</w:t>
      </w:r>
      <w:r>
        <w:rPr>
          <w:sz w:val="24"/>
        </w:rPr>
        <w:t>/</w:t>
      </w:r>
      <w:r>
        <w:rPr>
          <w:sz w:val="24"/>
        </w:rPr>
        <w:t>大约</w:t>
      </w:r>
      <w:r>
        <w:rPr>
          <w:sz w:val="24"/>
        </w:rPr>
        <w:t>D.</w:t>
      </w:r>
      <w:r>
        <w:rPr>
          <w:sz w:val="24"/>
        </w:rPr>
        <w:t>如果</w:t>
      </w:r>
      <w:r>
        <w:rPr>
          <w:sz w:val="24"/>
        </w:rPr>
        <w:t>/</w:t>
      </w:r>
      <w:r>
        <w:rPr>
          <w:sz w:val="24"/>
        </w:rPr>
        <w:t>好像）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0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公是时甚贫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不能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独家居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与昆弟讲习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晏殊应考告诉皇帝试题之前做过；晏殊实言回答自己不宴请嬉游，是因为太穷没有本钱，而非不愿。</w:t>
      </w:r>
      <w:r>
        <w:rPr>
          <w:rFonts w:ascii="宋体;SimSun" w:hAnsi="宋体;SimSun" w:cs="宋体;SimSun"/>
          <w:sz w:val="24"/>
        </w:rPr>
        <w:t>（答对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点得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【参考译文】</w:t>
      </w:r>
    </w:p>
    <w:p>
      <w:pPr>
        <w:pStyle w:val="Normal"/>
        <w:spacing w:lineRule="auto" w:line="300"/>
        <w:ind w:firstLine="555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晏殊是童生时，张知白把他推荐给朝廷，正赶上皇帝亲自考试进士，就命晏殊前往考试。晏殊一见到试题，就说：“我十天前已做过这样的题目，草稿还在，请另外命一个题目。”皇帝非常喜欢他的质朴不隐瞒。等到在史馆任职时，当时天下无事，容许百官各择好地方胜景之处宴饮，当时的朝臣士大夫们各自饮宴欢会，以至于市楼酒馆，都大设帷帐提供宴饮游乐的地方。晏殊当时很穷，不能出门游玩宴饮，独自居住家中，与兄弟们讲习诗书。一天皇帝给太子选讲官，皇上对群臣说：“最近听说馆阁大臣们没有一个不嬉游宴饮，只有晏殊与兄弟关上门读书，这么谨慎忠厚的人，正可教习太子读书。”晏殊上任后，皇帝当面告知任命他的原因，晏殊语言质朴不拘，就说：“为臣我并非不喜欢宴游玩乐，只是家里贫穷没有钱出去玩。臣如果有钱，也会去宴饮，只是因为没钱出不了门罢了。”皇上因此更欣赏他的诚实。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三）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60"/>
        <w:rPr>
          <w:rFonts w:cs="Times New Roman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12</w:t>
      </w:r>
      <w:r>
        <w:rPr>
          <w:rFonts w:ascii="楷体" w:hAnsi="楷体" w:cs="楷体" w:eastAsia="楷体"/>
          <w:sz w:val="24"/>
          <w:szCs w:val="24"/>
        </w:rPr>
        <w:t>、</w:t>
      </w:r>
      <w:r>
        <w:rPr>
          <w:rFonts w:eastAsia="楷体" w:cs="楷体" w:ascii="楷体" w:hAnsi="楷体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【解析】这些例子说明的内容不相同，不能说是重复累赘的。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C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60"/>
        <w:ind w:left="240" w:hanging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①也许能刺激一些脑区的神经元生长，提高认知能力；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②</w:t>
      </w:r>
      <w:r>
        <w:rPr>
          <w:rFonts w:cs="Times New Roman"/>
          <w:sz w:val="24"/>
          <w:szCs w:val="24"/>
        </w:rPr>
        <w:t>促使一些有助于构建与学习、记忆相关的大脑结构的关键蛋白含量有所提高；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③</w:t>
      </w:r>
      <w:r>
        <w:rPr>
          <w:rFonts w:cs="Times New Roman"/>
          <w:sz w:val="24"/>
          <w:szCs w:val="24"/>
        </w:rPr>
        <w:t>还可以刺激脑部海马区的齿状回部分，使神经生长因子增多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“我”提出将父亲送进养老院 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强装快乐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孤寂落寞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“我”改变主意，不再让父亲去养老院 </w:t>
      </w:r>
    </w:p>
    <w:p>
      <w:pPr>
        <w:pStyle w:val="Normal"/>
        <w:spacing w:lineRule="auto" w:line="360"/>
        <w:ind w:left="2760" w:hanging="27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内容上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文章第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段插叙了父亲送“我”上幼儿园时的情景，丰富了文章的内容；</w:t>
      </w:r>
    </w:p>
    <w:p>
      <w:pPr>
        <w:pStyle w:val="Normal"/>
        <w:spacing w:lineRule="auto" w:line="360"/>
        <w:ind w:left="2755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表现父亲多年来对“我”无微不至的关心和浓浓的爱。</w:t>
      </w:r>
    </w:p>
    <w:p>
      <w:pPr>
        <w:pStyle w:val="Normal"/>
        <w:spacing w:lineRule="auto" w:line="360"/>
        <w:ind w:left="561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构上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推动故事情节发展；</w:t>
      </w:r>
    </w:p>
    <w:p>
      <w:pPr>
        <w:pStyle w:val="Normal"/>
        <w:spacing w:lineRule="auto" w:line="360"/>
        <w:ind w:left="561" w:firstLine="1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位下问“我”改变主意，不再送父亲去养老院做铺垫。</w:t>
      </w:r>
    </w:p>
    <w:p>
      <w:pPr>
        <w:pStyle w:val="Normal"/>
        <w:spacing w:lineRule="auto" w:line="360"/>
        <w:ind w:left="1680" w:hanging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喃喃自语”表示小声地自言自语，这个细节，形象地表现出父亲得知自己要被送进养老院时，伤心难过的心情，同时，也表明父亲因为不想给孩子添麻烦而无奈接受去养老院的事实。</w:t>
      </w:r>
    </w:p>
    <w:p>
      <w:pPr>
        <w:pStyle w:val="Normal"/>
        <w:spacing w:lineRule="auto" w:line="360"/>
        <w:ind w:left="1618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这里指“我”因哭泣、休息不好而眼睛浮肿，形象地写出“我”因生活所迫，不得已选择把父亲送进养老院，而内心又十分不忍的矛盾、痛苦的心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男人在人们习惯印象中是勇敢、有担当的人。</w:t>
      </w:r>
    </w:p>
    <w:p>
      <w:pPr>
        <w:pStyle w:val="Normal"/>
        <w:spacing w:lineRule="auto" w:line="360"/>
        <w:ind w:left="1738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以“这个男人”称呼父亲，更能表现出“我”对父亲的感激、敬爱之情与尽孝之道：因为能给“我”生命、给“我”家的男人就是“我”的大恩人，“我”理应感恩，涌泉相报。</w:t>
      </w:r>
    </w:p>
    <w:p>
      <w:pPr>
        <w:pStyle w:val="Normal"/>
        <w:spacing w:lineRule="auto" w:line="360"/>
        <w:ind w:left="1738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作为父亲的“这个男人”，“我”更应“有始无终”地感恩于他，赡养好他，不能让他受半点委屈。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附加题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60"/>
        <w:rPr/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身体不好的傅雷仍不忘工作，同时教育儿子要学会劳逸结合。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60"/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现身说法，教儿子应对生活中的一些问题。比如文段中傅雷告诉儿子自己的身体情况，不忘记叮嘱儿子注意身体，不要太劳累，要劳逸结合。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在原著中，傅雷与儿子探讨的话题还包括：与儿子讨论艺术、如何学会理财、如何处理感情婚姻问题、如何做人等话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40:00Z</dcterms:created>
  <dc:creator>Users</dc:creator>
  <dc:description/>
  <dc:language>en-US</dc:language>
  <cp:lastModifiedBy>Users</cp:lastModifiedBy>
  <dcterms:modified xsi:type="dcterms:W3CDTF">2021-06-04T14:15:00Z</dcterms:modified>
  <cp:revision>20</cp:revision>
  <dc:subject/>
  <dc:title>一、基础知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