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06200</wp:posOffset>
            </wp:positionH>
            <wp:positionV relativeFrom="page">
              <wp:posOffset>11125200</wp:posOffset>
            </wp:positionV>
            <wp:extent cx="381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七年级下学期第二次测试英语参考答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听力理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-5BACAB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-10ACBA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1-15BCABB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6-20BCCB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单选选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1-25 CCCC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6-30 CABB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1-35 CBBB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完形填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6-40 BADAB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1-45 DDCAB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阅读理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6-50 BBAA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1-55 CCAD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6-60 BACB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补全对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1-65 CEAFB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完成句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6 Paying ove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7 turn lef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8 strict with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8 making friend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0 come tru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任务型阅读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1 Saturday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2 callin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3 scree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4 righ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5 somethin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综合填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6shopping 77 many78 place79things 80 low81same 82yourself 83 are 84time 85 sav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19T01:0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