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一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冀教版（含答案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莉莉和她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好朋友，每两人握一次手，一共要握（    ）次手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3           B.4            C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小东买文具盒用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，还剩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，他原来有多少钱？（   ）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元　　  　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元　　  　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写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一共写了（   ）个数字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”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19           B.20           C.21           D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钢笔每支的价格约为（   ）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元　　　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角　　   　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与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5-15-17”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的结果不相等的算式是（   ）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45-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5+1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）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45-17-15         C.45-15+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.5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比，（   ）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5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角多　　　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元多　 　　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样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大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小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的数可能是（   ）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65         B.55          C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判一判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303145" cy="186245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看图判断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581400" cy="26670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最大的一位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最小的两位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 （   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在○里填上“＞”“＜”或“＝”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元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角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角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分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角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分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在○里填上“＞”“＜”或“＝”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8-5○58-50     26+30○63-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96-70○6+70     20+62○62+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写出计数器上的数并读出来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293745" cy="115125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乐乐前面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人，小丽的后面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998345" cy="63500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数一数，填一填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404745" cy="190500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算一算，填一填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005455" cy="96520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计算题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0+30=   30+40=   50+30=   80+10=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50-20=   70-40=   80-30=   90-80=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40+30=   80-80=   90-40=   9+30=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0+7=    20+20=   60-50=   95-5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找位置，画一画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795655" cy="821055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t xml:space="preserve"> 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找位置，连一连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4055745" cy="1168400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9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根据条件确定位置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4148455" cy="982345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  <w:b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按要求圈一圈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）“上下楼，靠右走”，请圈出走错的那位小朋友。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414145" cy="1185545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）请圈出左手拿花的小朋友。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252345" cy="1160145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828800" cy="1346200"/>
            <wp:effectExtent l="0" t="0" r="0" b="0"/>
            <wp:wrapNone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）请圈出桌子左边的物体。 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班有多少人？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776345" cy="838200"/>
            <wp:effectExtent l="0" t="0" r="0" b="0"/>
            <wp:wrapNone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北京和上海两地相距大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6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千米。如下图，上海在北京的南偏东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°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的方向上，那么北京在上海的哪个方向上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5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369945" cy="1684655"/>
            <wp:effectExtent l="0" t="0" r="0" b="0"/>
            <wp:wrapNone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? </w:t>
        <w:b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5.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找位置涂一涂，把找到的位置用铅笔涂黑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除外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6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665855" cy="1778000"/>
            <wp:effectExtent l="0" t="0" r="0" b="0"/>
            <wp:wrapNone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过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小时是几时？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7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792855" cy="982345"/>
            <wp:effectExtent l="0" t="0" r="0" b="0"/>
            <wp:wrapNone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Heading1"/>
        <w:rPr/>
      </w:pPr>
      <w:r>
        <w:rPr/>
        <w:t>参考答案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7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C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C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B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A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C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6.C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7.B</w:t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3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√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√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×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＜；＜；＝；＞；＞；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＞；＝；＜；＞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5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小明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左；下    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左；上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3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3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5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0</w:t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/>
        <w:drawing>
          <wp:anchor behindDoc="0" distT="0" distB="0" distL="0" distR="114935" simplePos="0" locked="0" layoutInCell="0" allowOverlap="1" relativeHeight="18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719455" cy="762000"/>
            <wp:effectExtent l="0" t="0" r="0" b="0"/>
            <wp:wrapNone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如图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/>
        <w:drawing>
          <wp:anchor behindDoc="0" distT="0" distB="0" distL="0" distR="114935" simplePos="0" locked="0" layoutInCell="0" allowOverlap="1" relativeHeight="19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4055745" cy="1168400"/>
            <wp:effectExtent l="0" t="0" r="0" b="0"/>
            <wp:wrapNone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根据分析，作图如下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t xml:space="preserve"> </w:t>
      </w:r>
      <w:r>
        <w:rPr/>
        <w:drawing>
          <wp:anchor behindDoc="0" distT="0" distB="0" distL="0" distR="114935" simplePos="0" locked="0" layoutInCell="0" allowOverlap="1" relativeHeight="20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4360545" cy="1083945"/>
            <wp:effectExtent l="0" t="0" r="0" b="0"/>
            <wp:wrapNone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1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295400" cy="1075055"/>
            <wp:effectExtent l="0" t="0" r="0" b="0"/>
            <wp:wrapNone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 xml:space="preserve"> </w:t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336800" cy="1168400"/>
            <wp:effectExtent l="0" t="0" r="0" b="0"/>
            <wp:wrapNone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 xml:space="preserve"> </w:t>
        <w:br/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/>
        <w:drawing>
          <wp:anchor behindDoc="0" distT="0" distB="0" distL="0" distR="114935" simplePos="0" locked="0" layoutInCell="0" allowOverlap="1" relativeHeight="2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583055" cy="1202055"/>
            <wp:effectExtent l="0" t="0" r="0" b="0"/>
            <wp:wrapNone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40+4=4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（人） 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上海在北京的南偏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°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的方向上，北京恰好在上海的北偏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°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的方向上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由此发现两地的位置关系是相对的，方向刚好相反，距离是一样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.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  <w:br/>
        <w:t xml:space="preserve">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小汽车 ；长方形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如下图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</w:r>
      <w:r>
        <w:rPr/>
        <w:drawing>
          <wp:anchor behindDoc="0" distT="0" distB="0" distL="0" distR="114935" simplePos="0" locked="0" layoutInCell="0" allowOverlap="1" relativeHeight="2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581400" cy="1693545"/>
            <wp:effectExtent l="0" t="0" r="0" b="0"/>
            <wp:wrapNone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时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时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时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时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宋体" w:hAnsi="宋体" w:eastAsia="宋体" w:cs="宋体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jc w:val="left"/>
      <w:outlineLvl w:val="1"/>
    </w:pPr>
    <w:rPr>
      <w:rFonts w:ascii="宋体" w:hAnsi="宋体" w:eastAsia="宋体" w:cs="宋体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left"/>
      <w:outlineLvl w:val="2"/>
    </w:pPr>
    <w:rPr>
      <w:rFonts w:ascii="宋体" w:hAnsi="宋体" w:eastAsia="宋体" w:cs="宋体"/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tyle">
    <w:name w:val="pStyle"/>
    <w:basedOn w:val="Normal"/>
    <w:qFormat/>
    <w:pPr>
      <w:spacing w:before="0" w:after="100"/>
      <w:jc w:val="center"/>
    </w:pPr>
    <w:rPr/>
  </w:style>
  <w:style w:type="paragraph" w:styleId="Boldfalse">
    <w:name w:val="bold_false"/>
    <w:basedOn w:val="Normal"/>
    <w:qFormat/>
    <w:pPr>
      <w:jc w:val="left"/>
    </w:pPr>
    <w:rPr>
      <w:rFonts w:ascii="宋体" w:hAnsi="宋体" w:eastAsia="宋体" w:cs="宋体"/>
      <w:b w:val="false"/>
      <w:bCs w:val="false"/>
      <w:sz w:val="24"/>
      <w:szCs w:val="24"/>
    </w:rPr>
  </w:style>
  <w:style w:type="paragraph" w:styleId="Boldtrue">
    <w:name w:val="bold_true"/>
    <w:basedOn w:val="Normal"/>
    <w:qFormat/>
    <w:pPr>
      <w:jc w:val="left"/>
    </w:pPr>
    <w:rPr>
      <w:rFonts w:ascii="宋体" w:hAnsi="宋体" w:eastAsia="宋体" w:cs="宋体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4:04:58Z</dcterms:created>
  <dc:creator>qwe</dc:creator>
  <dc:description/>
  <dc:language>en-US</dc:language>
  <cp:lastModifiedBy>qwe</cp:lastModifiedBy>
  <dcterms:modified xsi:type="dcterms:W3CDTF">2021-07-28T01:0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