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个位上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十位上是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这个数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9    B.97    C.2    D.1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中间共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个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    B.9    C.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九十九 写作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7    B.45    C.70    D.9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，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图形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表示的数比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多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518160" cy="5257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548640" cy="6096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510540" cy="5410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钉子板上不能围出的图形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圆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电子表式记时法表示时间时，要先写时，再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隔开，再写分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，时针和分针都指着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　钟面上有十二个大格，六十个小格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6</w:t>
      </w:r>
      <w:r>
        <w:rPr>
          <w:lang w:val="zh-CN" w:eastAsia="zh-CN" w:bidi="en-US"/>
        </w:rPr>
        <w:t>这个数里的两个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表示的意思相同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9</w:t>
      </w:r>
      <w:r>
        <w:rPr>
          <w:lang w:val="zh-CN" w:eastAsia="zh-CN" w:bidi="en-US"/>
        </w:rPr>
        <w:t>年的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六一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是星期一，六月十五日是星期一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4.2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填空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13106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12520" cy="8686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7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________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7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十加上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十等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十，也就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算式中：拼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，搏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70560" cy="5791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9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3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8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8-46+1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给 </w:t>
      </w:r>
      <w:r>
        <w:rPr/>
        <w:drawing>
          <wp:inline distT="0" distB="0" distL="0" distR="0">
            <wp:extent cx="144780" cy="1524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上颜色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12720" cy="4191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钟面上画出相应的时刻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4655820" cy="128778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图所示，小狗在墙内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，兔子在墙外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 xml:space="preserve">点，为了不让小狗看见兔子，请你用阴影画出兔子活动的安全范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20240" cy="11049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按给出的时间在钟表上画出时针和分针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68980" cy="13182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出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02280" cy="15087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红金鱼有</w:t>
      </w:r>
      <w:r>
        <w:rPr>
          <w:lang w:val="en-US" w:eastAsia="en-US" w:bidi="en-US"/>
        </w:rPr>
        <w:t>22</w:t>
      </w:r>
      <w:r>
        <w:rPr>
          <w:lang w:val="zh-CN" w:eastAsia="zh-CN" w:bidi="en-US"/>
        </w:rPr>
        <w:t>条，花金鱼比红金鱼少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条。花金鱼有多少条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由数画图</w:t>
      </w:r>
      <w:r>
        <w:rPr>
          <w:rFonts w:eastAsia="宋体" w:cs="宋体"/>
          <w:lang w:val="zh-CN" w:eastAsia="zh-CN" w:bidi="en-US"/>
        </w:rPr>
        <w:t>(</w:t>
      </w:r>
      <w:r>
        <w:rPr>
          <w:rFonts w:ascii="宋体" w:hAnsi="宋体" w:cs="宋体"/>
          <w:lang w:val="zh-CN" w:eastAsia="zh-CN" w:bidi="en-US"/>
        </w:rPr>
        <w:t>横的、竖的</w:t>
      </w:r>
      <w:r>
        <w:rPr>
          <w:rFonts w:eastAsia="宋体" w:cs="宋体"/>
          <w:lang w:val="zh-CN" w:eastAsia="zh-CN" w:bidi="en-US"/>
        </w:rPr>
        <w:t xml:space="preserve">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5"/>
        <w:gridCol w:w="2851"/>
        <w:gridCol w:w="3024"/>
      </w:tblGrid>
      <w:tr>
        <w:trPr/>
        <w:tc>
          <w:tcPr>
            <w:tcW w:w="2765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1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6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9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089660" cy="678180"/>
                  <wp:effectExtent l="0" t="0" r="0" b="0"/>
                  <wp:docPr id="13" name="图片_x0020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x0020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　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　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被盖住的数字是几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78180" cy="69342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它们认的是哪个钟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38500" cy="21945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已经写了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个，再写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就写完了，小英一共要写多少个字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8392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081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994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004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6022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7284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4424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7942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29:43Z</dcterms:created>
  <dc:creator>qwe</dc:creator>
  <dc:description/>
  <dc:language>en-US</dc:language>
  <cp:lastModifiedBy>qwe</cp:lastModifiedBy>
  <dcterms:modified xsi:type="dcterms:W3CDTF">2021-07-28T01:30:4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