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7.png" ContentType="image/png"/>
  <Override PartName="/word/media/image1.jpeg" ContentType="image/jpe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12    C.24    D.2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四十五 写作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7    B.45    C.70    D.9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分针转一圈，时间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>
          <w:rFonts w:ascii="微软雅黑" w:hAnsi="微软雅黑" w:cs="微软雅黑" w:eastAsia="微软雅黑"/>
          <w:color w:val="606266"/>
          <w:sz w:val="21"/>
          <w:szCs w:val="21"/>
          <w:shd w:fill="FFFFFF" w:val="clear"/>
          <w:lang w:val="zh-CN" w:eastAsia="zh-CN" w:bidi="en-US"/>
        </w:rPr>
        <w:t>一定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B. </w:t>
      </w:r>
      <w:r>
        <w:rPr>
          <w:rFonts w:ascii="微软雅黑" w:hAnsi="微软雅黑" w:cs="微软雅黑" w:eastAsia="微软雅黑"/>
          <w:color w:val="606266"/>
          <w:sz w:val="21"/>
          <w:szCs w:val="21"/>
          <w:shd w:fill="FFFFFF" w:val="clear"/>
          <w:lang w:val="zh-CN" w:eastAsia="zh-CN" w:bidi="en-US"/>
        </w:rPr>
        <w:t>可能</w:t>
      </w: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这是什么图形</w:t>
      </w:r>
      <w:r>
        <w:rPr>
          <w:lang w:val="en-US" w:eastAsia="en-US" w:bidi="en-US"/>
        </w:rPr>
        <w:t xml:space="preserve">? </w:t>
      </w:r>
      <w:r>
        <w:rPr/>
        <w:drawing>
          <wp:inline distT="0" distB="0" distL="0" distR="0">
            <wp:extent cx="1097280" cy="4572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鸭从家里出发，到小鸡家去做客，路上用了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分钟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93620" cy="10058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5    B.50    C.4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，分针和时针成直角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刚有可能一分钟拍了</w:t>
      </w:r>
      <w:r>
        <w:rPr>
          <w:lang w:val="en-US" w:eastAsia="en-US" w:bidi="en-US"/>
        </w:rPr>
        <w:t>95</w:t>
      </w:r>
      <w:r>
        <w:rPr>
          <w:lang w:val="zh-CN" w:eastAsia="zh-CN" w:bidi="en-US"/>
        </w:rPr>
        <w:t>下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66060" cy="5334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分针走一圈经过的时间是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秒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妈妈买洗衣粉用了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元，买肥皂比买洗衣粉多用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元，买肥皂用了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0" cy="11887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红面向南时，她的左面是北方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写出钟面时间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8001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中的两个数字组成最大的两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组成最小的两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米赛跑，小伟用了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秒，小东用了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秒，小强用了</w:t>
      </w:r>
      <w:r>
        <w:rPr>
          <w:lang w:val="en-US" w:eastAsia="en-US" w:bidi="en-US"/>
        </w:rPr>
        <w:t>22</w:t>
      </w:r>
      <w:r>
        <w:rPr>
          <w:lang w:val="zh-CN" w:eastAsia="zh-CN" w:bidi="en-US"/>
        </w:rPr>
        <w:t>秒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跑得最快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写出四个个位上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的两位数，并把它们从小到大排一排： </w:t>
      </w:r>
    </w:p>
    <w:p>
      <w:pPr>
        <w:pStyle w:val="P"/>
        <w:spacing w:lineRule="auto" w:line="360" w:before="240" w:after="240"/>
        <w:ind w:left="0" w:right="0" w:firstLine="24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&lt;________&lt;________&lt;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横线里填上合适的数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分米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分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+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9+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6+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+7</w:t>
      </w:r>
      <w:r>
        <w:rPr>
          <w:lang w:val="zh-CN" w:eastAsia="zh-CN" w:bidi="en-US"/>
        </w:rPr>
        <w:t xml:space="preserve">＝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7+6 =     29+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6+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5+7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口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+70=     80-30=     32-7=     34+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6-30=     52+8=     45-10=     63+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5+20=     62-6=    35+6=     3+5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4+6=     20+80=     45-9=     35+6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6-40=     83-30=     74-7=     9+4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+39=     68+7=     58-50=     85+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6-6=     47-40=     65+4=     69+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5+2=    38-9=     23-6=     87+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9-7=     28+5=     100-60=     67+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+39=     79-40=     53-5=     52-3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根据钟面填一填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65425" cy="80708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把有关系的两个图形连起来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07920" cy="9982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给 </w:t>
      </w:r>
      <w:r>
        <w:rPr/>
        <w:drawing>
          <wp:inline distT="0" distB="0" distL="0" distR="0">
            <wp:extent cx="144780" cy="1524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上颜色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12720" cy="4191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钟面上画出相对应的时间。 </w:t>
      </w:r>
    </w:p>
    <w:p>
      <w:pPr>
        <w:pStyle w:val="P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39440" cy="76962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面方格纸中先分别画一个长方形、一个正方形；再用学过的图形拼成一个你喜欢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91940" cy="11582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看图列式计算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31620" cy="65532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52500" cy="16764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明口袋中有一些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角的硬币，他从口袋里拿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枚硬币，可能是多少钱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小鸡有多少只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32660" cy="100584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方格纸上画出一个长方形，一个正方形，一个三角形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55520" cy="134048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看图列式</w:t>
      </w:r>
    </w:p>
    <w:p>
      <w:pPr>
        <w:pStyle w:val="Pre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  <w:r>
        <w:rPr/>
        <w:drawing>
          <wp:inline distT="0" distB="0" distL="0" distR="0">
            <wp:extent cx="3147060" cy="124968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re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○□</w:t>
      </w:r>
      <w:r>
        <w:rPr>
          <w:lang w:val="en-US" w:eastAsia="en-US" w:bidi="en-US"/>
        </w:rPr>
        <w:t>=□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8996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1346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8402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8392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858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129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Pre">
    <w:name w:val="pre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34:37Z</dcterms:created>
  <dc:creator>qwe</dc:creator>
  <dc:description/>
  <dc:language>en-US</dc:language>
  <cp:lastModifiedBy>qwe</cp:lastModifiedBy>
  <dcterms:modified xsi:type="dcterms:W3CDTF">2021-07-28T01:35:4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