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冀教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女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男生是女生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倍，则这个班级共有（   ）人。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0          B.40          C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8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轻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重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样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对称、旋转、平移这三种图形变换方法的相同点是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左右相反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互相平行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形状、大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白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一斤，菜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一斤，小亮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，则他可以买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斤白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斤菜心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斤白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斤菜心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斤白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斤菜心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斤白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斤菜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乒乓球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装一盒，至少需要（   ）个盒子才能装完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           B.9           C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除法算式里，余数有时比除数大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判断对错。 （   ）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÷2=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平均放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袋子里，每袋可以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列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÷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是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百组成；也可说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十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一组成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老师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桔子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，要想分得最公平，每个小朋友要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。   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计量比较轻的物品的质量，常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作单位，计量比较重的物品的质量，常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作单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图形平移以后，（   ）变了，（   ）没有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上“＞”、“＜”或“＝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×3________6        5+6________5×6        1×1________1+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÷2________2×2     24÷4________24÷6     16÷4________4×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同学拍皮球，平均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，每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列式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同学拍皮球，每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分成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十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一。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是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百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十，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一组成的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24÷4=________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想：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二十四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5÷5=________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想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五十五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空题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计量比较轻的物品，常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作单位。如：一块橡皮约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一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的硬币约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的硬币约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计量比较重的物品，常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作单位。如：一个哈密瓜约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一袋食盐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，两袋食盐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，因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竖式计算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8÷8=      40÷5=      60÷9=     54÷7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列式计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被减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减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×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差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画出所有的对称轴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01545" cy="11258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圈一圈，填一填。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40255" cy="3130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秋天到了，小猴收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玉米，小兔收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根玉米，小猴收的玉米是小兔收的几倍？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乒乓球选拔赛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一组比赛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能分成几组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根绳子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把它对折后从中间剪开，每一段长多少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题多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花，平均插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花瓶里，每个花瓶插多少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还剩几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一变：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花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插一个花瓶，够插几个花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还剩几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二变：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花，插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花瓶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。平均每个花瓶插几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三变：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花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插一瓶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，一共插了几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每个花瓶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枝菊花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枝菊花可以插多少个花瓶？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星光电影院一周的售票情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098800" cy="44894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C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B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√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；千克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位置；形状大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＞；＜；＜；＝；＞；＜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÷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9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9 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六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三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克；克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克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千克；千克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……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……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……5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83-8×9=11 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60600" cy="10414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/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40255" cy="31305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64÷8=8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小猴收的玉米是小兔收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倍。 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÷4=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组）  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能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8÷4=2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   2×2=4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因此每段长分别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÷6=9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……2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每个花瓶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56÷9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……2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够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花瓶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=54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  <w:t>54÷6=9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平均每个花瓶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=54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  <w:t>54÷9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一共插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瓶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63÷9=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  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枝菊花可以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花瓶。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根据表格可知：星期日售出的票最多，星期三售出的票最少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6:56:21Z</dcterms:created>
  <dc:creator>qwe</dc:creator>
  <dc:description/>
  <dc:language>en-US</dc:language>
  <cp:lastModifiedBy>qwe</cp:lastModifiedBy>
  <dcterms:modified xsi:type="dcterms:W3CDTF">2021-07-28T03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