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二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冀教版（含答案）</w:t>
      </w:r>
      <w:r>
        <w:rPr/>
        <w:t>.doc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算式中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的是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2÷2=6       B.2×3=6       C.10-2=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是学校门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分钟内通过机动车辆数的情况那么通过的车辆数最多的是（   ）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185545" cy="5505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盒糖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均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小朋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每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还剩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这盒糖一共有（   ）颗。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8          B.20          C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班同学上早操站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排，每排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同学。其中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女同学，男同学有多少名？正确的列式是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8×5-18      B.8×5+18      C.8+5+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均分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份，求每份是几？列式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÷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 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爸爸的体重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妈妈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钱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块香皂，每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，售货员应找给妈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钱。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铁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棉花比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铁重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×2=(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)×2=6×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    （   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1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面减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连续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次后得数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6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珠子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穿一串，可以穿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串；如果穿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串，平均每串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。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支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98145" cy="2114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钱可以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98145" cy="2114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美术小组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合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盒水彩笔，美术老师至少需要准备（   ）盒水彩笔。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8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面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3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百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十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百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。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横线里填上“ ﹥ ”、“  ﹤”、或“  ﹦  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×1______5÷1        15÷5______20÷5        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______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苹果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38855" cy="32194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图形旋转后的（   ）和（   ）发生了改变，（   ）不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横线上填上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&gt;”“&lt;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或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克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 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千克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千克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4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千克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299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克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千克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10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桃子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小猴，每只小猴可以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桃子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把下面的算式按得数从大到小的顺序排列起来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6÷6    6÷2    10÷2      3 × 3    12÷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_______)&gt;(_______)&gt;(_______)&gt;(_______)&gt;(_______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计算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7÷3=________     12÷2=________    2×8=________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4÷7=________     4×3=________     16÷4=________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×9=________      35÷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   3×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_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5÷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    5×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连一连。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395345" cy="113474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猴子的只数是大象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倍，猴子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只，大象有多少只？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堆苹果，平均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小朋友，每人分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后，剩下的不够每人分一个。这堆苹果最少有多少个？最多有多少个？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乐乐和他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好朋友一共折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纸鹤，平均每人折了多少只纸鹤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服装厂收到一张订单，要求在两个月内赶制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套服装。该厂实际每月生产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8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套，服装厂能按时交货吗？</w:t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看图回答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378200" cy="133794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4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A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×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1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7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5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5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00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&l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&gt;  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8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方向；位置；形状和大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9.&l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&g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&lt;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10.2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11.3×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÷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÷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÷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÷2  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378200" cy="115125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:8÷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×3+1=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个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6×3+5=2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个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这堆苹果最少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最多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。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总共有人数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+1=8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均每人折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÷8=7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平均每人折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纸鹤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900+900=18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套），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8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套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套，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85+88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所以不能按时交货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2÷6=7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间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小鸟需要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间房子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÷7=8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间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长颈鹿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块木板可以造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间房子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6:55:04Z</dcterms:created>
  <dc:creator>qwe</dc:creator>
  <dc:description/>
  <dc:language>en-US</dc:language>
  <cp:lastModifiedBy>qwe</cp:lastModifiedBy>
  <dcterms:modified xsi:type="dcterms:W3CDTF">2021-07-28T03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