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二年级下册数学试题</w:t>
      </w:r>
      <w:r>
        <w:rPr/>
        <w:t>-</w:t>
      </w:r>
      <w:r>
        <w:rPr/>
        <w:t>期末测试卷（二）</w:t>
      </w:r>
      <w:r>
        <w:rPr/>
        <w:t>-</w:t>
      </w:r>
      <w:r>
        <w:rPr/>
        <w:t>冀教版（含答案）</w:t>
      </w:r>
      <w:r>
        <w:rPr/>
        <w:t>.doc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妈妈买了红金鱼和黑金鱼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条，把它们平均放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鱼缸里，每个鱼缸放几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列式（   ）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6×6÷3         B.6+6÷3         C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+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÷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下列是轴对称的图形是（   ）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92455" cy="584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B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601345" cy="6096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41655" cy="5162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4×(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7)=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8        B.9        C.32        D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同学跳绳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人分一组．共分成了几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正确的解答是（   ）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=30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    B.24÷4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    C.24÷6=4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    D.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=18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一块真皮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，做一套汽车靠椅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，照这样计算，最多能给（   ）辆汽车做靠椅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5         B.6         C.7         D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升国旗时，国旗的运动是旋转现象。    （   ）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育红小学二年级学生喜欢的体育运动的情况，结果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981200" cy="4318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原价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手机现价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9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，大约便宜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。（   ）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计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5+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5-4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）时，先算括号里面的，再算括号外面的。（   ）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妈妈将一些糖果平均分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朋友，每人分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块，还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块。     （   ）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二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班同学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去种树，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分一组，共分成了（   ）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填上“＞”“＜”或“＝”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－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________25÷5      42÷7________4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括号内填上“＞”“＜”或“＝”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×7       21÷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      8×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30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里面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百，也可以看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十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桃子分给两只小猴，每只小猴可以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桃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电梯的上下运动属于（   ）现象；电风扇的扇叶转动是（   ）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计算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×7=________   3×4=________   5×5=________   6×6=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×4=________   4×3=________   25÷5=________  36÷6=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口算。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8÷4=    27÷9=       5×5=      46-9=      40÷5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6÷6=    9+81=       14÷7=      42÷7=      29+5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×7=     9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-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   3+3×4=    38-(12+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连一连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32000" cy="97345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23745" cy="93154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的图形中，哪两个是从一张图片上剪开的？用线连起来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align>top</wp:align>
            </wp:positionV>
            <wp:extent cx="4097655" cy="195580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修一条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米长的路，平均每天修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米，需要多少天修完？  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回答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988945" cy="94805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豪洋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苹果，迪斯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苹果，迪斯的苹果数量是豪洋的几倍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要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盆花搬去布置教室，现在由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名学生来搬，平均每人搬几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这三张卡片，你能摆出哪些三位数？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面是本班同学喜欢的电视节目情况记录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088255" cy="1202055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A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C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√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×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6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&g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&lt;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&l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lt;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&gt;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4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平移；旋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3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28÷4=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÷9=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×5=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6-9=3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÷5=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36÷6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+81=9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4÷7=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÷7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9+5=3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  <w:t>5×7=3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-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4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+3×4=1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8-(12+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1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32000" cy="97345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t xml:space="preserve">  </w:t>
      </w:r>
      <w:r>
        <w:rPr/>
        <w:drawing>
          <wp:anchor behindDoc="0" distT="0" distB="0" distL="0" distR="114935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23745" cy="931545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/>
        <w:drawing>
          <wp:anchor behindDoc="0" distT="0" distB="0" distL="0" distR="114935" simplePos="0" locked="0" layoutInCell="0" allowOverlap="1" relativeHeight="13">
            <wp:simplePos x="0" y="0"/>
            <wp:positionH relativeFrom="character">
              <wp:align>left</wp:align>
            </wp:positionH>
            <wp:positionV relativeFrom="line">
              <wp:align>top</wp:align>
            </wp:positionV>
            <wp:extent cx="2717800" cy="171005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2÷7=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天）  答：需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天修完。 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6÷6=6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一双鞋的价钱可以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双手套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解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÷4=3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双袜子的钱才能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顶帽子。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顶帽子的价钱可以买几双手套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  <w:br/>
        <w:br/>
        <w:t>12÷6=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双） 答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顶帽子的价钱可以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双手套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迪斯的苹果数量是豪洋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倍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32÷8=4(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答：平均每人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盆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 25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8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8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5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825   </w:t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动画片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；依个人喜好而定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6:58:23Z</dcterms:created>
  <dc:creator>qwe</dc:creator>
  <dc:description/>
  <dc:language>en-US</dc:language>
  <cp:lastModifiedBy>qwe</cp:lastModifiedBy>
  <dcterms:modified xsi:type="dcterms:W3CDTF">2021-07-28T03:5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