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75374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 </w:t>
      </w:r>
      <w:r>
        <w:rPr/>
        <w:drawing>
          <wp:inline distT="0" distB="0" distL="0" distR="0">
            <wp:extent cx="18986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8    D.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运动员领奖台所占空间的大小，就是这个领奖台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体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容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表面积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两位数除以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都余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这个两位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2    B.79    C.65    D.7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求金鱼缸能装水多少升，就是求金鱼缸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表面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体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容积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 xml:space="preserve">7÷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结果相等的式子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÷5×2    B.7÷2×5    C.7×0.4    D.7÷2÷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杯子装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升水，我们就说杯子的容积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升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小明的体重比爸爸轻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则爸爸体重比小明重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长方形绕着它的一个直角顶点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，仍然是长方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两根一样长的绳子，第一根用去</w:t>
      </w:r>
      <w:r>
        <w:rPr/>
        <w:drawing>
          <wp:inline distT="0" distB="0" distL="0" distR="0">
            <wp:extent cx="11366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米，第二根用去</w:t>
      </w:r>
      <w:r>
        <w:rPr/>
        <w:drawing>
          <wp:inline distT="0" distB="0" distL="0" distR="0">
            <wp:extent cx="11366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两根绳子剩下的一样长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至少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正方体才能拼成一个大正方体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长方体长、宽、高都扩大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表面积扩大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倍，体积扩大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长方体的底面是正方形，它的侧面积是</w:t>
      </w:r>
      <w:r>
        <w:rPr>
          <w:lang w:val="en-US" w:eastAsia="en-US" w:bidi="en-US"/>
        </w:rPr>
        <w:t>120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高是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，体积是</w:t>
      </w:r>
      <w:r>
        <w:rPr>
          <w:lang w:val="en-US" w:eastAsia="en-US" w:bidi="en-US"/>
        </w:rPr>
        <w:t>________c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两个相同的正方体拼成一个长方体，长方体的表面积比两个正方体的表面积之和少了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平方厘米。一个正方体的表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是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长方体的高锯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后成了棱长为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的正方体，原长方体的表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体积是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你能用简便方法计算吗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89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分数与小数互化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68     3.24     4.625     3.7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844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41846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2736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2736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图中用阴影表示出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公顷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33600" cy="5638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将下列轴对称图形补充完整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9885" cy="100584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29" r="-8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找出下图中的等腰三角形，并画出它的一条称轴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9020" cy="112014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画出另一半，使它们成为轴对称图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40480" cy="124206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先判断下面图形是不是轴对称图形，再画出轴对称图形的对称轴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能画几条就画几条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74420" cy="7620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同时利用平移和旋转设计你喜欢的图案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142494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欣赏下面美丽的图形，你知道它们分别是由哪个图形通过旋转或平移形成的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78380" cy="46482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这个图形是由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停车场里有大汽车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 xml:space="preserve">辆，小汽车比大汽车多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小汽车有多少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猴、小兔和小熊去公园玩碰碰车，每辆碰碰车上只能坐两人，玩一次要花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元钱。如果他们每两人都要合玩一次，今天共要花多少钱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小娟和爸爸去登山，先用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时走了全程的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又用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分钟走了剩下的一半。已经走了多少小时？还剩全程的几分之几没有走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39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9926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4434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22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7.png"/><Relationship Id="rId26" Type="http://schemas.openxmlformats.org/officeDocument/2006/relationships/image" Target="media/image23.png"/><Relationship Id="rId27" Type="http://schemas.openxmlformats.org/officeDocument/2006/relationships/image" Target="media/image8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01:46Z</dcterms:created>
  <dc:creator>qwe</dc:creator>
  <dc:description/>
  <dc:language>en-US</dc:language>
  <cp:lastModifiedBy>qwe</cp:lastModifiedBy>
  <dcterms:modified xsi:type="dcterms:W3CDTF">2021-07-28T14:03:5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