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Times New Roman" w:hAnsi="Times New Roman" w:eastAsia="宋体" w:cs="Times New Roman"/>
          <w:b/>
          <w:b/>
          <w:bCs w:val="false"/>
          <w:sz w:val="28"/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0414000</wp:posOffset>
            </wp:positionH>
            <wp:positionV relativeFrom="page">
              <wp:posOffset>11785600</wp:posOffset>
            </wp:positionV>
            <wp:extent cx="2794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 w:val="false"/>
          <w:sz w:val="28"/>
          <w:szCs w:val="28"/>
          <w:lang w:eastAsia="zh-CN"/>
        </w:rPr>
        <w:t>勤建学校</w:t>
      </w:r>
      <w:r>
        <w:rPr>
          <w:rFonts w:eastAsia="宋体" w:cs="Times New Roman" w:ascii="Times New Roman" w:hAnsi="Times New Roman"/>
          <w:b/>
          <w:bCs w:val="false"/>
          <w:sz w:val="28"/>
          <w:szCs w:val="28"/>
        </w:rPr>
        <w:t>2020</w:t>
      </w:r>
      <w:r>
        <w:rPr>
          <w:rFonts w:ascii="Times New Roman" w:hAnsi="Times New Roman" w:cs="Times New Roman"/>
          <w:b/>
          <w:bCs w:val="false"/>
          <w:sz w:val="28"/>
          <w:szCs w:val="28"/>
        </w:rPr>
        <w:t>～</w:t>
      </w:r>
      <w:r>
        <w:rPr>
          <w:rFonts w:eastAsia="宋体" w:cs="Times New Roman" w:ascii="Times New Roman" w:hAnsi="Times New Roman"/>
          <w:b/>
          <w:bCs w:val="false"/>
          <w:sz w:val="28"/>
          <w:szCs w:val="28"/>
        </w:rPr>
        <w:t>2021</w:t>
      </w:r>
      <w:r>
        <w:rPr>
          <w:rFonts w:ascii="Times New Roman" w:hAnsi="Times New Roman" w:cs="Times New Roman"/>
          <w:b/>
          <w:bCs w:val="false"/>
          <w:sz w:val="28"/>
          <w:szCs w:val="28"/>
        </w:rPr>
        <w:t>学年度第</w:t>
      </w:r>
      <w:r>
        <w:rPr>
          <w:rFonts w:ascii="Times New Roman" w:hAnsi="Times New Roman" w:cs="Times New Roman"/>
          <w:b/>
          <w:bCs w:val="false"/>
          <w:sz w:val="28"/>
          <w:szCs w:val="28"/>
          <w:lang w:eastAsia="zh-CN"/>
        </w:rPr>
        <w:t>二</w:t>
      </w:r>
      <w:r>
        <w:rPr>
          <w:rFonts w:ascii="Times New Roman" w:hAnsi="Times New Roman" w:cs="Times New Roman"/>
          <w:b/>
          <w:bCs w:val="false"/>
          <w:sz w:val="28"/>
          <w:szCs w:val="28"/>
        </w:rPr>
        <w:t>学期</w:t>
      </w:r>
      <w:r>
        <w:rPr>
          <w:rFonts w:ascii="Times New Roman" w:hAnsi="Times New Roman" w:cs="Times New Roman"/>
          <w:b/>
          <w:bCs w:val="false"/>
          <w:sz w:val="28"/>
          <w:szCs w:val="28"/>
          <w:lang w:eastAsia="zh-CN"/>
        </w:rPr>
        <w:t>七</w:t>
      </w:r>
      <w:r>
        <w:rPr>
          <w:rFonts w:ascii="Times New Roman" w:hAnsi="Times New Roman" w:cs="Times New Roman"/>
          <w:b/>
          <w:bCs w:val="false"/>
          <w:sz w:val="28"/>
          <w:szCs w:val="28"/>
        </w:rPr>
        <w:t>年级</w:t>
      </w:r>
      <w:r>
        <w:rPr>
          <w:rFonts w:ascii="Times New Roman" w:hAnsi="Times New Roman" w:cs="Times New Roman"/>
          <w:b/>
          <w:bCs w:val="false"/>
          <w:sz w:val="28"/>
          <w:szCs w:val="28"/>
          <w:lang w:eastAsia="zh-CN"/>
        </w:rPr>
        <w:t>第一次月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英语科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（考试时间：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90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分钟，满分：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120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textAlignment w:val="auto"/>
        <w:rPr>
          <w:rFonts w:ascii="Times New Roman" w:hAnsi="Times New Roman" w:eastAsia="宋体" w:cs="Times New Roman"/>
          <w:b/>
          <w:b/>
          <w:bCs w:val="false"/>
          <w:sz w:val="24"/>
          <w:szCs w:val="24"/>
        </w:rPr>
      </w:pPr>
      <w:r>
        <w:rPr>
          <w:rFonts w:ascii="Times New Roman" w:hAnsi="Times New Roman" w:cs="Times New Roman"/>
          <w:b/>
          <w:bCs w:val="false"/>
          <w:sz w:val="24"/>
          <w:szCs w:val="24"/>
        </w:rPr>
        <w:t>一、听力理解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t>(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本大题</w:t>
      </w:r>
      <w:r>
        <w:rPr>
          <w:rFonts w:ascii="Times New Roman" w:hAnsi="Times New Roman" w:cs="Times New Roman"/>
          <w:b/>
          <w:bCs w:val="false"/>
          <w:sz w:val="24"/>
          <w:szCs w:val="24"/>
          <w:lang w:val="en-US" w:eastAsia="zh-CN"/>
        </w:rPr>
        <w:t>共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四部分，共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t>30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小题，每小题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t>1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分，共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t>30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分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t xml:space="preserve">)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textAlignment w:val="auto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</w:rPr>
        <w:t xml:space="preserve">A. </w:t>
      </w:r>
      <w:r>
        <w:rPr>
          <w:rFonts w:ascii="Times New Roman" w:hAnsi="Times New Roman" w:cs="Times New Roman"/>
          <w:b/>
          <w:sz w:val="24"/>
          <w:szCs w:val="24"/>
        </w:rPr>
        <w:t>听单句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话</w:t>
      </w:r>
      <w:r>
        <w:rPr>
          <w:rFonts w:eastAsia="宋体"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本题有</w:t>
      </w:r>
      <w:r>
        <w:rPr>
          <w:rFonts w:eastAsia="宋体"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Times New Roman"/>
          <w:b/>
          <w:sz w:val="24"/>
          <w:szCs w:val="24"/>
        </w:rPr>
        <w:t>小题，每小题</w:t>
      </w:r>
      <w:r>
        <w:rPr>
          <w:rFonts w:eastAsia="宋体"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分，共</w:t>
      </w:r>
      <w:r>
        <w:rPr>
          <w:rFonts w:eastAsia="宋体"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eastAsia="宋体" w:cs="Times New Roman" w:ascii="Times New Roman" w:hAnsi="Times New Roman"/>
          <w:b/>
          <w:sz w:val="24"/>
          <w:szCs w:val="24"/>
        </w:rPr>
        <w:t xml:space="preserve">)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80" w:hanging="241"/>
        <w:textAlignment w:val="auto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根据所听句子的内容和所提的问题，选择符合题意的图画回答问题，并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80" w:hanging="241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</w:rPr>
        <w:t>字母编号填写在题前括号内。每小题听一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(    )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1. What do Lisa and David do after school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drawing>
          <wp:inline distT="0" distB="0" distL="0" distR="0">
            <wp:extent cx="1227455" cy="990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 B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drawing>
          <wp:inline distT="0" distB="0" distL="0" distR="0">
            <wp:extent cx="1066800" cy="101663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drawing>
          <wp:inline distT="0" distB="0" distL="0" distR="0">
            <wp:extent cx="1132840" cy="103886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(    ) 2.What time does Peter usually go to school?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drawing>
          <wp:inline distT="0" distB="0" distL="0" distR="0">
            <wp:extent cx="1218565" cy="11620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drawing>
          <wp:inline distT="0" distB="0" distL="0" distR="0">
            <wp:extent cx="1276350" cy="11518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drawing>
          <wp:inline distT="0" distB="0" distL="0" distR="0">
            <wp:extent cx="1247140" cy="11620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(    )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Where does Kate work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drawing>
          <wp:inline distT="0" distB="0" distL="0" distR="0">
            <wp:extent cx="1218565" cy="115189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drawing>
          <wp:inline distT="0" distB="0" distL="0" distR="0">
            <wp:extent cx="1276350" cy="11620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drawing>
          <wp:inline distT="0" distB="0" distL="0" distR="0">
            <wp:extent cx="1266825" cy="11430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(    )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How does Frank go to school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84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drawing>
          <wp:inline distT="0" distB="0" distL="0" distR="0">
            <wp:extent cx="1218565" cy="11620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drawing>
          <wp:inline distT="0" distB="0" distL="0" distR="0">
            <wp:extent cx="1276350" cy="11620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drawing>
          <wp:inline distT="0" distB="0" distL="0" distR="0">
            <wp:extent cx="1304925" cy="11620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6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(    )5. How far does Jerry live from school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drawing>
          <wp:inline distT="0" distB="0" distL="0" distR="0">
            <wp:extent cx="1285875" cy="116205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CC"/>
          <w:sz w:val="24"/>
          <w:szCs w:val="24"/>
        </w:rPr>
        <w:drawing>
          <wp:inline distT="0" distB="0" distL="0" distR="0">
            <wp:extent cx="1276350" cy="11430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drawing>
          <wp:inline distT="0" distB="0" distL="0" distR="0">
            <wp:extent cx="1238250" cy="11430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  <w:t>B</w:t>
      </w:r>
      <w:r>
        <w:rPr>
          <w:rFonts w:ascii="Times New Roman" w:hAnsi="Times New Roman" w:cs="Times New Roman"/>
          <w:b/>
          <w:sz w:val="24"/>
          <w:szCs w:val="24"/>
        </w:rPr>
        <w:t>．听对话</w:t>
      </w:r>
      <w:r>
        <w:rPr>
          <w:rFonts w:eastAsia="宋体"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本题有</w:t>
      </w:r>
      <w:r>
        <w:rPr>
          <w:rFonts w:eastAsia="宋体"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小题，每小题</w:t>
      </w:r>
      <w:r>
        <w:rPr>
          <w:rFonts w:eastAsia="宋体"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分，共</w:t>
      </w:r>
      <w:r>
        <w:rPr>
          <w:rFonts w:eastAsia="宋体"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eastAsia="宋体" w:cs="Times New Roman" w:ascii="Times New Roman" w:hAnsi="Times New Roman"/>
          <w:b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根据所听内容回答每段对话后面的问题，在每小题所给的三个选项中选出一个最佳答案，并将其字母编号填写在题前括号内。每段对话听两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ind w:left="509" w:hanging="494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听第一段对话，回答第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ind w:left="509" w:hanging="494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(    )6. What do Linda and Jerry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 xml:space="preserve"> do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well in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ind w:left="502" w:firstLine="12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A. Playing the violin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B. Playing the piano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C. Playing the guita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听第二段对话，回答第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7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(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)7.How far is it from Jack’s home to school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ind w:firstLine="7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. 2 kilometers 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B. 3 kilometers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C. 4 kilomete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听第三段对话，回答第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8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(    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8. What does Rick usually do after dinne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ind w:firstLine="7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. He takes a walk.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B. He takes a shower.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C. He watches TV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听第四段对话，回答第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9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题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ind w:left="509" w:hanging="494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(    )9. How does Mike go to school every da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ind w:left="797" w:hanging="782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A. By subway.   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B. By bus.   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C. By bik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ind w:left="509" w:hanging="494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听第五段对话，回答第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ind w:left="509" w:hanging="494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(    )10. What time does Jim brush his teeth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ind w:left="509" w:hanging="494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A. At 7:15 a.m.  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B. At 7:30 a.m.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C. At 7:45 a.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ind w:left="509" w:hanging="494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听第六段对话，回答第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11-12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(    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11. What club do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初一英语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,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英语练习题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,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月考试题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es Grace want to join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ind w:firstLine="7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. The art club.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B. The music club.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C. The math club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(    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12.What is Bob good a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ind w:firstLine="7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. Playing chess.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B. Playing the piano.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C. Playing basketba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ind w:left="509" w:hanging="494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fr-FR"/>
        </w:rPr>
      </w:pP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听第七段对话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fr-FR"/>
        </w:rPr>
        <w:t>，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回答第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fr-FR"/>
        </w:rPr>
        <w:t>13-15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题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4"/>
          <w:szCs w:val="24"/>
          <w:lang w:val="fr-FR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ind w:left="509" w:hanging="494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fr-FR"/>
        </w:rPr>
        <w:t>(    )13. What time does Jack go to school 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ind w:left="15" w:firstLine="72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A. At 7:30 a.m.  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B. At 7:45 a.m. 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C. At 8:00 a.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ind w:left="509" w:hanging="494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(    )14. How does Jack go to school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ind w:left="15" w:firstLine="72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A. By bike     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B. By subway  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C. By bu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(    )15.How far is it from Jack’s home to school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156" w:after="156"/>
        <w:ind w:left="502" w:firstLine="24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A. 9 kilometers.  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B. 8 kilometers.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C. 7 kilometers.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17" w:right="17" w:hanging="0"/>
        <w:textAlignment w:val="auto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  <w:t>C</w:t>
      </w:r>
      <w:r>
        <w:rPr>
          <w:rFonts w:ascii="Times New Roman" w:hAnsi="Times New Roman" w:cs="Times New Roman"/>
          <w:b/>
          <w:sz w:val="24"/>
          <w:szCs w:val="24"/>
        </w:rPr>
        <w:t>．听独白</w:t>
      </w:r>
      <w:r>
        <w:rPr>
          <w:rFonts w:eastAsia="宋体"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本题有</w:t>
      </w:r>
      <w:r>
        <w:rPr>
          <w:rFonts w:eastAsia="宋体"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小题，每小题</w:t>
      </w:r>
      <w:r>
        <w:rPr>
          <w:rFonts w:eastAsia="宋体"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分，共</w:t>
      </w:r>
      <w:r>
        <w:rPr>
          <w:rFonts w:eastAsia="宋体"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eastAsia="宋体" w:cs="Times New Roman" w:ascii="Times New Roman" w:hAnsi="Times New Roman"/>
          <w:b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256" w:right="17" w:firstLine="113"/>
        <w:textAlignment w:val="auto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根据所听内容，在每小题所给的三个选项中，选出一个能完成句子的最佳答案，并将其字母编号填写在题前括号内。独白听两遍。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17" w:right="17" w:hanging="0"/>
        <w:textAlignment w:val="auto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260"/>
        <w:ind w:left="17" w:right="17" w:hanging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260"/>
        <w:ind w:left="17" w:right="17" w:hanging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260"/>
        <w:ind w:left="17" w:right="17" w:hanging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第一篇独白，回答第</w:t>
      </w:r>
      <w:r>
        <w:rPr>
          <w:rFonts w:eastAsia="宋体"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eastAsia="宋体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(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) 16. Cindy is _________ years ol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. 12   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B. 20     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C. 2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(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) 17. Cindy wants to join the ________ club.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. music   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B. art     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C. sport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(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) 18. Cindy’s brothers like to play__________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. the guitar 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B. baseball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C. computer gam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(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) 19.Cindy’s sister always ________ after schoo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pt-BR"/>
        </w:rPr>
        <w:t xml:space="preserve">A. draws picture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sz w:val="24"/>
          <w:szCs w:val="24"/>
          <w:lang w:val="pt-BR"/>
        </w:rPr>
        <w:t xml:space="preserve">B. plays the piano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b w:val="false"/>
          <w:bCs/>
          <w:sz w:val="24"/>
          <w:szCs w:val="24"/>
          <w:lang w:val="pt-BR"/>
        </w:rPr>
        <w:t>C. plays the drum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(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) 20. Cindy’s ________ like to play the violi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. brother  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B. father  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C. mother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260"/>
        <w:ind w:left="17" w:right="17" w:hanging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第二篇独白，回答第</w:t>
      </w:r>
      <w:r>
        <w:rPr>
          <w:rFonts w:eastAsia="宋体"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eastAsia="宋体"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(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) 21.Jack is Grace’s 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. friend   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B. cousin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C. brother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(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) 22. Jack has to get up at ________ every morn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. 6:00    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B.6:15   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C. 6: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(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) 23. Jack has to ________ after dinner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. brush his teeth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B. do his homework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C. do the dish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(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) 24.Jack can’t ________ on school nigh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pt-BR"/>
        </w:rPr>
        <w:t xml:space="preserve">A.listen to music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sz w:val="24"/>
          <w:szCs w:val="24"/>
          <w:lang w:val="pt-BR"/>
        </w:rPr>
        <w:t>B. play computer games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sz w:val="24"/>
          <w:szCs w:val="24"/>
          <w:lang w:val="pt-BR"/>
        </w:rPr>
        <w:t>C. watch TV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(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) 25. On weekends, Jack has ________ and read book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textAlignment w:val="auto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. play the piano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B. play the drums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C. play the viol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ind w:left="134" w:hanging="0"/>
        <w:textAlignment w:val="auto"/>
        <w:rPr>
          <w:rFonts w:ascii="Times New Roman" w:hAnsi="Times New Roman" w:cs="Times New Roman"/>
          <w:b/>
          <w:b/>
          <w:bCs w:val="false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D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．听填信息：根据所听到的内容，填写下面的信息</w:t>
      </w:r>
      <w:r>
        <w:rPr>
          <w:rFonts w:ascii="Times New Roman" w:hAnsi="Times New Roman" w:cs="Times New Roman"/>
          <w:b/>
          <w:bCs w:val="false"/>
          <w:sz w:val="24"/>
          <w:szCs w:val="24"/>
          <w:lang w:eastAsia="zh-CN"/>
        </w:rPr>
        <w:t>卡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。</w:t>
      </w:r>
      <w:r>
        <w:rPr>
          <w:rFonts w:ascii="Times New Roman" w:hAnsi="Times New Roman" w:cs="Times New Roman"/>
          <w:b/>
          <w:bCs w:val="false"/>
          <w:sz w:val="24"/>
          <w:szCs w:val="24"/>
          <w:lang w:eastAsia="zh-CN"/>
        </w:rPr>
        <w:t>短文读两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 w:before="156" w:after="156"/>
        <w:ind w:left="134" w:firstLine="241"/>
        <w:textAlignment w:val="auto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ascii="Times New Roman" w:hAnsi="Times New Roman" w:cs="Times New Roman"/>
          <w:b/>
          <w:bCs w:val="false"/>
          <w:sz w:val="24"/>
          <w:szCs w:val="24"/>
        </w:rPr>
        <w:t>（本大题共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5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小题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,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共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5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分）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>
          <w:trHeight w:val="647" w:hRule="atLeast"/>
        </w:trPr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6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Laura wants to join the (26)_________ club</w:t>
            </w:r>
          </w:p>
        </w:tc>
      </w:tr>
      <w:tr>
        <w:trPr>
          <w:trHeight w:val="681" w:hRule="atLeast"/>
        </w:trPr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6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Laura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brushes teeth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at (27)___________.</w:t>
            </w:r>
          </w:p>
        </w:tc>
      </w:tr>
      <w:tr>
        <w:trPr>
          <w:trHeight w:val="647" w:hRule="atLeast"/>
        </w:trPr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6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Laura goes to school by (28)__________.</w:t>
            </w:r>
          </w:p>
        </w:tc>
      </w:tr>
      <w:tr>
        <w:trPr>
          <w:trHeight w:val="681" w:hRule="atLeast"/>
        </w:trPr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6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Laura usually eats (29) _____________for lunch.</w:t>
            </w:r>
          </w:p>
        </w:tc>
      </w:tr>
      <w:tr>
        <w:trPr>
          <w:trHeight w:val="681" w:hRule="atLeast"/>
        </w:trPr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6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Laura (30) ___________________ at 9:30 in the evening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center"/>
        <w:textAlignment w:val="auto"/>
        <w:rPr>
          <w:rFonts w:ascii="Times New Roman" w:hAnsi="Times New Roman" w:eastAsia="宋体" w:cs="Times New Roman"/>
          <w:b/>
          <w:b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 w:val="false"/>
          <w:sz w:val="28"/>
          <w:szCs w:val="28"/>
          <w:lang w:val="en-US" w:eastAsia="zh-CN"/>
        </w:rPr>
        <w:t>笔试部分（</w:t>
      </w:r>
      <w:r>
        <w:rPr>
          <w:rFonts w:eastAsia="宋体" w:cs="Times New Roman" w:ascii="Times New Roman" w:hAnsi="Times New Roman"/>
          <w:b/>
          <w:bCs w:val="false"/>
          <w:sz w:val="28"/>
          <w:szCs w:val="28"/>
          <w:lang w:val="en-US" w:eastAsia="zh-CN"/>
        </w:rPr>
        <w:t>90</w:t>
      </w:r>
      <w:r>
        <w:rPr>
          <w:rFonts w:ascii="Times New Roman" w:hAnsi="Times New Roman" w:cs="Times New Roman"/>
          <w:b/>
          <w:bCs w:val="false"/>
          <w:sz w:val="28"/>
          <w:szCs w:val="28"/>
          <w:lang w:val="en-US" w:eastAsia="zh-CN"/>
        </w:rPr>
        <w:t>分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17" w:right="17" w:hanging="0"/>
        <w:textAlignment w:val="auto"/>
        <w:rPr>
          <w:rFonts w:ascii="Times New Roman" w:hAnsi="Times New Roman" w:eastAsia="宋体" w:cs="Times New Roman"/>
          <w:b/>
          <w:b/>
          <w:bCs w:val="false"/>
          <w:sz w:val="24"/>
          <w:szCs w:val="24"/>
        </w:rPr>
      </w:pPr>
      <w:r>
        <w:rPr>
          <w:rFonts w:ascii="Times New Roman" w:hAnsi="Times New Roman" w:cs="Times New Roman"/>
          <w:b/>
          <w:bCs w:val="false"/>
          <w:sz w:val="24"/>
          <w:szCs w:val="24"/>
          <w:lang w:val="en-US" w:eastAsia="zh-CN"/>
        </w:rPr>
        <w:t>语法选择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t>(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本题有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小题，每小题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t>1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分，共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分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0" w:right="17" w:firstLine="48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Do you have a talent? My friends and I __31__some talents. Now let me tell you about them. My friend Tony can play __32__ chess, but he can’t play the violin. Gina can play the piano. I can __33__ play the piano. Jenny is good __34__ dancing. She likes to dance with music.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0" w:right="17" w:firstLine="48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I am from China. I can__35__Chinese. Can you speak Chinese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？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My friend Tom is from the USA. He can speak Chinese, but only __36__. He is funny. He likes __37__ stories. His stories often make __38__laugh.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0" w:right="17" w:firstLine="48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Gina’s birthday is coming. She will hold a party on Saturday evening. We will sing, dance __39__play games. Do you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want to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__40__us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？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If you want to come to our party, please call me at 898-9766.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0" w:right="17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(     )31. A. have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B. has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C.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are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</w:t>
        <w:tab/>
        <w:t xml:space="preserve">    D.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is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0" w:right="17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(     )32. A. the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B. a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C. an  </w:t>
        <w:tab/>
        <w:t xml:space="preserve">    D. /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0" w:right="17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(     )33. A. too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B. also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C.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either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</w:t>
        <w:tab/>
        <w:t xml:space="preserve">    D.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as well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0" w:right="17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(     )34. A. in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B. at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C.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to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  <w:tab/>
        <w:t xml:space="preserve">    D. with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0" w:right="17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(     )35. A. to speak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B. speaks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C. speak 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D. spoke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0" w:right="17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(     )36. A. lots of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　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B.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a few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　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C. a little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　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D. a lot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0" w:right="17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(     )37. A. talking     B. saying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　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C. speaking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D. telling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0" w:right="17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(     )38. A. we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B. our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C. us  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D. ours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0" w:right="17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(     )39. A. and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B. or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C. but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D. nor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0" w:right="17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(     )40. A.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be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in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B.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join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C.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take part in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D.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join in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17" w:right="17" w:hanging="0"/>
        <w:textAlignment w:val="auto"/>
        <w:rPr>
          <w:rFonts w:ascii="Times New Roman" w:hAnsi="Times New Roman" w:eastAsia="宋体" w:cs="Times New Roman"/>
          <w:b/>
          <w:b/>
          <w:bCs w:val="false"/>
          <w:sz w:val="24"/>
          <w:szCs w:val="24"/>
        </w:rPr>
      </w:pPr>
      <w:r>
        <w:rPr>
          <w:rFonts w:ascii="Times New Roman" w:hAnsi="Times New Roman" w:cs="Times New Roman"/>
          <w:b/>
          <w:bCs w:val="false"/>
          <w:sz w:val="24"/>
          <w:szCs w:val="24"/>
        </w:rPr>
        <w:t>三、完形填空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t>(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本大题有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t>10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小题，每小题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t>1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分，共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t>10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分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17" w:right="17" w:hanging="0"/>
        <w:textAlignment w:val="auto"/>
        <w:rPr>
          <w:rFonts w:ascii="Times New Roman" w:hAnsi="Times New Roman" w:eastAsia="宋体" w:cs="Times New Roman"/>
          <w:b/>
          <w:b/>
          <w:bCs w:val="false"/>
          <w:sz w:val="24"/>
          <w:szCs w:val="24"/>
        </w:rPr>
      </w:pPr>
      <w:r>
        <w:rPr>
          <w:rFonts w:ascii="Times New Roman" w:hAnsi="Times New Roman" w:cs="Times New Roman"/>
          <w:b/>
          <w:bCs w:val="false"/>
          <w:sz w:val="24"/>
          <w:szCs w:val="24"/>
        </w:rPr>
        <w:t>通读下面短文，掌握其大意，然后在每小题所给的四个选项中，选出一个最佳答案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17" w:right="17" w:firstLine="48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Piggy is a fat pig. He loves eating and he likes sweets. “They__41__great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”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Piggy says. But he never brushes his __42__after eating them. Piggy also loves watching TV. He__43__it for hours every evening. “Piggy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，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let’s go and take a walk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>”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 xml:space="preserve">Mom says after __44__.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17" w:right="17" w:firstLine="48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>“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No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，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Mom. I don’t like walking. I __45__ to watch TV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”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Piggy says. Because he watches TV very late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，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Piggy can’t __46__ early next morning. He always gets up __47__a quarter to ten. Piggy loves playing in mud(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泥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) too. It is fun for him. But he never __48__a shower after it.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17" w:right="17" w:firstLine="48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Other pigs __49__ like him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，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but Piggy doesn’t know __50__. Can you tell him?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17" w:right="17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　　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)41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p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lay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s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ound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C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 xml:space="preserve">look </w:t>
        <w:tab/>
        <w:t>D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taste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17" w:right="17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　　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)42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c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lothes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t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eeth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C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 xml:space="preserve">shoes </w:t>
        <w:tab/>
        <w:t>D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room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17" w:right="17" w:hanging="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　　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)43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w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atches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l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ooks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C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 xml:space="preserve">sees </w:t>
        <w:tab/>
        <w:t>D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reads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17" w:right="17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　　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)44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reakfast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s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chool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C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 xml:space="preserve">dinner </w:t>
        <w:tab/>
        <w:t>D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exercise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17" w:right="17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　　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)45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w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ant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t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hink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C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 xml:space="preserve">need </w:t>
        <w:tab/>
        <w:t>D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help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17" w:right="17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　　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)46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go to bed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      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get up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17" w:right="17" w:firstLine="120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C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 xml:space="preserve">go home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     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D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go to work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17" w:right="17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　　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)47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f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rom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i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C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 xml:space="preserve">with </w:t>
        <w:tab/>
        <w:t>D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at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17" w:right="17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　　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)48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r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uns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f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inds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C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 xml:space="preserve">makes </w:t>
        <w:tab/>
        <w:t>D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takes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17" w:right="17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　　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)49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don’t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doesn’t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C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 xml:space="preserve">can’t </w:t>
        <w:tab/>
        <w:t>D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aren’t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exact" w:line="340"/>
        <w:ind w:left="17" w:right="17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　　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)50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w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hen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h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ow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C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 xml:space="preserve">why </w:t>
        <w:tab/>
        <w:t>D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wher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Times New Roman" w:hAnsi="Times New Roman" w:eastAsia="宋体" w:cs="Times New Roman"/>
          <w:b/>
          <w:b/>
          <w:bCs w:val="false"/>
          <w:sz w:val="24"/>
          <w:szCs w:val="24"/>
        </w:rPr>
      </w:pPr>
      <w:r>
        <w:rPr>
          <w:rFonts w:ascii="Times New Roman" w:hAnsi="Times New Roman" w:cs="Times New Roman"/>
          <w:b/>
          <w:bCs w:val="false"/>
          <w:sz w:val="24"/>
          <w:szCs w:val="24"/>
        </w:rPr>
        <w:t>阅读理解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t>(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本大题有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t>15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小题，每小题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t>2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分，共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t>30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分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Dear students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firstLine="48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We will visit the old people at Sun Old People’s Home this Sunday. Would you like to join us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en-US" w:eastAsia="zh-CN"/>
        </w:rPr>
        <w:t>Students Wanted for Sun Old People’s Home</w:t>
      </w:r>
    </w:p>
    <w:tbl>
      <w:tblPr>
        <w:tblW w:w="8127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147"/>
      </w:tblGrid>
      <w:tr>
        <w:trPr>
          <w:trHeight w:val="473" w:hRule="atLeas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 w:before="280" w:after="0"/>
              <w:textAlignment w:val="auto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lace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 w:before="280" w:after="0"/>
              <w:textAlignment w:val="auto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n Old People’s Home</w:t>
            </w:r>
          </w:p>
        </w:tc>
      </w:tr>
      <w:tr>
        <w:trPr>
          <w:trHeight w:val="387" w:hRule="atLeas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 w:before="280" w:after="0"/>
              <w:textAlignment w:val="auto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ime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 w:before="280" w:after="0"/>
              <w:textAlignment w:val="auto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 a.m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 p.m. on Sunday</w:t>
            </w:r>
          </w:p>
        </w:tc>
      </w:tr>
      <w:tr>
        <w:trPr>
          <w:trHeight w:val="493" w:hRule="atLeas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 w:before="280" w:after="0"/>
              <w:textAlignment w:val="auto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e number in each group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 w:before="280" w:after="0"/>
              <w:textAlignment w:val="auto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welve</w:t>
            </w:r>
          </w:p>
        </w:tc>
      </w:tr>
      <w:tr>
        <w:trPr>
          <w:trHeight w:val="330" w:hRule="atLeast"/>
        </w:trPr>
        <w:tc>
          <w:tcPr>
            <w:tcW w:w="8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 w:before="280" w:after="0"/>
              <w:textAlignment w:val="auto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ork to do</w:t>
            </w:r>
          </w:p>
        </w:tc>
      </w:tr>
      <w:tr>
        <w:trPr>
          <w:trHeight w:val="400" w:hRule="atLeas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 w:before="280" w:after="0"/>
              <w:textAlignment w:val="auto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roup 1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 w:before="280" w:after="0"/>
              <w:textAlignment w:val="auto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ean their rooms and wash their clothes</w:t>
            </w:r>
          </w:p>
        </w:tc>
      </w:tr>
      <w:tr>
        <w:trPr>
          <w:trHeight w:val="660" w:hRule="atLeas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 w:before="280" w:after="0"/>
              <w:textAlignment w:val="auto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roup 2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 w:before="280" w:after="0"/>
              <w:textAlignment w:val="auto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lay Chinese chess with the old people</w:t>
            </w:r>
          </w:p>
        </w:tc>
      </w:tr>
      <w:tr>
        <w:trPr>
          <w:trHeight w:val="620" w:hRule="atLeas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 w:before="280" w:after="0"/>
              <w:textAlignment w:val="auto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roup 3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 w:before="280" w:after="0"/>
              <w:textAlignment w:val="auto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ng and dance to make the old people happy</w:t>
            </w:r>
          </w:p>
        </w:tc>
      </w:tr>
      <w:tr>
        <w:trPr>
          <w:trHeight w:val="660" w:hRule="atLeas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 w:before="280" w:after="0"/>
              <w:textAlignment w:val="auto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roup 4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40" w:before="280" w:after="0"/>
              <w:textAlignment w:val="auto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ll them stories and take a walk with them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(    )51. The students need to work for ____ hours at Sun Old People’s Home on Sunda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A. two</w:t>
        <w:tab/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B. three      </w:t>
        <w:tab/>
        <w:t xml:space="preserve">C. four </w:t>
        <w:tab/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D. five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(    )52. They need ____ students to work at Sun Old People’s Home in total (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总共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)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A. 12 </w:t>
        <w:tab/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B. 24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  <w:t xml:space="preserve">C. 36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  <w:t>D. 4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(    )53. If you play Chinese chess well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,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you can join 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A. Group 1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  <w:t xml:space="preserve">B. Group 2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  <w:t xml:space="preserve">C. Group 3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ab/>
        <w:t xml:space="preserve">D. Group 4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(    )5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. The students need to do the following things for the old people EXCEPT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除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...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之外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)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A. wash clothes for them  </w:t>
        <w:tab/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B. make dinner for the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C. tell them stories  </w:t>
        <w:tab/>
        <w:tab/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D. take a walk with the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(    )55. This passage may come from 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34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a letter     B. a guidebook   C. a storybook   D. a newspap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 w:before="156" w:after="156"/>
        <w:ind w:firstLine="48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For most students, school life is the same. They go to school and do their homework. But these children from a secondary school have different idea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Yang Le is 12 years old this year. He likes drawing and he says that his school life is wonderful. “For me, I like to go out of the classroom and draw all kinds of things. Our teacher Miss Fan takes us to the schoolyard(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校园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) to draw things there. I like her way of teaching. It gives us such great fun.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Tang Xiao, a school reporter(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记者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,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likes writing. She often talks with her classmates and teachers, and writes down their ideas. She is excited to see her articles(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文章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)on some newspapers. She thinks </w:t>
      </w: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they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can make more people know about her schoo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Liu Xin, thirteen years old,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learns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English for five years. She likes studying English in groups best. She likes to </w:t>
      </w: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discuss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problems with others and find the answers. Everyone in the group can show his or her own ideas. She thinks it is good to study in group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6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In the passage_____ students show their idea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. three        B.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two          C. four      D. fiv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7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Miss Fan teaches  _____at Yang  Le’s  schoo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.  music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B. art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C. P.E      D.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Englis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8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.The underlined word </w:t>
      </w: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“they”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refers to Tang Xiao’s 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340" w:before="156" w:after="156"/>
        <w:ind w:left="0" w:firstLine="24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rticles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B. classmates    C. parents   D. teache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9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.What does the underline word </w:t>
      </w: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“discuss”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mean in Chines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.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学习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 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B.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讨论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C.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回答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D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宣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6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.Which of the following is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NOT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true according to the passag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. Yang Le thinks his school life is wonderfu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B. Tang Xiao often sends her articles to some newspaper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 w:before="156" w:after="156"/>
        <w:textAlignment w:val="auto"/>
        <w:rPr>
          <w:rFonts w:ascii="Times New Roman" w:hAnsi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C. </w:t>
      </w:r>
      <w:r>
        <w:rPr>
          <w:rFonts w:ascii="Times New Roman" w:hAnsi="Times New Roman"/>
          <w:bCs/>
          <w:sz w:val="24"/>
          <w:szCs w:val="24"/>
        </w:rPr>
        <w:t xml:space="preserve">Liu Xin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>started</w:t>
      </w:r>
      <w:r>
        <w:rPr>
          <w:rFonts w:ascii="Times New Roman" w:hAnsi="Times New Roman"/>
          <w:bCs/>
          <w:sz w:val="24"/>
          <w:szCs w:val="24"/>
        </w:rPr>
        <w:t xml:space="preserve"> to study English at the age of fiv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 w:before="156" w:after="156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D. Liu Xin likes studying English together with others.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left="520" w:firstLine="360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left="520" w:firstLine="360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left="520" w:firstLine="360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lef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配对阅读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eastAsia="zh-CN"/>
        </w:rPr>
        <w:t>。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左栏是五个人的情况介绍，右栏是七种解决问题的方法简介，请为每个人选择最合适的方法。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5767"/>
      </w:tblGrid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pacing w:val="-1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pacing w:val="-10"/>
                <w:sz w:val="24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pacing w:val="-1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pacing w:val="-10"/>
                <w:sz w:val="24"/>
                <w:szCs w:val="24"/>
              </w:rPr>
              <w:t>)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1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Sam wants to learn sports. But he only has time on Saturday.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pacing w:val="-10"/>
                <w:sz w:val="24"/>
                <w:szCs w:val="24"/>
              </w:rPr>
              <w:t>(  )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2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Li Lei plays basketball well and he wants to play it with many friends.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pacing w:val="-1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pacing w:val="-10"/>
                <w:sz w:val="24"/>
                <w:szCs w:val="24"/>
              </w:rPr>
              <w:t>　　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pacing w:val="-10"/>
                <w:sz w:val="24"/>
                <w:szCs w:val="24"/>
              </w:rPr>
              <w:t>)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3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Wei Fang wants to know the activities in her school this term.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pacing w:val="-1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pacing w:val="-10"/>
                <w:sz w:val="24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pacing w:val="-1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pacing w:val="-10"/>
                <w:sz w:val="24"/>
                <w:szCs w:val="24"/>
              </w:rPr>
              <w:t>)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4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Lily is an English girl. She wants to be an English teacher.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pacing w:val="-1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pacing w:val="-10"/>
                <w:sz w:val="24"/>
                <w:szCs w:val="24"/>
              </w:rPr>
              <w:t>　　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pacing w:val="-10"/>
                <w:sz w:val="24"/>
                <w:szCs w:val="24"/>
              </w:rPr>
              <w:t>)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5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Bob thinks math is difficult. But he wants to learn it well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Can you play basketball well? Come and play with us, and you can have fun. Call Peter at 358</w:t>
              <w:softHyphen/>
              <w:t>1065.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Do you want to improve (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提高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) your math? Come here! You can learn it well. Call Mr. Zhang at 459</w:t>
              <w:softHyphen/>
              <w:t>1573.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  <w:t>C.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Do you want to learn music? Come to our classes on Saturday. Please call 345</w:t>
              <w:softHyphen/>
              <w:t>9901.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Do you think English is difficult? Come and you can learn it here. The class is from 9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00 to 11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00 on Sunday. Call me at 450</w:t>
              <w:softHyphen/>
              <w:t>1432.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  <w:t xml:space="preserve">E.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We have some interesting things for you this term. In September, we have an English Day and a soccer game. In October we have a school trip. Call Mr. Zhao to know more.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  <w:t xml:space="preserve">F.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Is your English good? Do you want to be a teacher? Come to our school. Please call 497</w:t>
              <w:softHyphen/>
              <w:t>1209.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  <w:t xml:space="preserve">G.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Do you want to learn sports? Come here! The classes are from 8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30 to 11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00 on Saturday. Call Mr. Smith at 256</w:t>
              <w:softHyphen/>
              <w:t>9778.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b/>
          <w:b/>
          <w:bCs w:val="false"/>
          <w:sz w:val="24"/>
          <w:szCs w:val="24"/>
        </w:rPr>
      </w:pPr>
      <w:r>
        <w:rPr>
          <w:rFonts w:ascii="Times New Roman" w:hAnsi="Times New Roman" w:cs="Times New Roman"/>
          <w:b/>
          <w:bCs w:val="false"/>
          <w:sz w:val="24"/>
          <w:szCs w:val="24"/>
        </w:rPr>
        <w:t>短文填空（本大题共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t xml:space="preserve">10 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小题，每小题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t xml:space="preserve">1.5 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分，共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t xml:space="preserve">15 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分。）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请用适当的词完成下面这篇短文，并把所缺单词填写在答题卡指定的位置上。每个空只能填写一个形式正确、意义相符的单词。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firstLine="48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Different people like different kinds of transportations. 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 xml:space="preserve">How do you usually get to school? Do you take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__66__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 xml:space="preserve">bus or take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the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 xml:space="preserve"> subway? Do you go by bike __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67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___ by boat?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For many students, it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s easy to get to school. __68__for the students in some poor village in China, it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s difficult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firstLine="48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Shu Tong and her sister __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69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__ in a small village. There’s a tall mountain __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70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 xml:space="preserve">__ her village and the school. There is no wide road. Every day, she has to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go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 xml:space="preserve"> to school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__71___ foot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 xml:space="preserve"> with her sister. In the morning, they usually __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72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__ their home at 6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：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00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It takes __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73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__ a long time to get to school. And when it is rainy or snowy, they can’t go to school. Shu Tong’s __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74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 xml:space="preserve">__ is to have a wide road. And I hope it can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come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75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__ soo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firstLine="48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eastAsia="宋体" w:cs="Times New Roman"/>
          <w:b/>
          <w:b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 w:val="false"/>
          <w:sz w:val="24"/>
          <w:szCs w:val="24"/>
          <w:lang w:val="en-US" w:eastAsia="zh-CN"/>
        </w:rPr>
        <w:t>读写综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A.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回答问题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(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共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5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小题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,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每小题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2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分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,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共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10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分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请仔细阅读下面的一封信。根据所提供的信息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,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回答下列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Dear Tom,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Thanks for your letter.Do you want to know about my evening? Well, I usually get home from work at 6:00 p.m.I cook dinner for my family—my parents, my sister and my brother. After dinner I usually watch TV, play computer games or play chess.I like playing chess best because my father works in a chess club.I take a shower at around nine o’clock and then go to bed at about nine thirty.Sometimes I read some books because I think I can learn something about my work.How about your evening? Write to me soon, pleas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Best wishes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jc w:val="righ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Yours,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jc w:val="center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Pete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76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.How many people are there in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Peter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’s family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77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.What does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Peter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like doing best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78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.Where does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Peter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’s father work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79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.When does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Peter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go to bed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8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0.Why does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Peter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like reading books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B.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书面表达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(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本题</w:t>
      </w:r>
      <w:r>
        <w:rPr>
          <w:rFonts w:cs="Times New Roman" w:ascii="Times New Roman" w:hAnsi="Times New Roman"/>
          <w:b/>
          <w:bCs w:val="false"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分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你们学校正在组织评选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>“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十佳学生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>”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的活动。请根据以下提示，以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good student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为题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,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用英语介绍你认为的好学生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Linda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要点提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.  Linda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今年十二岁，她在七年级三班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Class 3, Grade 7)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2.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她是一个好学生。</w:t>
      </w: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她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喜欢唱歌，</w:t>
      </w: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她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舞蹈跳得也好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3. </w:t>
      </w: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她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早上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6:00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起床，</w:t>
      </w: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坐公车去学校。她上学从不迟到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4. </w:t>
      </w: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她平时喜欢做运动，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吃很多蔬菜，</w:t>
      </w: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她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认为这对身体有好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5.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她的另外一些情况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>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写作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firstLine="4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1.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表达清楚，语法正确，上下文连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2.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必须包括所有相关信息，并作适当发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firstLine="4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3.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不得使用真实姓名和校名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/>
        <w:ind w:firstLine="4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4.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不得少于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60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个单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A Good Studen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FF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FF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FF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FF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FF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FF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 w:val="false"/>
          <w:color w:val="000000"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1722100</wp:posOffset>
            </wp:positionH>
            <wp:positionV relativeFrom="page">
              <wp:posOffset>10388600</wp:posOffset>
            </wp:positionV>
            <wp:extent cx="406400" cy="266700"/>
            <wp:effectExtent l="0" t="0" r="0" b="0"/>
            <wp:wrapNone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 w:val="false"/>
          <w:color w:val="000000"/>
          <w:sz w:val="32"/>
          <w:szCs w:val="32"/>
          <w:lang w:eastAsia="zh-CN"/>
        </w:rPr>
        <w:t>勤建学校</w:t>
      </w:r>
      <w:r>
        <w:rPr>
          <w:rFonts w:eastAsia="宋体" w:cs="Times New Roman" w:ascii="Times New Roman" w:hAnsi="Times New Roman"/>
          <w:b/>
          <w:bCs w:val="false"/>
          <w:color w:val="000000"/>
          <w:sz w:val="32"/>
          <w:szCs w:val="32"/>
        </w:rPr>
        <w:t>2020</w:t>
      </w:r>
      <w:r>
        <w:rPr>
          <w:rFonts w:ascii="Times New Roman" w:hAnsi="Times New Roman" w:cs="Times New Roman"/>
          <w:b/>
          <w:bCs w:val="false"/>
          <w:color w:val="000000"/>
          <w:sz w:val="32"/>
          <w:szCs w:val="32"/>
        </w:rPr>
        <w:t>～</w:t>
      </w:r>
      <w:r>
        <w:rPr>
          <w:rFonts w:eastAsia="宋体" w:cs="Times New Roman" w:ascii="Times New Roman" w:hAnsi="Times New Roman"/>
          <w:b/>
          <w:bCs w:val="false"/>
          <w:color w:val="000000"/>
          <w:sz w:val="32"/>
          <w:szCs w:val="32"/>
        </w:rPr>
        <w:t>2021</w:t>
      </w:r>
      <w:r>
        <w:rPr>
          <w:rFonts w:ascii="Times New Roman" w:hAnsi="Times New Roman" w:cs="Times New Roman"/>
          <w:b/>
          <w:bCs w:val="false"/>
          <w:color w:val="000000"/>
          <w:sz w:val="32"/>
          <w:szCs w:val="32"/>
        </w:rPr>
        <w:t>学年度第</w:t>
      </w:r>
      <w:r>
        <w:rPr>
          <w:rFonts w:ascii="Times New Roman" w:hAnsi="Times New Roman" w:cs="Times New Roman"/>
          <w:b/>
          <w:bCs w:val="false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/>
          <w:b/>
          <w:bCs w:val="false"/>
          <w:color w:val="000000"/>
          <w:sz w:val="32"/>
          <w:szCs w:val="32"/>
        </w:rPr>
        <w:t>学期</w:t>
      </w:r>
      <w:r>
        <w:rPr>
          <w:rFonts w:ascii="Times New Roman" w:hAnsi="Times New Roman" w:cs="Times New Roman"/>
          <w:b/>
          <w:bCs w:val="false"/>
          <w:color w:val="000000"/>
          <w:sz w:val="32"/>
          <w:szCs w:val="32"/>
          <w:lang w:eastAsia="zh-CN"/>
        </w:rPr>
        <w:t>七</w:t>
      </w:r>
      <w:r>
        <w:rPr>
          <w:rFonts w:ascii="Times New Roman" w:hAnsi="Times New Roman" w:cs="Times New Roman"/>
          <w:b/>
          <w:bCs w:val="false"/>
          <w:color w:val="000000"/>
          <w:sz w:val="32"/>
          <w:szCs w:val="32"/>
        </w:rPr>
        <w:t>年级</w:t>
      </w:r>
      <w:r>
        <w:rPr>
          <w:rFonts w:ascii="Times New Roman" w:hAnsi="Times New Roman" w:cs="Times New Roman"/>
          <w:b/>
          <w:bCs w:val="false"/>
          <w:color w:val="000000"/>
          <w:sz w:val="32"/>
          <w:szCs w:val="32"/>
          <w:lang w:eastAsia="zh-CN"/>
        </w:rPr>
        <w:t>第一次月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Cs w:val="false"/>
          <w:color w:val="000000"/>
          <w:sz w:val="28"/>
          <w:szCs w:val="28"/>
          <w:lang w:val="en-US" w:eastAsia="zh-CN"/>
        </w:rPr>
        <w:t>英语试卷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eastAsia="zh-CN"/>
        </w:rPr>
        <w:t>一．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</w:rPr>
        <w:t>听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1-5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</w:rPr>
        <w:t>：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AABBC 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6-10:CBBCA    11-15:BAAC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16-20:ABABC    21-25ACCB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26 music  27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 xml:space="preserve">.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6: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0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28.bus  29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hamburgers  30. go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es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to bed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17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二．语法选择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31-35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ADBBC     36-40 CDCAB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940" w:leader="none"/>
          <w:tab w:val="left" w:pos="117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17" w:right="17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三．完型填空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 xml:space="preserve">41-45 DBACA  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 xml:space="preserve"> 46-50 BDDA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四．阅读理解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51-55 CDB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B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156"/>
        <w:ind w:firstLine="168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56-60 ABABC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168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61-65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GAE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F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eastAsia="zh-CN"/>
        </w:rPr>
        <w:t>五．短文填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 xml:space="preserve">a       67. or     68.But     69. live/are    70. between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71. on      72. leave   73.them    74. dream     75. tru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六．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）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回答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6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.There are 5/five peopl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.He likes playing chess bes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.He works in a chess club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79.He goes to bed at around nine thirt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0.Because he can learn something about his work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 xml:space="preserve">( B)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书面表达：略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</w:r>
    </w:p>
    <w:sectPr>
      <w:footerReference w:type="default" r:id="rId1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6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0" w:after="0"/>
      <w:ind w:left="520" w:hanging="0"/>
      <w:jc w:val="left"/>
    </w:pPr>
    <w:rPr>
      <w:rFonts w:ascii="Times New Roman" w:hAnsi="Times New Roman" w:cs="Times New Roman"/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513" w:leader="none"/>
        <w:tab w:val="right" w:pos="902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老倪膏药(招代理)</cp:lastModifiedBy>
  <dcterms:modified xsi:type="dcterms:W3CDTF">2021-07-28T14:2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