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1226800</wp:posOffset>
            </wp:positionH>
            <wp:positionV relativeFrom="page">
              <wp:posOffset>10528300</wp:posOffset>
            </wp:positionV>
            <wp:extent cx="3556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4715510" cy="6696710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669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72660" cy="6763385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676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63135" cy="6677660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667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53610" cy="668718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668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34560" cy="666813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686935" cy="673481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673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25035" cy="667766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667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25035" cy="665861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665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696460" cy="624903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624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13:00Z</dcterms:created>
  <dc:creator>xbany</dc:creator>
  <dc:description/>
  <dc:language>en-US</dc:language>
  <cp:lastModifiedBy>老倪膏药(招代理)</cp:lastModifiedBy>
  <dcterms:modified xsi:type="dcterms:W3CDTF">2021-07-29T04:58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