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36200</wp:posOffset>
            </wp:positionH>
            <wp:positionV relativeFrom="page">
              <wp:posOffset>10795000</wp:posOffset>
            </wp:positionV>
            <wp:extent cx="2540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145</wp:posOffset>
                </wp:positionH>
                <wp:positionV relativeFrom="paragraph">
                  <wp:posOffset>-368935</wp:posOffset>
                </wp:positionV>
                <wp:extent cx="6728460" cy="9853295"/>
                <wp:effectExtent l="5080" t="5080" r="4445" b="444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8400" cy="9853200"/>
                          <a:chOff x="0" y="0"/>
                          <a:chExt cx="6728400" cy="985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735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7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61.35pt;margin-top:-29.05pt;width:529.8pt;height:775.85pt" coordorigin="-1227,-581" coordsize="10596,15517">
                <v:rect id="shape_0" ID="矩形 4" fillcolor="black" stroked="t" o:allowincell="f" style="position:absolute;left:-1227;top:-581;width:282;height:28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矩形 5" fillcolor="black" stroked="t" o:allowincell="f" style="position:absolute;left:-1227;top:14653;width:282;height:28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矩形 6" fillcolor="black" stroked="t" o:allowincell="f" style="position:absolute;left:9086;top:-581;width:282;height:28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-396240</wp:posOffset>
                </wp:positionV>
                <wp:extent cx="4999355" cy="821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年上学期普通中小学期末质量监测考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八年级  物理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参考答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64.7pt;mso-wrap-distance-left:9.05pt;mso-wrap-distance-right:9.05pt;mso-wrap-distance-top:0pt;mso-wrap-distance-bottom:0pt;margin-top:-31.2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0"/>
                          <w:szCs w:val="30"/>
                        </w:rPr>
                      </w:pP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  <w:lang w:val="en-US" w:eastAsia="zh-CN"/>
                        </w:rPr>
                        <w:t>21</w:t>
                      </w: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年上学期普通中小学期末质量监测考试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" w:hAnsi="黑体" w:eastAsia="黑体" w:cs="Times New Roman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八年级  物理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(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  <w:lang w:val="en-US" w:eastAsia="zh-CN"/>
                        </w:rPr>
                        <w:t>参考答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Times New Roman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9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7655</wp:posOffset>
                </wp:positionH>
                <wp:positionV relativeFrom="paragraph">
                  <wp:posOffset>61595</wp:posOffset>
                </wp:positionV>
                <wp:extent cx="3887470" cy="1644650"/>
                <wp:effectExtent l="9525" t="9525" r="9525" b="9525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7640" cy="1644480"/>
                          <a:chOff x="0" y="0"/>
                          <a:chExt cx="3887640" cy="164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87640" cy="164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:____________  班级:_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_      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_ 姓名:_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__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600"/>
                            <a:ext cx="3887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有效填涂          无效填涂                   缺考标记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5480"/>
                            <a:ext cx="3887640" cy="9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注意事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选择题作答必须用2B铅笔，修改时用橡皮擦干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主观题作答必须用黑色签字笔填写，答题不得超出答题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保持卡面清洁，不要折叠，不要弄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8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440" y="552600"/>
                            <a:ext cx="189720" cy="76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5680" y="446400"/>
                            <a:ext cx="106416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345960" y="100800"/>
                              <a:ext cx="189360" cy="76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466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120" y="0"/>
                              <a:ext cx="30780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07680" y="99000"/>
                              <a:ext cx="4564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360" cy="76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0"/>
                                <a:ext cx="189360" cy="76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" y="1440"/>
                                <a:ext cx="12204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1800"/>
                                <a:ext cx="97200" cy="79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840" y="100440"/>
                              <a:ext cx="189360" cy="76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50320" y="546120"/>
                            <a:ext cx="189720" cy="76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2.65pt;margin-top:4.85pt;width:306.1pt;height:129.5pt" coordorigin="-453,97" coordsize="6122,25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53;top:97;width:6121;height:2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考号:____________  班级:_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_      ____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_ 姓名:_________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__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453;top:769;width:6121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有效填涂          无效填涂                   缺考标记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3;top:1255;width:6121;height:1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注意事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选择题作答必须用2B铅笔，修改时用橡皮擦干净。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主观题作答必须用黑色签字笔填写，答题不得超出答题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保持卡面清洁，不要折叠，不要弄破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88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ID="11" fillcolor="black" stroked="t" o:allowincell="f" style="position:absolute;left:768;top:967;width:298;height:12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group id="shape_0" alt="组合 14" style="position:absolute;left:2233;top:800;width:1676;height:475">
                  <v:rect id="shape_0" ID="11" stroked="t" o:allowincell="f" style="position:absolute;left:2778;top:959;width:297;height:1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233;top:801;width:733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2;top:800;width:484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8" style="position:absolute;left:3190;top:956;width:719;height:128">
                    <v:rect id="shape_0" ID="11" stroked="t" o:allowincell="f" style="position:absolute;left:3190;top:956;width:297;height:11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11" stroked="t" o:allowincell="f" style="position:absolute;left:3611;top:956;width:297;height:11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ID="椭圆 21" fillcolor="black" stroked="t" o:allowincell="f" style="position:absolute;left:3239;top:958;width:191;height:124;flip:y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22" fillcolor="black" stroked="t" o:allowincell="f" style="position:absolute;left:3611;top:959;width:152;height:124;mso-wrap-style:none;v-text-anchor:middle" type="_x0000_t109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rect id="shape_0" ID="11" stroked="t" o:allowincell="f" style="position:absolute;left:2357;top:958;width:297;height:1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ID="11" stroked="t" o:allowincell="f" style="position:absolute;left:5138;top:957;width:298;height:12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191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085</wp:posOffset>
                </wp:positionH>
                <wp:positionV relativeFrom="page">
                  <wp:posOffset>1757045</wp:posOffset>
                </wp:positionV>
                <wp:extent cx="2032000" cy="1024890"/>
                <wp:effectExtent l="5080" t="5080" r="5715" b="5715"/>
                <wp:wrapNone/>
                <wp:docPr id="5" name="自选图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02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宋体" w:cs="Times New Roman"/>
                                <w:color w:val="595959"/>
                                <w:lang w:val="en-US" w:eastAsia="zh-CN" w:bidi="ar-SA"/>
                              </w:rPr>
                              <w:t>条形码粘贴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4" fillcolor="white" stroked="t" o:allowincell="f" style="position:absolute;margin-left:303.55pt;margin-top:138.35pt;width:159.95pt;height:80.6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宋体" w:cs="Times New Roman"/>
                          <w:color w:val="595959"/>
                          <w:lang w:val="en-US" w:eastAsia="zh-CN" w:bidi="ar-SA"/>
                        </w:rPr>
                        <w:t>条形码粘贴区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4200</wp:posOffset>
                </wp:positionH>
                <wp:positionV relativeFrom="paragraph">
                  <wp:posOffset>5744845</wp:posOffset>
                </wp:positionV>
                <wp:extent cx="6480810" cy="1270"/>
                <wp:effectExtent l="635" t="5080" r="635" b="5080"/>
                <wp:wrapNone/>
                <wp:docPr id="6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-46pt;margin-top:452.35pt;width:51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2140</wp:posOffset>
                </wp:positionH>
                <wp:positionV relativeFrom="paragraph">
                  <wp:posOffset>2827020</wp:posOffset>
                </wp:positionV>
                <wp:extent cx="6480810" cy="1270"/>
                <wp:effectExtent l="635" t="5080" r="635" b="5080"/>
                <wp:wrapNone/>
                <wp:docPr id="7" name="自选图形 3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1" stroked="t" o:allowincell="f" style="position:absolute;margin-left:-48.2pt;margin-top:222.6pt;width:51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7700</wp:posOffset>
                </wp:positionH>
                <wp:positionV relativeFrom="paragraph">
                  <wp:posOffset>8325485</wp:posOffset>
                </wp:positionV>
                <wp:extent cx="6480810" cy="1270"/>
                <wp:effectExtent l="635" t="5080" r="635" b="5080"/>
                <wp:wrapNone/>
                <wp:docPr id="8" name="自选图形 4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6" stroked="t" o:allowincell="f" style="position:absolute;margin-left:-51pt;margin-top:655.55pt;width:51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2615</wp:posOffset>
                </wp:positionH>
                <wp:positionV relativeFrom="page">
                  <wp:posOffset>3219450</wp:posOffset>
                </wp:positionV>
                <wp:extent cx="6499225" cy="6837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6837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一、选择题（本大题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b/>
                                <w:sz w:val="24"/>
                              </w:rPr>
                              <w:t>个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36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760"/>
                              <w:gridCol w:w="760"/>
                              <w:gridCol w:w="760"/>
                              <w:gridCol w:w="760"/>
                              <w:gridCol w:w="760"/>
                              <w:gridCol w:w="761"/>
                              <w:gridCol w:w="761"/>
                              <w:gridCol w:w="761"/>
                              <w:gridCol w:w="761"/>
                              <w:gridCol w:w="761"/>
                              <w:gridCol w:w="761"/>
                              <w:gridCol w:w="761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二、填空题（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空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运动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静止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4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快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小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4 m/s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惯性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6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7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30000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250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1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u w:val="single"/>
                              </w:rPr>
                              <w:t>.0×10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56" w:after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、实验探究题（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空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9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匀速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甲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、丙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firstLine="420"/>
                              <w:rPr/>
                            </w:pPr>
                            <w:r>
                              <w:rPr/>
                              <w:t xml:space="preserve">20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400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2.0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21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速度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距离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控制变量法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平衡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变大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75pt;height:538.4pt;mso-wrap-distance-left:9.05pt;mso-wrap-distance-right:9.05pt;mso-wrap-distance-top:0pt;mso-wrap-distance-bottom:0pt;margin-top:253.5pt;mso-position-vertical-relative:page;margin-left:-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一、选择题（本大题共</w:t>
                      </w:r>
                      <w:r>
                        <w:rPr>
                          <w:b/>
                          <w:sz w:val="24"/>
                        </w:rPr>
                        <w:t>12</w:t>
                      </w:r>
                      <w:r>
                        <w:rPr>
                          <w:b/>
                          <w:sz w:val="24"/>
                        </w:rPr>
                        <w:t>个小题，每小题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36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760"/>
                        <w:gridCol w:w="760"/>
                        <w:gridCol w:w="760"/>
                        <w:gridCol w:w="760"/>
                        <w:gridCol w:w="760"/>
                        <w:gridCol w:w="761"/>
                        <w:gridCol w:w="761"/>
                        <w:gridCol w:w="761"/>
                        <w:gridCol w:w="761"/>
                        <w:gridCol w:w="761"/>
                        <w:gridCol w:w="761"/>
                        <w:gridCol w:w="761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二、填空题（共</w:t>
                      </w:r>
                      <w:r>
                        <w:rPr>
                          <w:b/>
                          <w:sz w:val="24"/>
                        </w:rPr>
                        <w:t>5</w:t>
                      </w:r>
                      <w:r>
                        <w:rPr>
                          <w:b/>
                          <w:sz w:val="24"/>
                        </w:rPr>
                        <w:t>小题，每空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2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 xml:space="preserve">13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</w:rPr>
                        <w:t>运动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   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szCs w:val="21"/>
                          <w:u w:val="single"/>
                        </w:rPr>
                        <w:t>静止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4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</w:rPr>
                        <w:t>快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   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</w:rPr>
                        <w:t>小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 xml:space="preserve">15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4 m/s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szCs w:val="21"/>
                          <w:u w:val="single"/>
                        </w:rPr>
                        <w:t>惯性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6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20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20</w:t>
                      </w:r>
                      <w:r>
                        <w:rPr>
                          <w:szCs w:val="21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 xml:space="preserve">17 </w:t>
                      </w:r>
                      <w:r>
                        <w:rPr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30000</w:t>
                      </w:r>
                      <w:r>
                        <w:rPr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250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 xml:space="preserve">3 </w:t>
                      </w:r>
                      <w:r>
                        <w:rPr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 xml:space="preserve">1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24"/>
                          <w:szCs w:val="24"/>
                          <w:u w:val="single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24"/>
                          <w:szCs w:val="24"/>
                          <w:u w:val="single"/>
                        </w:rPr>
                        <w:t>.0×10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24"/>
                          <w:szCs w:val="24"/>
                          <w:u w:val="single"/>
                          <w:vertAlign w:val="superscript"/>
                        </w:rPr>
                        <w:t>3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480" w:before="156" w:after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156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三、实验探究题（共</w:t>
                      </w:r>
                      <w:r>
                        <w:rPr>
                          <w:b/>
                          <w:sz w:val="24"/>
                        </w:rPr>
                        <w:t>4</w:t>
                      </w:r>
                      <w:r>
                        <w:rPr>
                          <w:b/>
                          <w:sz w:val="24"/>
                        </w:rPr>
                        <w:t>小题，每空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24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60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 xml:space="preserve">19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</w:rPr>
                        <w:t>匀速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szCs w:val="21"/>
                          <w:u w:val="single"/>
                        </w:rPr>
                        <w:t>甲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  <w:u w:val="single"/>
                        </w:rPr>
                        <w:t>、丙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B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600"/>
                        <w:ind w:firstLine="420"/>
                        <w:rPr/>
                      </w:pPr>
                      <w:r>
                        <w:rPr/>
                        <w:t xml:space="preserve">20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400</w:t>
                      </w:r>
                      <w:r>
                        <w:rPr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2.0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C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 xml:space="preserve">21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szCs w:val="21"/>
                          <w:u w:val="single"/>
                        </w:rPr>
                        <w:t>速度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szCs w:val="21"/>
                          <w:u w:val="single"/>
                        </w:rPr>
                        <w:t>距离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Cs w:val="21"/>
                          <w:u w:val="single"/>
                        </w:rPr>
                        <w:t>控制变量法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</w:rPr>
                        <w:t>平衡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szCs w:val="21"/>
                          <w:u w:val="single"/>
                          <w:lang w:val="en-US" w:eastAsia="zh-CN"/>
                        </w:rPr>
                        <w:t>C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</w:rPr>
                        <w:t>变大</w:t>
                      </w:r>
                      <w:r>
                        <w:rPr>
                          <w:rFonts w:cs="Calibri" w:eastAsia="Calibri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8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91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8320</wp:posOffset>
                </wp:positionH>
                <wp:positionV relativeFrom="page">
                  <wp:posOffset>727710</wp:posOffset>
                </wp:positionV>
                <wp:extent cx="6499225" cy="91770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9177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四．计算题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本大题共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小题，第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题每题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分，第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题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3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8085" cy="3485515"/>
                                  <wp:effectExtent l="0" t="0" r="0" b="0"/>
                                  <wp:docPr id="11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8085" cy="348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52030" cy="4088765"/>
                                  <wp:effectExtent l="0" t="0" r="0" b="0"/>
                                  <wp:docPr id="12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2030" cy="408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75pt;height:722.6pt;mso-wrap-distance-left:9.05pt;mso-wrap-distance-right:9.05pt;mso-wrap-distance-top:0pt;mso-wrap-distance-bottom:0pt;margin-top:57.3pt;mso-position-vertical-relative:page;margin-left:-41.6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rPr/>
                      </w:pPr>
                      <w:r>
                        <w:rPr>
                          <w:b/>
                          <w:sz w:val="24"/>
                        </w:rPr>
                        <w:t>四．计算题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>本大题共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>小题，第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</w:rPr>
                        <w:t>23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>题每题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>分，第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</w:rPr>
                        <w:t>24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>题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>分，共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4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3.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8085" cy="3485515"/>
                            <wp:effectExtent l="0" t="0" r="0" b="0"/>
                            <wp:docPr id="13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8085" cy="348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/>
                        <w:t>24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52030" cy="4088765"/>
                            <wp:effectExtent l="0" t="0" r="0" b="0"/>
                            <wp:docPr id="14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2030" cy="408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45:00Z</dcterms:created>
  <dc:creator>Administrator</dc:creator>
  <dc:description/>
  <dc:language>en-US</dc:language>
  <cp:lastModifiedBy>文峰</cp:lastModifiedBy>
  <cp:lastPrinted>2017-06-05T16:30:00Z</cp:lastPrinted>
  <dcterms:modified xsi:type="dcterms:W3CDTF">2021-06-29T01:29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