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039360" cy="705929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360" cy="705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7460" cy="699262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10785" cy="731647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785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77460" cy="731647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31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20310" cy="699262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310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915535" cy="716407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82185" cy="671576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2185" cy="671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05985" cy="630618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630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4734560" cy="625856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25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3:50:58Z</dcterms:created>
  <dc:creator>Freed</dc:creator>
  <dc:description/>
  <dc:language>en-US</dc:language>
  <cp:lastModifiedBy>老倪膏药(招代理)</cp:lastModifiedBy>
  <dcterms:modified xsi:type="dcterms:W3CDTF">2021-07-29T14:2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