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42700</wp:posOffset>
            </wp:positionH>
            <wp:positionV relativeFrom="page">
              <wp:posOffset>11887200</wp:posOffset>
            </wp:positionV>
            <wp:extent cx="381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8900</wp:posOffset>
                </wp:positionH>
                <wp:positionV relativeFrom="paragraph">
                  <wp:posOffset>4445</wp:posOffset>
                </wp:positionV>
                <wp:extent cx="4968240" cy="14336395"/>
                <wp:effectExtent l="5080" t="0" r="0" b="0"/>
                <wp:wrapNone/>
                <wp:docPr id="2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360" cy="14336280"/>
                          <a:chOff x="0" y="0"/>
                          <a:chExt cx="4968360" cy="1433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68360" cy="1433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6160" y="0"/>
                              <a:ext cx="157176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姓名:_____________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3000"/>
                              <a:ext cx="2215440" cy="148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80"/>
                                <a:ext cx="1496520" cy="148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考生禁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缺考考生，由监考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用2B铅笔填涂下面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缺考标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HYT_OMR_Big" w:hAnsi="HYT_OMR_Big" w:eastAsia="HYT_OMR_Big" w:cs="HYT_OMR_Big"/>
                                      <w:color w:val="auto"/>
                                      <w:lang w:val="en-US" w:eastAsia="zh-CN" w:bidi="ar-SA"/>
                                    </w:rPr>
                                    <w:t>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HYT_OMR_Big" w:cs="HYT_OMR_Big"/>
                                      <w:color w:val="auto"/>
                                      <w:lang w:val="en-US" w:eastAsia="zh-CN" w:bidi="ar-SA"/>
                                    </w:rPr>
                                    <w:t>缺考标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8360" y="0"/>
                                <a:ext cx="847080" cy="148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正确填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样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480" y="1638360"/>
                              <a:ext cx="2048400" cy="126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48400" cy="126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4560" y="428400"/>
                                <a:ext cx="124380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贴条形码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90600" y="327600"/>
                              <a:ext cx="2777400" cy="140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2"/>
                                    <w:sz w:val="21"/>
                                    <w:kern w:val="2"/>
                                    <w:rFonts w:eastAsia="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86840" y="241200"/>
                            <a:ext cx="8413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-7pt;margin-top:0.35pt;width:391.2pt;height:1128.8pt" coordorigin="-140,7" coordsize="7824,22576">
                <v:group id="shape_0" alt="组合 50" style="position:absolute;left:-140;top:7;width:7824;height:225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917;top:7;width:2474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姓名:_____________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52" style="position:absolute;left:-140;top:106;width:3489;height:2346">
                    <v:shape id="shape_0" fillcolor="white" stroked="t" o:allowincell="f" style="position:absolute;left:-140;top:108;width:2356;height:2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生禁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缺考考生，由监考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2B铅笔填涂下面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缺考标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HYT_OMR_Big" w:hAnsi="HYT_OMR_Big" w:eastAsia="HYT_OMR_Big" w:cs="HYT_OMR_Big"/>
                                <w:color w:val="auto"/>
                                <w:lang w:val="en-US" w:eastAsia="zh-CN" w:bidi="ar-SA"/>
                              </w:rPr>
                              <w:t>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HYT_OMR_Big" w:cs="HYT_OMR_Big"/>
                                <w:color w:val="auto"/>
                                <w:lang w:val="en-US" w:eastAsia="zh-CN" w:bidi="ar-SA"/>
                              </w:rPr>
                              <w:t>缺考标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15;top:106;width:1333;height:2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确填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样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55" style="position:absolute;left:-87;top:2587;width:3226;height:1995">
                    <v:shape id="shape_0" fillcolor="white" stroked="t" o:allowincell="f" style="position:absolute;left:-87;top:2587;width:3225;height:19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534;top:3262;width:1958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贴条形码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523;width:4373;height:220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2"/>
                              <w:sz w:val="21"/>
                              <w:kern w:val="2"/>
                              <w:rFonts w:eastAsia="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06;top:387;width:132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9540</wp:posOffset>
                </wp:positionH>
                <wp:positionV relativeFrom="paragraph">
                  <wp:posOffset>-1206500</wp:posOffset>
                </wp:positionV>
                <wp:extent cx="4861560" cy="11537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</w:rPr>
                              <w:t>漳平市</w:t>
                            </w: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</w:rPr>
                              <w:t>2020 ~ 2021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</w:rPr>
                              <w:t>学年第二学期第一次月考</w:t>
                            </w:r>
                          </w:p>
                          <w:p>
                            <w:pPr>
                              <w:pStyle w:val="Normal"/>
                              <w:ind w:firstLine="2544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八年级语文答题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考试时间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钟　　满分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 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90.85pt;mso-wrap-distance-left:9.05pt;mso-wrap-distance-right:9.05pt;mso-wrap-distance-top:0pt;mso-wrap-distance-bottom:0pt;margin-top:-95pt;mso-position-vertical-relative:text;margin-left:-10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sz w:val="32"/>
                          <w:szCs w:val="32"/>
                        </w:rPr>
                        <w:t>漳平市</w:t>
                      </w:r>
                      <w:r>
                        <w:rPr>
                          <w:rFonts w:cs="Times New Roman"/>
                          <w:b/>
                          <w:sz w:val="32"/>
                          <w:szCs w:val="32"/>
                        </w:rPr>
                        <w:t>2020 ~ 2021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2"/>
                          <w:szCs w:val="32"/>
                        </w:rPr>
                        <w:t>学年第二学期第一次月考</w:t>
                      </w:r>
                    </w:p>
                    <w:p>
                      <w:pPr>
                        <w:pStyle w:val="Normal"/>
                        <w:ind w:firstLine="2544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</w:rPr>
                        <w:t>八年级语文答题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考试时间：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20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钟　　满分：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50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 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36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3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1095</wp:posOffset>
                </wp:positionH>
                <wp:positionV relativeFrom="paragraph">
                  <wp:posOffset>-1210945</wp:posOffset>
                </wp:positionV>
                <wp:extent cx="4798060" cy="9932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993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二、阅读理解（</w:t>
                            </w: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  <w:t>70</w:t>
                            </w: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2"/>
                              <w:jc w:val="left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一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62"/>
                              <w:jc w:val="left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(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分）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jc w:val="left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(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jc w:val="left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jc w:val="left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620"/>
                              <w:jc w:val="left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二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ind w:left="120" w:hanging="120"/>
                              <w:jc w:val="left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　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6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 w:before="156" w:after="0"/>
                              <w:ind w:left="0" w:firstLine="379"/>
                              <w:textAlignment w:val="baseline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吾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元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落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顿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耕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耘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以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①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ind w:left="0" w:firstLine="379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三）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8pt;height:782.1pt;mso-wrap-distance-left:9.05pt;mso-wrap-distance-right:9.05pt;mso-wrap-distance-top:0pt;mso-wrap-distance-bottom:0pt;margin-top:-95.35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spacing w:lineRule="exact" w:line="640"/>
                        <w:jc w:val="center"/>
                        <w:rPr>
                          <w:rFonts w:ascii="黑体" w:hAnsi="黑体" w:eastAsia="黑体" w:cs="黑体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二、阅读理解（</w:t>
                      </w:r>
                      <w:r>
                        <w:rPr>
                          <w:rFonts w:eastAsia="黑体" w:cs="黑体" w:ascii="黑体" w:hAnsi="黑体"/>
                          <w:sz w:val="30"/>
                          <w:szCs w:val="30"/>
                        </w:rPr>
                        <w:t>70</w:t>
                      </w: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spacing w:lineRule="exact" w:line="562"/>
                        <w:jc w:val="left"/>
                        <w:rPr>
                          <w:rFonts w:ascii="Times New Roman" w:hAnsi="Times New Roman"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一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62"/>
                        <w:jc w:val="left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(3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分）（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620"/>
                        <w:jc w:val="left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(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620"/>
                        <w:jc w:val="left"/>
                        <w:rPr>
                          <w:rFonts w:ascii="Times New Roman" w:hAnsi="Times New Roman" w:eastAsia="方正宋三简体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620"/>
                        <w:jc w:val="left"/>
                        <w:rPr>
                          <w:rFonts w:ascii="Times New Roman" w:hAnsi="Times New Roman" w:eastAsia="方正宋三简体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spacing w:lineRule="exact" w:line="620"/>
                        <w:jc w:val="left"/>
                        <w:rPr/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二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620"/>
                        <w:ind w:left="120" w:hanging="120"/>
                        <w:jc w:val="left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　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Style16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 w:before="156" w:after="0"/>
                        <w:ind w:left="0" w:firstLine="379"/>
                        <w:textAlignment w:val="baseline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吾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近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过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元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舍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庐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落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整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顿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耕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耘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以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方正宋三简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①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ind w:left="0" w:firstLine="379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②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三）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17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>13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57740</wp:posOffset>
                </wp:positionH>
                <wp:positionV relativeFrom="paragraph">
                  <wp:posOffset>-1210945</wp:posOffset>
                </wp:positionV>
                <wp:extent cx="4711065" cy="99326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993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0" w:after="0"/>
                              <w:jc w:val="left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四）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>
                                <w:rFonts w:ascii="方正宋三简体" w:hAnsi="方正宋三简体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>
                                <w:rFonts w:ascii="方正宋三简体" w:hAnsi="方正宋三简体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>
                                <w:rFonts w:ascii="方正宋三简体" w:hAnsi="方正宋三简体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（　　　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>
                                <w:rFonts w:ascii="方正宋三简体" w:hAnsi="方正宋三简体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五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）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（　　　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60" w:before="62" w:after="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 w:before="62" w:after="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60" w:before="62" w:after="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60" w:before="62" w:after="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95pt;height:782.1pt;mso-wrap-distance-left:9.05pt;mso-wrap-distance-right:9.05pt;mso-wrap-distance-top:0pt;mso-wrap-distance-bottom:0pt;margin-top:-95.35pt;mso-position-vertical-relative:text;margin-left:776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>14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0" w:after="0"/>
                        <w:jc w:val="left"/>
                        <w:textAlignment w:val="auto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）（</w:t>
                      </w:r>
                      <w:r>
                        <w:rPr>
                          <w:rFonts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四）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>
                          <w:rFonts w:ascii="方正宋三简体" w:hAnsi="方正宋三简体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>
                          <w:rFonts w:ascii="方正宋三简体" w:hAnsi="方正宋三简体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>
                          <w:rFonts w:ascii="方正宋三简体" w:hAnsi="方正宋三简体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（　　　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>
                          <w:rFonts w:ascii="方正宋三简体" w:hAnsi="方正宋三简体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五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）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9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（　　　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60" w:before="62" w:after="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1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 w:before="62" w:after="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60" w:before="62" w:after="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60" w:before="62" w:after="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2540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420</wp:posOffset>
                </wp:positionH>
                <wp:positionV relativeFrom="paragraph">
                  <wp:posOffset>2839085</wp:posOffset>
                </wp:positionV>
                <wp:extent cx="4816475" cy="5683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568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一、积累与运用（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25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1)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25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2)_________________________  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25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3)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25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4) _________________________  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25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5) _________________________  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25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Times New Roman"/>
                                <w:sz w:val="24"/>
                              </w:rPr>
                              <w:t>) _________________________  __________________________</w:t>
                            </w:r>
                          </w:p>
                          <w:p>
                            <w:pPr>
                              <w:pStyle w:val="Normal1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250" w:after="0"/>
                              <w:textAlignment w:val="center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分）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250" w:after="0"/>
                              <w:jc w:val="left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250" w:after="0"/>
                              <w:jc w:val="left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250" w:after="0"/>
                              <w:jc w:val="left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25pt;height:447.5pt;mso-wrap-distance-left:9.05pt;mso-wrap-distance-right:9.05pt;mso-wrap-distance-top:0pt;mso-wrap-distance-bottom:0pt;margin-top:223.55pt;mso-position-vertical-relative:text;margin-left:-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一、积累与运用（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黑体" w:cs="Times New Roman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250" w:after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  <w:t>(1)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250" w:after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  <w:t>(2)_________________________  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250" w:after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  <w:t>(3)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250" w:after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  <w:t>(4) _________________________  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250" w:after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  <w:t>(5) _________________________  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250" w:after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</w:rPr>
                        <w:t>(</w:t>
                      </w:r>
                      <w:r>
                        <w:rPr>
                          <w:rFonts w:cs="Times New Roman"/>
                          <w:sz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cs="Times New Roman"/>
                          <w:sz w:val="24"/>
                        </w:rPr>
                        <w:t>) _________________________  __________________________</w:t>
                      </w:r>
                    </w:p>
                    <w:p>
                      <w:pPr>
                        <w:pStyle w:val="Normal1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250" w:after="0"/>
                        <w:textAlignment w:val="center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分）（</w:t>
                      </w:r>
                      <w:r>
                        <w:rPr>
                          <w:rFonts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250" w:after="0"/>
                        <w:jc w:val="left"/>
                        <w:rPr/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250" w:after="0"/>
                        <w:jc w:val="left"/>
                        <w:rPr/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250" w:after="0"/>
                        <w:jc w:val="left"/>
                        <w:rPr/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</wp:posOffset>
                </wp:positionH>
                <wp:positionV relativeFrom="paragraph">
                  <wp:posOffset>-1200150</wp:posOffset>
                </wp:positionV>
                <wp:extent cx="4772660" cy="20999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09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六）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8pt;height:165.35pt;mso-wrap-distance-left:9.05pt;mso-wrap-distance-right:9.05pt;mso-wrap-distance-top:0pt;mso-wrap-distance-bottom:0pt;margin-top:-94.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六）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2583180</wp:posOffset>
                </wp:positionV>
                <wp:extent cx="4772660" cy="57981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579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考生请勿在此区域内作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8pt;height:456.55pt;mso-wrap-distance-left:9.05pt;mso-wrap-distance-right:9.05pt;mso-wrap-distance-top:0pt;mso-wrap-distance-bottom:0pt;margin-top:203.4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sz w:val="52"/>
                          <w:szCs w:val="52"/>
                        </w:rPr>
                        <w:t>考生请勿在此区域内作答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</wp:posOffset>
                </wp:positionH>
                <wp:positionV relativeFrom="paragraph">
                  <wp:posOffset>890270</wp:posOffset>
                </wp:positionV>
                <wp:extent cx="4772660" cy="17005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三、作文 （</w:t>
                            </w: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  <w:t>60</w:t>
                            </w: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请写在右边方格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8pt;height:133.9pt;mso-wrap-distance-left:9.05pt;mso-wrap-distance-right:9.05pt;mso-wrap-distance-top:0pt;mso-wrap-distance-bottom:0pt;margin-top:70.1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" w:hAnsi="黑体" w:eastAsia="黑体" w:cs="黑体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三、作文 （</w:t>
                      </w:r>
                      <w:r>
                        <w:rPr>
                          <w:rFonts w:eastAsia="黑体" w:cs="黑体" w:ascii="黑体" w:hAnsi="黑体"/>
                          <w:sz w:val="30"/>
                          <w:szCs w:val="30"/>
                        </w:rPr>
                        <w:t>60</w:t>
                      </w: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  <w:szCs w:val="24"/>
                        </w:rPr>
                        <w:t>请写在右边方格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2055</wp:posOffset>
                </wp:positionH>
                <wp:positionV relativeFrom="paragraph">
                  <wp:posOffset>-1267460</wp:posOffset>
                </wp:positionV>
                <wp:extent cx="4647565" cy="10010775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1001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6"/>
                            </w:tblGrid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788.25pt;mso-wrap-distance-left:9.05pt;mso-wrap-distance-right:9.05pt;mso-wrap-distance-top:0pt;mso-wrap-distance-bottom:0pt;margin-top:-99.8pt;mso-position-vertical-relative:text;margin-left:394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6"/>
                      </w:tblGrid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96145</wp:posOffset>
                </wp:positionH>
                <wp:positionV relativeFrom="paragraph">
                  <wp:posOffset>-1267460</wp:posOffset>
                </wp:positionV>
                <wp:extent cx="4647565" cy="10010775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1001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6"/>
                            </w:tblGrid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788.25pt;mso-wrap-distance-left:9.05pt;mso-wrap-distance-right:9.05pt;mso-wrap-distance-top:0pt;mso-wrap-distance-bottom:0pt;margin-top:-99.8pt;mso-position-vertical-relative:text;margin-left:77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6"/>
                      </w:tblGrid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2955</wp:posOffset>
                </wp:positionH>
                <wp:positionV relativeFrom="paragraph">
                  <wp:posOffset>1152525</wp:posOffset>
                </wp:positionV>
                <wp:extent cx="1216660" cy="79502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62.6pt;mso-wrap-distance-left:9.05pt;mso-wrap-distance-right:9.05pt;mso-wrap-distance-top:0pt;mso-wrap-distance-bottom:0pt;margin-top:90.7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100</w:t>
                      </w:r>
                      <w:r>
                        <w:rPr>
                          <w:rFonts w:ascii="宋体" w:hAnsi="宋体" w:cs="宋体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3095</wp:posOffset>
                </wp:positionH>
                <wp:positionV relativeFrom="paragraph">
                  <wp:posOffset>3349625</wp:posOffset>
                </wp:positionV>
                <wp:extent cx="818515" cy="3689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29.05pt;mso-wrap-distance-left:9.05pt;mso-wrap-distance-right:9.05pt;mso-wrap-distance-top:0pt;mso-wrap-distance-bottom:0pt;margin-top:263.75pt;mso-position-vertical-relative:text;margin-left:5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200</w:t>
                      </w:r>
                      <w:r>
                        <w:rPr>
                          <w:rFonts w:ascii="宋体" w:hAnsi="宋体" w:cs="宋体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13395</wp:posOffset>
                </wp:positionH>
                <wp:positionV relativeFrom="paragraph">
                  <wp:posOffset>5532755</wp:posOffset>
                </wp:positionV>
                <wp:extent cx="794385" cy="5168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3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40.7pt;mso-wrap-distance-left:9.05pt;mso-wrap-distance-right:9.05pt;mso-wrap-distance-top:0pt;mso-wrap-distance-bottom:0pt;margin-top:435.65pt;mso-position-vertical-relative:text;margin-left:6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3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37345</wp:posOffset>
                </wp:positionH>
                <wp:positionV relativeFrom="paragraph">
                  <wp:posOffset>7718425</wp:posOffset>
                </wp:positionV>
                <wp:extent cx="866775" cy="7277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400</w:t>
                            </w:r>
                            <w:r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57.3pt;mso-wrap-distance-left:9.05pt;mso-wrap-distance-right:9.05pt;mso-wrap-distance-top:0pt;mso-wrap-distance-bottom:0pt;margin-top:607.75pt;mso-position-vertical-relative:text;margin-left:7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400</w:t>
                      </w:r>
                      <w:r>
                        <w:rPr>
                          <w:rFonts w:ascii="宋体" w:hAnsi="宋体" w:cs="宋体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6730</wp:posOffset>
                </wp:positionH>
                <wp:positionV relativeFrom="paragraph">
                  <wp:posOffset>434340</wp:posOffset>
                </wp:positionV>
                <wp:extent cx="914400" cy="5264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5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45pt;mso-wrap-distance-left:9.05pt;mso-wrap-distance-right:9.05pt;mso-wrap-distance-top:0pt;mso-wrap-distance-bottom:0pt;margin-top:34.2pt;mso-position-vertical-relative:text;margin-left:8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5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81155</wp:posOffset>
                </wp:positionH>
                <wp:positionV relativeFrom="paragraph">
                  <wp:posOffset>2607945</wp:posOffset>
                </wp:positionV>
                <wp:extent cx="1110615" cy="3975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6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31.3pt;mso-wrap-distance-left:9.05pt;mso-wrap-distance-right:9.05pt;mso-wrap-distance-top:0pt;mso-wrap-distance-bottom:0pt;margin-top:205.35pt;mso-position-vertical-relative:text;margin-left:9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6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10185</wp:posOffset>
                </wp:positionH>
                <wp:positionV relativeFrom="paragraph">
                  <wp:posOffset>4800600</wp:posOffset>
                </wp:positionV>
                <wp:extent cx="962660" cy="6127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7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48.25pt;mso-wrap-distance-left:9.05pt;mso-wrap-distance-right:9.05pt;mso-wrap-distance-top:0pt;mso-wrap-distance-bottom:0pt;margin-top:378pt;mso-position-vertical-relative:text;margin-left:10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7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06830</wp:posOffset>
                </wp:positionH>
                <wp:positionV relativeFrom="paragraph">
                  <wp:posOffset>6985000</wp:posOffset>
                </wp:positionV>
                <wp:extent cx="751840" cy="4597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800</w:t>
                            </w:r>
                            <w:r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6.2pt;mso-wrap-distance-left:9.05pt;mso-wrap-distance-right:9.05pt;mso-wrap-distance-top:0pt;mso-wrap-distance-bottom:0pt;margin-top:550pt;mso-position-vertical-relative:text;margin-left:11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800</w:t>
                      </w:r>
                      <w:r>
                        <w:rPr>
                          <w:rFonts w:ascii="宋体" w:hAnsi="宋体" w:cs="宋体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23811" w:h="16838"/>
      <w:pgMar w:left="567" w:right="3856" w:gutter="0" w:header="851" w:top="2517" w:footer="0" w:bottom="2512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YT_OMR_Big">
    <w:charset w:val="02"/>
    <w:family w:val="roman"/>
    <w:pitch w:val="default"/>
  </w:font>
  <w:font w:name="HYT_OMR_Small">
    <w:charset w:val="02"/>
    <w:family w:val="roman"/>
    <w:pitch w:val="default"/>
  </w:font>
  <w:font w:name="黑体">
    <w:charset w:val="86"/>
    <w:family w:val="auto"/>
    <w:pitch w:val="default"/>
  </w:font>
  <w:font w:name="方正宋三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Verdana" w:hAnsi="Verdana" w:cs="Verdana"/>
      <w:color w:val="0000FF"/>
      <w:kern w:val="0"/>
      <w:szCs w:val="2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纯文本"/>
    <w:basedOn w:val="Normal"/>
    <w:qFormat/>
    <w:pPr>
      <w:widowControl/>
      <w:autoSpaceDE w:val="false"/>
      <w:ind w:firstLine="425"/>
      <w:jc w:val="left"/>
      <w:textAlignment w:val="baseline"/>
    </w:pPr>
    <w:rPr>
      <w:rFonts w:ascii="宋体" w:hAnsi="宋体" w:cs="Times New Roman"/>
      <w:sz w:val="20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2:24:00Z</dcterms:created>
  <dc:creator>USER</dc:creator>
  <dc:description/>
  <dc:language>en-US</dc:language>
  <cp:lastModifiedBy>Administrator</cp:lastModifiedBy>
  <cp:lastPrinted>2021-03-25T09:27:00Z</cp:lastPrinted>
  <dcterms:modified xsi:type="dcterms:W3CDTF">2021-03-25T02:07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